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945693934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804970498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