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782909262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16952583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