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637498299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1512522564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