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994601684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839777135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