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742078882"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707199949"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