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232069562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1193665893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