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1677787925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1986592292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36585964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