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1077156875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898713467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30626519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