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73405</wp:posOffset>
                      </wp:positionV>
                      <wp:extent cx="8089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&lt;select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45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&lt;select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11505</wp:posOffset>
                      </wp:positionV>
                      <wp:extent cx="808990" cy="466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&lt;&l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еню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48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&lt;&l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меню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Main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0"/>
                <w:u w:val="none"/>
                <w:lang w:val="en-US"/>
              </w:rPr>
              <w:t>&lt;</w:t>
            </w:r>
            <w:r>
              <w:rPr>
                <w:rFonts w:cs="Arial" w:ascii="Arial" w:hAnsi="Arial"/>
                <w:b w:val="false"/>
                <w:bCs w:val="false"/>
                <w:sz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u w:val="none"/>
                <w:lang w:val="en-US"/>
              </w:rPr>
              <w:t>&gt;;&lt;дисплей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: counter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лизировать графи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вывода мен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пределить выбранный пунк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Выбор из пунтов мен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: реда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2: генера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3: оп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4: справ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Квыб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о вых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ь график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Gropen(;&lt;</w:t>
            </w:r>
            <w:r>
              <w:rPr>
                <w:rFonts w:cs="Arial" w:ascii="Arial" w:hAnsi="Arial"/>
              </w:rPr>
              <w:t>дисплей</w:t>
            </w:r>
            <w:r>
              <w:rPr>
                <w:rFonts w:cs="Arial" w:ascii="Arial" w:hAnsi="Arial"/>
                <w:lang w:val="en-US"/>
              </w:rPr>
              <w:t>&gt;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select := show_menu(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lang w:val="en-US"/>
              </w:rPr>
              <w:t>main_menu,5,1,style_ver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>дисплей</w:t>
            </w:r>
            <w:r>
              <w:rPr>
                <w:rFonts w:cs="Arial" w:ascii="Arial" w:hAnsi="Arial"/>
                <w:lang w:val="en-US"/>
              </w:rPr>
              <w:t xml:space="preserve">&gt;,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lang w:val="en-US"/>
              </w:rPr>
              <w:t>show_menu)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выбор из select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1: conf_editor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2: generation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3: options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4: help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>квыбор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до select = 5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Close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36"/>
          <w:u w:val="none"/>
        </w:rPr>
      </w:pPr>
      <w:r>
        <w:rPr>
          <w:rFonts w:cs="Arial" w:ascii="Arial" w:hAnsi="Arial"/>
          <w:b w:val="false"/>
          <w:bCs w:val="false"/>
          <w:sz w:val="36"/>
          <w:u w:val="none"/>
        </w:rPr>
        <w:t>Алгоритм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u w:val="none"/>
        </w:rPr>
      </w:pPr>
      <w:r>
        <w:rPr>
          <w:rFonts w:cs="Arial" w:ascii="Arial" w:hAnsi="Arial"/>
          <w:b w:val="false"/>
          <w:bCs w:val="false"/>
          <w:sz w:val="36"/>
          <w:u w:val="non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стр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столбе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GetCount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- число соседе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GetCount(i,j; GetCount 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-счетчик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-счетчик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ount</w:t>
            </w:r>
            <w:r>
              <w:rPr>
                <w:rFonts w:cs="Arial" w:ascii="Arial" w:hAnsi="Arial"/>
              </w:rPr>
              <w:t xml:space="preserve"> –сумма знач. ячеек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ализировать знач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просмотра окрес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Цикл просмотра окрес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Если на карте и есть клетка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Увеличить сумму знач. ячее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ить знач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count</w:t>
            </w:r>
            <w:r>
              <w:rPr>
                <w:rFonts w:cs="Arial" w:ascii="Arial" w:hAnsi="Arial"/>
              </w:rPr>
              <w:t xml:space="preserve"> := 0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цикл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:=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- 1 ,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+ 1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цикл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:=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 - 1 ,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 + 1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если (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&gt;= 1) И (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&lt;= </w:t>
            </w:r>
            <w:r>
              <w:rPr>
                <w:rFonts w:cs="Arial" w:ascii="Arial" w:hAnsi="Arial"/>
                <w:lang w:val="en-US"/>
              </w:rPr>
              <w:t>actual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size</w:t>
            </w:r>
            <w:r>
              <w:rPr>
                <w:rFonts w:cs="Arial" w:ascii="Arial" w:hAnsi="Arial"/>
              </w:rPr>
              <w:t>) И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c &gt;= 1) И (c &lt;= actual_size) И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not ((r = i) И (c = j)) И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(mainmap[r,c] = 1) то inc(count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lang w:val="en-US"/>
              </w:rPr>
              <w:t>GetCount</w:t>
            </w:r>
            <w:r>
              <w:rPr>
                <w:rFonts w:cs="Arial" w:ascii="Arial" w:hAnsi="Arial"/>
                <w:lang w:val="en-US"/>
              </w:rPr>
              <w:t xml:space="preserve">  :=count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3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NextGeneration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- счетчик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-- счетчик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- счетчик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просмотра кар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Цикл просмотра кар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Получить число сосед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Выбор дейтсв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1: если перенаселение или голод то  убить клет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Инач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Сохранить клет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0: если есть поколение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Создать клет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Инач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Сохранить знач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Квыб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ить новую кар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ить число генера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цикл i := 1 , actual_size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цикл j := 1 , actual_size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c := GetCount(i, j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выбор из </w:t>
            </w:r>
            <w:r>
              <w:rPr>
                <w:rFonts w:cs="Arial" w:ascii="Arial" w:hAnsi="Arial"/>
                <w:lang w:val="en-US"/>
              </w:rPr>
              <w:t>mainmap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]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: если (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&gt; 3) ИЛИ (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&lt; 2) то              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lang w:val="en-US"/>
              </w:rPr>
              <w:t xml:space="preserve">new_map[i,j] := 0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 xml:space="preserve">иначе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lang w:val="en-US"/>
              </w:rPr>
              <w:t xml:space="preserve">new_map[i,j] :=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lang w:val="en-US"/>
              </w:rPr>
              <w:t>mainmap[i,j]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0: если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= 3 то                 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lang w:val="en-US"/>
              </w:rPr>
              <w:t xml:space="preserve">new_map[i,j] := 1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lang w:val="en-US"/>
              </w:rPr>
              <w:t xml:space="preserve">иначе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lang w:val="en-US"/>
              </w:rPr>
              <w:t xml:space="preserve">new_map[i,j] :=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  <w:lang w:val="en-US"/>
              </w:rPr>
              <w:t>mainmap[i,j]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>квыбор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inmap:=new_map; inc(generation_id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4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28955</wp:posOffset>
                      </wp:positionV>
                      <wp:extent cx="694690" cy="466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оси коор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41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оси коорд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Showdecart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elta</w:t>
            </w:r>
            <w:r>
              <w:rPr>
                <w:rFonts w:cs="Arial" w:ascii="Arial" w:hAnsi="Arial"/>
              </w:rPr>
              <w:t xml:space="preserve"> - ша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ount</w:t>
            </w:r>
            <w:r>
              <w:rPr>
                <w:rFonts w:cs="Arial" w:ascii="Arial" w:hAnsi="Arial"/>
              </w:rPr>
              <w:t>-число шаг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–строк выв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овать лин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овать лин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слиль з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ша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ивть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рисования граф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Преобразовать  в стро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становить ст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Нарисовать точ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ывести подпис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Увелчить счетчик на ша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Увеличить счетчик на ш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счетчи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&lt;</w:t>
            </w:r>
            <w:r>
              <w:rPr>
                <w:rFonts w:cs="Arial" w:ascii="Arial" w:hAnsi="Arial"/>
                <w:sz w:val="20"/>
                <w:szCs w:val="20"/>
              </w:rPr>
              <w:t xml:space="preserve"> экрана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Вывест точ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Вывести пожпис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цвет(red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линия(0,getmaxy -100, getmaxx, getmaxy -100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линия(40, 0,40, getmaxy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вет(</w:t>
            </w:r>
            <w:r>
              <w:rPr>
                <w:rFonts w:cs="Arial" w:ascii="Arial" w:hAnsi="Arial"/>
                <w:lang w:val="en-US"/>
              </w:rPr>
              <w:t>white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тиль_заливки(1,</w:t>
            </w:r>
            <w:r>
              <w:rPr>
                <w:rFonts w:cs="Arial" w:ascii="Arial" w:hAnsi="Arial"/>
                <w:lang w:val="en-US"/>
              </w:rPr>
              <w:t>white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elta:=4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i:=4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ount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цикл (i&lt;getmaxx) 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строка(count,s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Стиль_заливки(1, whit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Эллипс(i,getmaxy -100, 2, 2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вывод(i,getmaxy-100+5,s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inc(i,delta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inc(count,delta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если count &lt; getmaxy то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Эллипс(40,getmaxy -100-i+40, 2, 2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вывод(40,getmaxy -100+5-i+40,s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кцикл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5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_c - миним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_c - максим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23545</wp:posOffset>
                      </wp:positionV>
                      <wp:extent cx="694690" cy="6946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гистограмм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4.7pt;mso-wrap-distance-left:9.05pt;mso-wrap-distance-right:9.05pt;mso-wrap-distance-top:0pt;mso-wrap-distance-bottom:0pt;margin-top:33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гистограмма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graph_stat(min_c, max_c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чистить экра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ос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рисо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овать лин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минимумили максимум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Установить стиль залив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станво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Нарисовать точку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станво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кноп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дать нажа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чистить экра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howdecart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цвет(yellow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цикл i:=1 , count_arr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линия(40+i,getmaxy -100-1, 40+i,getmaxy -100-cells_arr[i] 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если (cells_arr[i]=min_cells) ИЛИ (cells_arr[i]=max_cells) то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Стиль_заливки(1, </w:t>
            </w:r>
            <w:r>
              <w:rPr>
                <w:rFonts w:cs="Arial" w:ascii="Arial" w:hAnsi="Arial"/>
                <w:lang w:val="en-US"/>
              </w:rPr>
              <w:t>blue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цвет(</w:t>
            </w:r>
            <w:r>
              <w:rPr>
                <w:rFonts w:cs="Arial" w:ascii="Arial" w:hAnsi="Arial"/>
                <w:lang w:val="en-US"/>
              </w:rPr>
              <w:t>blue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Эллипс(40+i,getmaxy -100-cells_arr[i], 3, 3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цвет(yellow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ек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button(50,getmaxy -50,'press any key',true, false, tru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читать_клавишу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6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8585</wp:posOffset>
                      </wp:positionV>
                      <wp:extent cx="694690" cy="6946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инф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4.7pt;mso-wrap-distance-left:9.05pt;mso-wrap-distance-right:9.05pt;mso-wrap-distance-top:0pt;mso-wrap-distance-bottom:0pt;margin-top:8.5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инфо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view_info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utstr:</w:t>
            </w:r>
            <w:r>
              <w:rPr>
                <w:rFonts w:cs="Arial" w:ascii="Arial" w:hAnsi="Arial"/>
              </w:rPr>
              <w:t>-выводимая стро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 з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 фо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ас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 рисо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щзовать ти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стро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овать ти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строк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стиль_заливки(1,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вет(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лоса(0,0,150,28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цвет(green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строка(generation_id,outst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outstr:='Generation: '+outstr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10,outst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строка(cells,outst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outstr:='Cells: '+outstr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20,outstr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7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21945</wp:posOffset>
                      </wp:positionV>
                      <wp:extent cx="694690" cy="694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инф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4.7pt;mso-wrap-distance-left:9.05pt;mso-wrap-distance-right:9.05pt;mso-wrap-distance-top:0pt;mso-wrap-distance-bottom:0pt;margin-top:25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инфо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static_view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информа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информа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информа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информацию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цвет(whit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вывод(10,40,dialogs[2]+' [Shift+s]'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вывод(10,50,dialogs[13]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вывод(10,60,dialogs[9]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вывод(10,70,dialogs[14]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8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_iter-число итераци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01955</wp:posOffset>
                      </wp:positionV>
                      <wp:extent cx="694690" cy="6946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популяци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4.7pt;mso-wrap-distance-left:9.05pt;mso-wrap-distance-right:9.05pt;mso-wrap-distance-top:0pt;mso-wrap-distance-bottom:0pt;margin-top:31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популя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start_life(max_iter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 номер эк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число ите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y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ess</w:t>
            </w:r>
            <w:r>
              <w:rPr>
                <w:rFonts w:cs="Arial" w:ascii="Arial" w:hAnsi="Arial"/>
                <w:sz w:val="20"/>
                <w:szCs w:val="20"/>
              </w:rPr>
              <w:t>-код кла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it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</w:t>
            </w:r>
            <w:r>
              <w:rPr>
                <w:rFonts w:cs="Arial" w:ascii="Arial" w:hAnsi="Arial"/>
                <w:sz w:val="20"/>
                <w:szCs w:val="20"/>
              </w:rPr>
              <w:t>: -признак вых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use_time</w:t>
            </w:r>
            <w:r>
              <w:rPr>
                <w:rFonts w:cs="Arial" w:ascii="Arial" w:hAnsi="Arial"/>
                <w:sz w:val="20"/>
                <w:szCs w:val="20"/>
              </w:rPr>
              <w:t>-время пауз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r_code</w:t>
            </w:r>
            <w:r>
              <w:rPr>
                <w:rFonts w:cs="Arial" w:ascii="Arial" w:hAnsi="Arial"/>
                <w:sz w:val="20"/>
                <w:szCs w:val="20"/>
              </w:rPr>
              <w:t>-код ошиб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adstr:</w:t>
            </w:r>
            <w:r>
              <w:rPr>
                <w:rFonts w:cs="Arial" w:ascii="Arial" w:hAnsi="Arial"/>
                <w:sz w:val="20"/>
                <w:szCs w:val="20"/>
              </w:rPr>
              <w:t>-читаемая стро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id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ew</w:t>
            </w:r>
            <w:r>
              <w:rPr>
                <w:rFonts w:cs="Arial" w:ascii="Arial" w:hAnsi="Arial"/>
                <w:sz w:val="20"/>
                <w:szCs w:val="20"/>
              </w:rPr>
              <w:t>-признак вывода рам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Runs :-признак генерации поко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статисти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лизировать перемен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лизировать пермен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ж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овать сет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видимую стрниц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аести информа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иг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Если нажата клавиша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Считать ко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расшир. код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Чиать клавиш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Выбор из клавиш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Убрать или нарисовать сетку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Инач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Выбор из клавиши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Убрать или нарисовать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Сет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Если выход сменить знач. перем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Статис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Сохранить текущаю карту в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Остановить \ запуст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ыб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Увелч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сли 5 перебранно то сброи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все точ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вести информа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менить страниц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игра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Сгенерировать покол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величть статичти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Если статистика болшаяч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Сбр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Сохратить статистику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Если мниум то сохран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Ждать х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конца итераций или нажатия кла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цикл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clea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stat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ns</w:t>
            </w:r>
            <w:r>
              <w:rPr>
                <w:rFonts w:cs="Arial" w:ascii="Arial" w:hAnsi="Arial"/>
              </w:rPr>
              <w:t>:=</w:t>
            </w:r>
            <w:r>
              <w:rPr>
                <w:rFonts w:cs="Arial" w:ascii="Arial" w:hAnsi="Arial"/>
                <w:lang w:val="en-US"/>
              </w:rPr>
              <w:t>false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lang w:val="en-US"/>
              </w:rPr>
              <w:t>pause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time</w:t>
            </w:r>
            <w:r>
              <w:rPr>
                <w:rFonts w:cs="Arial" w:ascii="Arial" w:hAnsi="Arial"/>
              </w:rPr>
              <w:t xml:space="preserve">:=0;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:=0;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grid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view</w:t>
            </w:r>
            <w:r>
              <w:rPr>
                <w:rFonts w:cs="Arial" w:ascii="Arial" w:hAnsi="Arial"/>
              </w:rPr>
              <w:t>:=</w:t>
            </w:r>
            <w:r>
              <w:rPr>
                <w:rFonts w:cs="Arial" w:ascii="Arial" w:hAnsi="Arial"/>
                <w:lang w:val="en-US"/>
              </w:rPr>
              <w:t>true</w:t>
            </w:r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:=0; </w:t>
            </w:r>
            <w:r>
              <w:rPr>
                <w:rFonts w:cs="Arial" w:ascii="Arial" w:hAnsi="Arial"/>
                <w:lang w:val="en-US"/>
              </w:rPr>
              <w:t>exit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act</w:t>
            </w:r>
            <w:r>
              <w:rPr>
                <w:rFonts w:cs="Arial" w:ascii="Arial" w:hAnsi="Arial"/>
              </w:rPr>
              <w:t>:=</w:t>
            </w:r>
            <w:r>
              <w:rPr>
                <w:rFonts w:cs="Arial" w:ascii="Arial" w:hAnsi="Arial"/>
                <w:lang w:val="en-US"/>
              </w:rPr>
              <w:t>fals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cleardisplay</w:t>
            </w:r>
            <w:r>
              <w:rPr>
                <w:rFonts w:cs="Arial" w:ascii="Arial" w:hAnsi="Arial"/>
              </w:rPr>
              <w:t xml:space="preserve">;   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rid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</w:rPr>
              <w:t>Видимая_страница(0);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static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view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если keypressed то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press</w:t>
            </w:r>
            <w:r>
              <w:rPr>
                <w:rFonts w:cs="Arial" w:ascii="Arial" w:hAnsi="Arial"/>
              </w:rPr>
              <w:t>:=код(читать_клавишу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press</w:t>
            </w:r>
            <w:r>
              <w:rPr>
                <w:rFonts w:cs="Arial" w:ascii="Arial" w:hAnsi="Arial"/>
              </w:rPr>
              <w:t xml:space="preserve">=0 то             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press</w:t>
            </w:r>
            <w:r>
              <w:rPr>
                <w:rFonts w:cs="Arial" w:ascii="Arial" w:hAnsi="Arial"/>
              </w:rPr>
              <w:t>:=код(читать_клавишу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выбор из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press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 xml:space="preserve">82:  grtextread(getmaxx div 2, 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getmaxy div 2, 'Enter timems):',readstr);                      число(readstr,pause_time,err_code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lang w:val="en-US"/>
              </w:rPr>
              <w:t>grid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lang w:val="en-US"/>
              </w:rPr>
              <w:t xml:space="preserve">иначе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выбор из key_press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71:                      graph_stat(min_cells, max_cells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lang w:val="en-US"/>
              </w:rPr>
              <w:t>если grid_view то grid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27: exit_act:=true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 xml:space="preserve">103: если grid_view то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lang w:val="en-US"/>
              </w:rPr>
              <w:t>grid_view:=false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lang w:val="en-US"/>
              </w:rPr>
              <w:t xml:space="preserve">иначе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lang w:val="en-US"/>
              </w:rPr>
              <w:t>grid_view:=true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lang w:val="en-US"/>
              </w:rPr>
              <w:t>grid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115: save_current_map_,_file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82: если runs то runs:=false иначе runs:=true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кесли;          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квыбор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n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);    </w:t>
            </w:r>
            <w:r>
              <w:rPr>
                <w:rFonts w:cs="Arial" w:ascii="Arial" w:hAnsi="Arial"/>
                <w:lang w:val="en-US"/>
              </w:rPr>
              <w:t>in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&gt; 5 то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:= 0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кстивная_страница(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view_all_pix; 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view_info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идимая_страница(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lang w:val="en-US"/>
              </w:rPr>
              <w:t>runs</w:t>
            </w:r>
            <w:r>
              <w:rPr>
                <w:rFonts w:cs="Arial" w:ascii="Arial" w:hAnsi="Arial"/>
              </w:rPr>
              <w:t xml:space="preserve"> то                               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>NextGeneration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>inc(count_ar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 xml:space="preserve">если count_arr&gt;=1000 то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lang w:val="en-US"/>
              </w:rPr>
              <w:t>count_arr:=1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>cells_arr[count_arr] := cells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если cells&gt; max_cells то                     max_cells:=cells;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 если cells&lt;min_cells то                    min_cells:=cells;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sleep(pause_tim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до ((max_iter&lt;&gt;0) И (n=max_iter))ИЛИ (exit_act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9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-8517255</wp:posOffset>
                      </wp:positionV>
                      <wp:extent cx="580390" cy="8089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пункт меню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63.7pt;mso-wrap-distance-left:9.05pt;mso-wrap-distance-right:9.05pt;mso-wrap-distance-top:0pt;mso-wrap-distance-bottom:0pt;margin-top:-670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пункт меню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-8460105</wp:posOffset>
                      </wp:positionV>
                      <wp:extent cx="580390" cy="8089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меню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63.7pt;mso-wrap-distance-left:9.05pt;mso-wrap-distance-right:9.05pt;mso-wrap-distance-top:0pt;mso-wrap-distance-bottom:0pt;margin-top:-666.1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меню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Generation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elect_it</w:t>
            </w:r>
            <w:r>
              <w:rPr>
                <w:rFonts w:cs="Arial" w:ascii="Arial" w:hAnsi="Arial"/>
              </w:rPr>
              <w:t>-выбор мен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ilename:</w:t>
            </w:r>
            <w:r>
              <w:rPr>
                <w:rFonts w:cs="Arial" w:ascii="Arial" w:hAnsi="Arial"/>
              </w:rPr>
              <w:t>-имя фай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            255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x_iter</w:t>
            </w:r>
            <w:r>
              <w:rPr>
                <w:rFonts w:cs="Arial" w:ascii="Arial" w:hAnsi="Arial"/>
              </w:rPr>
              <w:t>-число итера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adstr</w:t>
            </w:r>
            <w:r>
              <w:rPr>
                <w:rFonts w:cs="Arial" w:ascii="Arial" w:hAnsi="Arial"/>
              </w:rPr>
              <w:t>-читаемая стро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            255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err_code</w:t>
            </w:r>
            <w:r>
              <w:rPr>
                <w:rFonts w:cs="Arial" w:ascii="Arial" w:hAnsi="Arial"/>
              </w:rPr>
              <w:t>-код ошиб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лизировать перемен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к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чистить ж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ывести мен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Выьор из клавиш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Откры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Вывести ошиб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Запустить жизн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Вывести запр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Ввести чис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Преобразовать чис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ошибки нет то сохранит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ыб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о выбора вых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_iter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select_it:= 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show_menu(menu_life,4,1,style_ver);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lang w:val="en-US"/>
              </w:rPr>
              <w:t xml:space="preserve">ыбор из     select_it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: если open_file(filename)=0 то              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Иначе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>Button(getmaxx div 2-50,getmaxy div 2 - 30,'Error, file bad!',true, false,true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>читать_клавишу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2: start_life(max_ite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3:  cleardisplay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grtextread(getmaxx div 2-50,getmaxy div 2 - 30,'Steps count:(0 - Stop manually) ',readstr);          число(readstr,max_iter,err_code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если err_code &lt;&gt;0 то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  <w:lang w:val="en-US"/>
              </w:rPr>
              <w:t>max_iter:=0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</w:rPr>
              <w:t>квыбор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до select_it = 4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икл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0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 - знач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Count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- знач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p</w:t>
            </w:r>
            <w:r>
              <w:rPr>
                <w:rFonts w:cs="Arial" w:ascii="Arial" w:hAnsi="Arial"/>
                <w:bCs/>
                <w:sz w:val="20"/>
                <w:szCs w:val="20"/>
              </w:rPr>
              <w:t>-новое зн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pp (count; count,pp): integer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чить знач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нуть значе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inc(count,10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result:=count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1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544560</wp:posOffset>
                      </wp:positionV>
                      <wp:extent cx="685800" cy="1828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28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0pt;margin-top:-672.8pt;width:53.95pt;height:143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590915</wp:posOffset>
                      </wp:positionV>
                      <wp:extent cx="685800" cy="80200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2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elp_file - </w:t>
                                  </w:r>
                                  <w:r>
                                    <w:rPr/>
                                    <w:t>тектвы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.15pt;mso-wrap-distance-left:9.05pt;mso-wrap-distance-right:9.05pt;mso-wrap-distance-top:0pt;mso-wrap-distance-bottom:0pt;margin-top:-676.4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elp_file - </w:t>
                            </w:r>
                            <w:r>
                              <w:rPr/>
                              <w:t>тект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8485505</wp:posOffset>
                      </wp:positionV>
                      <wp:extent cx="694690" cy="5803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справк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5.7pt;mso-wrap-distance-left:9.05pt;mso-wrap-distance-right:9.05pt;mso-wrap-distance-top:0pt;mso-wrap-distance-bottom:0pt;margin-top:-668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справка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help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строка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            255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trpos:</w:t>
            </w:r>
            <w:r>
              <w:rPr>
                <w:rFonts w:cs="Arial" w:ascii="Arial" w:hAnsi="Arial"/>
              </w:rPr>
              <w:t>-ном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улить пози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ы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овить цве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икл пока не конец фай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Читать стро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Если нет места на экране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ывести кнопку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Ждать нажа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Обнулисть пози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ки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кноп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дать нажа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strpos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октрыть</w:t>
            </w:r>
            <w:r>
              <w:rPr>
                <w:rFonts w:cs="Arial" w:ascii="Arial" w:hAnsi="Arial"/>
                <w:lang w:val="en-US"/>
              </w:rPr>
              <w:t>(help_file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цвет(white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цикл not eof(help_file)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читать(help_file,строка_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вывод(10,pp(strpos),строка_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если strpos mod 500 =0 то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Button(getmaxx div 2-50,getmaxy - 60,'Press any key ...',true, false,tru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читать_клавишу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strpos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заркыть</w:t>
            </w:r>
            <w:r>
              <w:rPr>
                <w:rFonts w:cs="Arial" w:ascii="Arial" w:hAnsi="Arial"/>
                <w:lang w:val="en-US"/>
              </w:rPr>
              <w:t>(help_file)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Button(getmaxx div 2-50,getmaxy div 2 - 30,'Press any key ...',true, false,true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читать_клавишу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6"/>
        <w:gridCol w:w="2514"/>
        <w:gridCol w:w="4049"/>
        <w:gridCol w:w="475"/>
        <w:gridCol w:w="1748"/>
      </w:tblGrid>
      <w:tr>
        <w:trPr>
          <w:trHeight w:val="17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2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0645</wp:posOffset>
                      </wp:positionV>
                      <wp:extent cx="580390" cy="4660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меню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6.7pt;mso-wrap-distance-left:9.05pt;mso-wrap-distance-right:9.05pt;mso-wrap-distance-top:0pt;mso-wrap-distance-bottom:0pt;margin-top:6.3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меню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options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elect</w:t>
            </w:r>
            <w:r>
              <w:rPr>
                <w:rFonts w:cs="Arial" w:ascii="Arial" w:hAnsi="Arial"/>
              </w:rPr>
              <w:t>:-номер выбл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ad</w:t>
            </w:r>
            <w:r>
              <w:rPr>
                <w:rFonts w:cs="Arial" w:ascii="Arial" w:hAnsi="Arial"/>
              </w:rPr>
              <w:t xml:space="preserve">_строк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    255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rr_c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вести мен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бор действия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ывечти запр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вести чис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ывечти запр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вести чис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ывечти запр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вести чис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ывечти запр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вести чис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ыб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elect:=show_menu(menu_option,5,3,style_ve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выбор из select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: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grtextread(getmaxx div 2-50,getmaxy div 2 -20,dialogs[4],read_строка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число(read_строка,color_grid,err_code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: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grtextread(getmaxx div 2-50,getmaxy div 2 -20,dialogs[4],read_строка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число(read_строка,color_cells,err_code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: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grtextread(getmaxx div 2-50,getmaxy div 2 -20,dialogs[5],read_строка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число(read_строка,size_ _block,err_code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4: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grtextread(getmaxx div 2-50,getmaxy div 2 -20,dialogs[5],read_строка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число(read_строка,size_ _cells,err_code);</w:t>
            </w:r>
          </w:p>
          <w:p>
            <w:pPr>
              <w:pStyle w:val="Style11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</w:p>
          <w:p>
            <w:pPr>
              <w:pStyle w:val="Style11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до select=5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3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e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reate_f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e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0</wp:posOffset>
                      </wp:positionV>
                      <wp:extent cx="685800" cy="18288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28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7pt;width:53.95pt;height:143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52450</wp:posOffset>
                      </wp:positionV>
                      <wp:extent cx="457200" cy="10287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-  </w:t>
                                  </w:r>
                                  <w:r>
                                    <w:rPr/>
                                    <w:t xml:space="preserve"> текстовый фай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1pt;mso-wrap-distance-left:9.05pt;mso-wrap-distance-right:9.05pt;mso-wrap-distance-top:0pt;mso-wrap-distance-bottom:0pt;margin-top:43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-  </w:t>
                            </w:r>
                            <w:r>
                              <w:rPr/>
                              <w:t xml:space="preserve"> текстовый фай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create_file(filename; create_file, filename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 xml:space="preserve">readstr - </w:t>
            </w:r>
            <w:r>
              <w:rPr>
                <w:rFonts w:cs="Arial" w:ascii="Arial" w:hAnsi="Arial"/>
              </w:rPr>
              <w:t>строка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rrcode:-</w:t>
            </w:r>
            <w:r>
              <w:rPr>
                <w:rFonts w:cs="Arial" w:ascii="Arial" w:hAnsi="Arial"/>
              </w:rPr>
              <w:t>код ошиб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кар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веденго имя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введен размер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ть ти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ошиюбка то задать размер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аче ошиб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ь фй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ет ошибки то Вернцться из фкнкции иначе ощшиб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r_map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если grtextread(getmaxx div 2-50,getmaxy div 2 - 30,'Save as:',filename) то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если grtextread(getmaxx div 2-50,getmaxy div 2 - 30,'size map: ',readstr) то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число(readstr,actual_size,errcod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если errcode&lt;&gt;0 то actual_size:=20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иначе result:=false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создать</w:t>
            </w:r>
            <w:r>
              <w:rPr>
                <w:rFonts w:cs="Arial" w:ascii="Arial" w:hAnsi="Arial"/>
                <w:lang w:val="en-US"/>
              </w:rPr>
              <w:t xml:space="preserve"> (f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закрыть</w:t>
            </w:r>
            <w:r>
              <w:rPr>
                <w:rFonts w:cs="Arial" w:ascii="Arial" w:hAnsi="Arial"/>
                <w:lang w:val="en-US"/>
              </w:rPr>
              <w:t>(f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result:=true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иначе result:=false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4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e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65150</wp:posOffset>
                      </wp:positionV>
                      <wp:extent cx="685800" cy="228600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4.5pt;width:53.95pt;height:179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0</wp:posOffset>
                      </wp:positionV>
                      <wp:extent cx="571500" cy="153162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3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 = </w:t>
                                  </w:r>
                                  <w:r>
                                    <w:rPr/>
                                    <w:t>текстовый фай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0.6pt;mso-wrap-distance-left:9.05pt;mso-wrap-distance-right:9.05pt;mso-wrap-distance-top:0pt;mso-wrap-distance-bottom:0pt;margin-top:43.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 = </w:t>
                            </w:r>
                            <w:r>
                              <w:rPr/>
                              <w:t>текстовый фай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open_f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open_file filename; open_file)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et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ok</w:t>
            </w:r>
            <w:r>
              <w:rPr>
                <w:rFonts w:cs="Arial" w:ascii="Arial" w:hAnsi="Arial"/>
              </w:rPr>
              <w:t>: -признак откры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-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-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открытия файл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Если ввеено имя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Октры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Если ошибка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Вывести диагнностику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Читать клавиш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Инач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се хорош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) :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ач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се хоршо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Но ошибка есть 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открытия фай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ошибки нет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Читать разм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Цикл чт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Цикл чт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Читать эле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Закры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ошиюки нет то все хорош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ошибка то возвратить код ошиб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если grtextread(getmaxx div 2-50,getmaxy div 2 - 30,'Open file:',filename) то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reset_ok:=false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открыть</w:t>
            </w:r>
            <w:r>
              <w:rPr>
                <w:rFonts w:cs="Arial" w:ascii="Arial" w:hAnsi="Arial"/>
                <w:lang w:val="en-US"/>
              </w:rPr>
              <w:t xml:space="preserve">(f);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если ioresult&lt;&gt;0 то      Button(getmaxx div 2-50,getmaxy div 2 - 30,'Error, file not found!',true, false,tru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</w:rPr>
              <w:t>читать_клавишу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иначе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reset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ok</w:t>
            </w:r>
            <w:r>
              <w:rPr>
                <w:rFonts w:cs="Arial" w:ascii="Arial" w:hAnsi="Arial"/>
              </w:rPr>
              <w:t>:=</w:t>
            </w:r>
            <w:r>
              <w:rPr>
                <w:rFonts w:cs="Arial" w:ascii="Arial" w:hAnsi="Arial"/>
                <w:lang w:val="en-US"/>
              </w:rPr>
              <w:t>true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иначе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reset_ok:=true;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result:=-2;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до reset_ok=true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если result&lt;&gt;-2 то  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читать(f,actual_size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цикл i:=1 , actual_size 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цикл j:=1 , actual_size            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read(f,mainmap[i,j]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рыть(</w:t>
            </w: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lang w:val="en-US"/>
              </w:rPr>
              <w:t>ioresult</w:t>
            </w:r>
            <w:r>
              <w:rPr>
                <w:rFonts w:cs="Arial" w:ascii="Arial" w:hAnsi="Arial"/>
              </w:rPr>
              <w:t xml:space="preserve">&lt;&gt;0 то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reset_ok:=false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если reset_ok=true то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result:=0 иначе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result:=-1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5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97205</wp:posOffset>
                      </wp:positionV>
                      <wp:extent cx="580390" cy="46609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сетк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6.7pt;mso-wrap-distance-left:9.05pt;mso-wrap-distance-right:9.05pt;mso-wrap-distance-top:0pt;mso-wrap-distance-bottom:0pt;margin-top:39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сетка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Grid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Bs</w:t>
            </w:r>
            <w:r>
              <w:rPr>
                <w:rFonts w:cs="Arial" w:ascii="Arial" w:hAnsi="Arial"/>
              </w:rPr>
              <w:t xml:space="preserve"> – размер ячей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T </w:t>
            </w:r>
            <w:r>
              <w:rPr>
                <w:rFonts w:cs="Arial" w:ascii="Arial" w:hAnsi="Arial"/>
              </w:rPr>
              <w:t>-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2-позиция по 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2-позция по 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размер ячейик больше 4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стано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Устанвоить коорлина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Устанвоить коорлина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Устанвоитить размер ячей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станвоить размер шаг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станвоить прямоуголник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Задать ша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Цикл вывыдо ли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ывести лин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Увеличить ша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цки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ить ша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вывода ли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Ли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Увелчить ша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ки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если size_ _block&gt;4 то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Цвет(color_grid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x2 := GetMaxX div 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y2 := GetMaxY div 2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bs:=size_ _block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T := bs div 2 * actual_size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Rectangle(x2 - T, y2 - T, x2 + T, y2 + T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i := x2 - T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цикл (i &lt;= x2 + T)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линия(i, y2 - T, i, y2 + T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inc(i, bs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кцикл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i := y2 - T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цикл (i &lt;= y2 + T)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линия (x2 - T, i, x2 + T, i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inc(i, bs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кцикл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6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: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co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– позиция 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- позивия по 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86105</wp:posOffset>
                      </wp:positionV>
                      <wp:extent cx="808990" cy="69469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бактер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54.7pt;mso-wrap-distance-left:9.05pt;mso-wrap-distance-right:9.05pt;mso-wrap-distance-top:0pt;mso-wrap-distance-bottom:0pt;margin-top:46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бактерия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cells_view (x,y,color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цвет не черный 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воить цвет бактер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стиль  заливки бактер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овать полос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если color&lt;&gt; black то color:=color_cells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вет(</w:t>
            </w:r>
            <w:r>
              <w:rPr>
                <w:rFonts w:cs="Arial" w:ascii="Arial" w:hAnsi="Arial"/>
                <w:lang w:val="en-US"/>
              </w:rPr>
              <w:t>color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тиль_заливки(1,</w:t>
            </w:r>
            <w:r>
              <w:rPr>
                <w:rFonts w:cs="Arial" w:ascii="Arial" w:hAnsi="Arial"/>
                <w:lang w:val="en-US"/>
              </w:rPr>
              <w:t>color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полоса(x-size_ _cells div 2,y-size_ _cells div 2 ,x+size_ _cells div 2,y+size_ _cells div 2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7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e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0</wp:posOffset>
                      </wp:positionV>
                      <wp:extent cx="685800" cy="19431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943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7pt;width:53.95pt;height:152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15950</wp:posOffset>
                      </wp:positionV>
                      <wp:extent cx="457200" cy="12573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- </w:t>
                                  </w:r>
                                  <w:r>
                                    <w:rPr/>
                                    <w:t>текстовый фай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99pt;mso-wrap-distance-left:9.05pt;mso-wrap-distance-right:9.05pt;mso-wrap-distance-top:0pt;mso-wrap-distance-bottom:0pt;margin-top:48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- </w:t>
                            </w:r>
                            <w:r>
                              <w:rPr/>
                              <w:t>текстовый фай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savetofile(filename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-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-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 разм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запис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запис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вывести ячейф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ки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rewrite(f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вывод(f,actual_size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цикл i:=1 , actual_size   цикл j:= 1 , actual_size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write(f,mainmap[i,j],' '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ки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close(f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829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8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11505</wp:posOffset>
                      </wp:positionV>
                      <wp:extent cx="580390" cy="80899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бактери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63.7pt;mso-wrap-distance-left:9.05pt;mso-wrap-distance-right:9.05pt;mso-wrap-distance-top:0pt;mso-wrap-distance-bottom:0pt;margin-top:48.1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бактерии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view_all_pix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;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s</w:t>
            </w:r>
            <w:r>
              <w:rPr>
                <w:rFonts w:cs="Arial" w:ascii="Arial" w:hAnsi="Arial"/>
              </w:rPr>
              <w:t xml:space="preserve"> – размер бло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-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sd2</w:t>
            </w:r>
            <w:r>
              <w:rPr>
                <w:rFonts w:cs="Arial" w:ascii="Arial" w:hAnsi="Arial"/>
              </w:rPr>
              <w:t xml:space="preserve"> - остту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2</w:t>
            </w:r>
            <w:r>
              <w:rPr>
                <w:rFonts w:cs="Arial" w:ascii="Arial" w:hAnsi="Arial"/>
              </w:rPr>
              <w:t>-позиция абсцис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2</w:t>
            </w:r>
            <w:r>
              <w:rPr>
                <w:rFonts w:cs="Arial" w:ascii="Arial" w:hAnsi="Arial"/>
              </w:rPr>
              <w:t>-позиция ордин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-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- счет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x</w:t>
            </w:r>
            <w:r>
              <w:rPr>
                <w:rFonts w:cs="Arial" w:ascii="Arial" w:hAnsi="Arial"/>
              </w:rPr>
              <w:t xml:space="preserve"> – текущя 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y</w:t>
            </w:r>
            <w:r>
              <w:rPr>
                <w:rFonts w:cs="Arial" w:ascii="Arial" w:hAnsi="Arial"/>
              </w:rPr>
              <w:t xml:space="preserve"> = текущая 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 – вспомогатель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лелить размер бло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лить смещ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цен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цен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текущие знач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во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улисьь ячей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д выв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д выв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есть ячейка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величсть бактер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вести клет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нач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вс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bs:=size_ _block ; {block size!}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 := bs div 2 * actual_size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x2 := GetMaxX div 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y2 := GetMaxY div 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x := x2 - T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y := y2 - T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sd2 := bs div 2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цвет(black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ells:=0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цикл i:=1 , actual_size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цикл j:=1 , actual_size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если mainmap[i,j]=1 то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inc(cells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cells_view(Tx + bs * i - bsd2, Ty + bs * j - bsd2,green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иначе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cells_view(Tx + bs * i - bsd2, Ty + bs * j - bsd2,black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19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86105</wp:posOffset>
                      </wp:positionV>
                      <wp:extent cx="808990" cy="69469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инф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54.7pt;mso-wrap-distance-left:9.05pt;mso-wrap-distance-right:9.05pt;mso-wrap-distance-top:0pt;mso-wrap-distance-bottom:0pt;margin-top:46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инфо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view_info(x,y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outstr: - </w:t>
            </w:r>
            <w:r>
              <w:rPr>
                <w:rFonts w:cs="Arial" w:ascii="Arial" w:hAnsi="Arial"/>
              </w:rPr>
              <w:t>строка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стиль з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овать полос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диа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диа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диа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диа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диа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во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щовать ти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диа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щовать стро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зиалог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тиль_заливки(1,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вет(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лоса(0,0,150,100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цвет(whit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10,dialogs[6]+' [s]'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20,dialogs[2]+' [Shift+s]'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30,dialogs[7]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40,dialogs[8]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50,dialogs[9]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цвет(green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строка(x,outst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70,dialogs[10]+' '+dialogs[11]+' '+outst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строка(y,outst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вывод(10,80,dialogs[10]+' '+dialogs[12]+' '+outstr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0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11505</wp:posOffset>
                      </wp:positionV>
                      <wp:extent cx="808990" cy="69469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инф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54.7pt;mso-wrap-distance-left:9.05pt;mso-wrap-distance-right:9.05pt;mso-wrap-distance-top:0pt;mso-wrap-distance-bottom:0pt;margin-top:48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инфо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save_current_map_,_file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 xml:space="preserve">fn- </w:t>
            </w:r>
            <w:r>
              <w:rPr>
                <w:rFonts w:cs="Arial" w:ascii="Arial" w:hAnsi="Arial"/>
              </w:rPr>
              <w:t>строка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запр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имя фай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ить фай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вовать точ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rtextread(getmaxx div 2, getmaxy div 2, dialogs[2],fn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avetofile(fn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rid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view_all_pix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1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e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30555</wp:posOffset>
                      </wp:positionV>
                      <wp:extent cx="808990" cy="69469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редакто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54.7pt;mso-wrap-distance-left:9.05pt;mso-wrap-distance-right:9.05pt;mso-wrap-distance-top:0pt;mso-wrap-distance-bottom:0pt;margin-top:49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редактор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greditors(filename:string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s</w:t>
            </w:r>
            <w:r>
              <w:rPr>
                <w:rFonts w:cs="Arial" w:ascii="Arial" w:hAnsi="Arial"/>
              </w:rPr>
              <w:t xml:space="preserve"> ячей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sd</w:t>
            </w:r>
            <w:r>
              <w:rPr>
                <w:rFonts w:cs="Arial" w:ascii="Arial" w:hAnsi="Arial"/>
              </w:rPr>
              <w:t>2 текущая пе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2 0 пози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 xml:space="preserve"> промежуточ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- промежуточ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2</w:t>
            </w:r>
            <w:r>
              <w:rPr>
                <w:rFonts w:cs="Arial" w:ascii="Arial" w:hAnsi="Arial"/>
              </w:rPr>
              <w:t xml:space="preserve"> = пози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= стро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 - столбе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x</w:t>
            </w:r>
            <w:r>
              <w:rPr>
                <w:rFonts w:cs="Arial" w:ascii="Arial" w:hAnsi="Arial"/>
              </w:rPr>
              <w:t xml:space="preserve"> – теущая коор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y</w:t>
            </w:r>
            <w:r>
              <w:rPr>
                <w:rFonts w:cs="Arial" w:ascii="Arial" w:hAnsi="Arial"/>
              </w:rPr>
              <w:t>- текущая коор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 - промежуточ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elect</w:t>
            </w:r>
            <w:r>
              <w:rPr>
                <w:rFonts w:cs="Arial" w:ascii="Arial" w:hAnsi="Arial"/>
              </w:rPr>
              <w:t xml:space="preserve"> – признак выбо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: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овать сет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делить размер ячей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вспомогательные перемен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бактер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ывести инф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Устанвоитьт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арисовать прямоуголь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предлить клоавиш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сли расш. то читаь клавиш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Черный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рямоуголь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ыбор из клавиш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Цикл случаного заполен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должна быть клетка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тавим влетку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 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</w:rPr>
              <w:t>кцикл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шть строку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ить столбец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ить строку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ить столбец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ить в фай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ить текушаю карту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выбор то нарисовать клетку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ваоть ячей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вых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id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s:=size_ _block ; {block size!}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 := bs div 2 * actual_size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x2 := GetMaxX div 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y2 := GetMaxY div 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x := x2 - T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y := y2 - T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sd2 := bs div 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iew_all_pix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:=actual_size div 2; j:=actual_size div 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view_info(i,j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цвет(blu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rectangle(Tx + bs * i - bsd2-size_ _cells div 2-1, Ty + bs * j - bsd2 -size_ _cells div 2-1,Tx + bs * i - bsd2+size_ _cells div 2+1, Ty + bs * j - bsd2+size_ _cells div 2+1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elect:=ord(wincrt.читать_клавишу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если select=0 то select:=ord(wincrt.читать_клавишу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цвет(black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rectangle(Tx + bs * i - bsd2-size_ _cells div 2-1, Ty + bs * j - bsd2 -size_ _cells div 2-1,Tx + bs * i - bsd2+size_ _cells div 2+1, Ty + bs * j - bsd2+size_ _cells div 2+1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выбор из select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14: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цикл k:=1 , actual_size   цикл m:=1 , actual_size 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 xml:space="preserve">если random(2)=1 то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lang w:val="en-US"/>
              </w:rPr>
              <w:t>mainmap[k,m]:=1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lang w:val="en-US"/>
              </w:rPr>
              <w:t>cells_view(Tx + bs * k - bsd2, Ty + bs * m - bsd2,green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 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</w:rPr>
              <w:t>кцикл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</w:rPr>
              <w:t>квыбор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72: если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&gt;1 то </w:t>
            </w:r>
            <w:r>
              <w:rPr>
                <w:rFonts w:cs="Arial" w:ascii="Arial" w:hAnsi="Arial"/>
                <w:lang w:val="en-US"/>
              </w:rPr>
              <w:t>de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80: если j&lt;actual_size то inc(j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75: если i&gt;1 то dec(i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77: если i&lt;actual_size то inc(i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32,115: savetofile(filenam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83: save_current_map_,_file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3: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если mainmap[i,j]=0 то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mainmap[i,j]:=1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c := green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иначе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mainmap[i,j]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c:=black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cells_view(Tx + bs * i - bsd2, Ty + bs * j - bsd2,c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до select=27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414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2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8593455</wp:posOffset>
                      </wp:positionV>
                      <wp:extent cx="808990" cy="58039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редакто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-676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редактор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onf_editor 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select_it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le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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            2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ж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ыбрать мен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ыбор пунк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Если создать то реда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окрыть то открыть фай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пустить реда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Если ошиюбкато длиагнос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клавиш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ыб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выхода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cleardisplay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select_it:= show_menu(menu_editor,3,1,style_ho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выбор из select_it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1: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если create_file(filename) то  greditors(filename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2: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если open_file(filename)=0 то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>greditors(filename)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 xml:space="preserve">иначе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>Button(getmaxx div 2-50,getmaxy div 2 - 30,'Error IO, bad filestruct', true, false,tru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>читать_клавишу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>pause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</w:rPr>
              <w:t>кесли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>квыбьр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до select_it = 3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3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8768715</wp:posOffset>
                      </wp:positionV>
                      <wp:extent cx="808990" cy="69469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экр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54.7pt;mso-wrap-distance-left:9.05pt;mso-wrap-distance-right:9.05pt;mso-wrap-distance-top:0pt;mso-wrap-distance-bottom:0pt;margin-top:-690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экран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leardisplay 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;&l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дисплей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&gt;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 зали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ть экран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Стиль_заливки(1, black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цвет(black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полоса(0,0,getmaxx, getmaxy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884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4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985</wp:posOffset>
                      </wp:positionV>
                      <wp:extent cx="808990" cy="4660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клавиш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0.5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клавиша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40995</wp:posOffset>
                      </wp:positionV>
                      <wp:extent cx="694690" cy="58039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меню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5.7pt;mso-wrap-distance-left:9.05pt;mso-wrap-distance-right:9.05pt;mso-wrap-distance-top:0pt;mso-wrap-distance-bottom:0pt;margin-top:26.8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меню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show_menu( menu_item_name:;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menu_item_count:;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default_item_num: 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style_menu: counter):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select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y_c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act_i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rint_item_n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выв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вест кноп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эк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вить вктивный эле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ь мен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к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Если нажата клавиша  выбрать пунк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систмная то читать клавишу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из  клавиш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нуть пункт активны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нуть пункт активны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нуть пункт активны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нуть пункт активны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ьм еню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выбора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ить результа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цикл print_item_number := 1 , menu_item_count 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Button(getmaxx div 2 - 8*20 div 2,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>getmaxy div 2 - 20*menu_item_count div 2+20*print_item_number,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>menu_item_name[print_item_number],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>(act_item = print_item_number), false, true)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</w:rPr>
              <w:t>кцикл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cleardisplay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selected := false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act_item := default_item_num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show_menu_data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цикл      если (keypressed) ИЛИ (GetMouseButtons=MouseLeftButton ) то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если (GetMouseButtons=MouseLeftButton ) то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halt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select:= get_buttons_mouse (getmousex,getmousey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иначе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select := ord(читать_клавишу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/>
              </w:rPr>
              <w:t>если select= 13 то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 xml:space="preserve">select:=ext_key+act_item иначе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lang w:val="en-US"/>
              </w:rPr>
              <w:t>select</w:t>
            </w:r>
            <w:r>
              <w:rPr>
                <w:rFonts w:cs="Arial" w:ascii="Arial" w:hAnsi="Arial"/>
              </w:rPr>
              <w:t xml:space="preserve">=0 то </w:t>
            </w:r>
            <w:r>
              <w:rPr>
                <w:rFonts w:cs="Arial" w:ascii="Arial" w:hAnsi="Arial"/>
                <w:lang w:val="en-US"/>
              </w:rPr>
              <w:t>select</w:t>
            </w:r>
            <w:r>
              <w:rPr>
                <w:rFonts w:cs="Arial" w:ascii="Arial" w:hAnsi="Arial"/>
              </w:rPr>
              <w:t>:=</w:t>
            </w:r>
            <w:r>
              <w:rPr>
                <w:rFonts w:cs="Arial" w:ascii="Arial" w:hAnsi="Arial"/>
                <w:lang w:val="en-US"/>
              </w:rPr>
              <w:t>ord</w:t>
            </w:r>
            <w:r>
              <w:rPr>
                <w:rFonts w:cs="Arial" w:ascii="Arial" w:hAnsi="Arial"/>
              </w:rPr>
              <w:t>(читать_клавишу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кесли 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кесли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выбор из </w:t>
            </w:r>
            <w:r>
              <w:rPr>
                <w:rFonts w:cs="Arial" w:ascii="Arial" w:hAnsi="Arial"/>
                <w:lang w:val="en-US"/>
              </w:rPr>
              <w:t>select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72: если act_item &gt; 1 то dec(act_item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80: если act_item &lt; menu_item_count то inc(act_item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75: если act_item &gt; 1 то dec(act_item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77: если act_item &lt; menu_item_count то inc(act_item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1+ext_key..9+ext_key: selected:=true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show_menu_data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до selected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result:= select-ext_key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51"/>
        <w:gridCol w:w="2495"/>
        <w:gridCol w:w="4273"/>
        <w:gridCol w:w="496"/>
        <w:gridCol w:w="1707"/>
      </w:tblGrid>
      <w:tr>
        <w:trPr>
          <w:trHeight w:val="17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5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8870315</wp:posOffset>
                      </wp:positionV>
                      <wp:extent cx="808990" cy="46609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клавиш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-698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клавиша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8832215</wp:posOffset>
                      </wp:positionV>
                      <wp:extent cx="694690" cy="5803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кавиш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5.7pt;mso-wrap-distance-left:9.05pt;mso-wrap-distance-right:9.05pt;mso-wrap-distance-top:0pt;mso-wrap-distance-bottom:0pt;margin-top:-695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кавиша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button (x,y:l; wtext:; active,press:; view:);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win_w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 xml:space="preserve">win_hgt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act_co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_co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o_act_co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длинн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аовить рам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активный цвето то выбрать цвет иначе цвет не актив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видлна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Устанвоиить стил  з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лосу нарисовать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ос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нажата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Стиль 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лоса сдвину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Иначе стиль з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лос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увет установ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ок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аче стиль щаливк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акрас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_wid := length(wtext)* 8+2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win_hgt := 8*2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no_act_color:= 23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act_color := blue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если active то cur_color:=act_color иначе cur_color:=no_act_color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если view= true то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Стиль_заливки(1, cur_colo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полоса (x,y,x+win_wid, y+win_hgt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Стиль_заливки(1, black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полоса (x+1,y+1,x+win_wid-1, y+win_hgt-1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если press то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Стиль_заливки(1, cur_colo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полоса (x+2,y+2,x+win_wid-1, y+win_hgt-1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иначе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Стиль_заливки(1, cur_colo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полоса (x+1,y+1,x+win_wid-2, y+win_hgt-2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цвет(whit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вывод(x+10+2*ord(press),y+3+2*ord(press),wtext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иначе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Стиль_заливки(1, black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полоса (x,y,x+win_wid, y+win_hgt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6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x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y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lor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show_window (x,y:; color: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_height = 35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win_width = 30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har_size_px = 8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ь  з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черный т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с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аче полоса зали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воить ц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 ок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" w:ascii="Arial" w:hAnsi="Arial"/>
                <w:lang w:val="en-US"/>
              </w:rPr>
              <w:t>Стиль_заливки(1, colo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если color= black то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полоса (x,y,x+win_width,y+win_height)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иначе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полоса  (x,y,x+win_width,y+win_height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Цвет(15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линия(x,y,x,y+win_height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линия(x,y+win_height,x+win_width, y+win_height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линия(x+win_width, y+win_height,x+win_width, y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линия(x+win_width, y,x, y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putpixel(x+1,y+1,15); putpixel(x+1,y+win_height-1,15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putpixel(x+win_width-1,y+1,15); putpixel(x+win_width-1,y+win_height-1,15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цвет(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тиль_заливки(1, </w:t>
            </w:r>
            <w:r>
              <w:rPr>
                <w:rFonts w:cs="Arial" w:ascii="Arial" w:hAnsi="Arial"/>
                <w:lang w:val="en-US"/>
              </w:rPr>
              <w:t>white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полоса (x+5,y+13,x+win_width-5,y+win_height-3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7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posi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l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8654415</wp:posOffset>
                      </wp:positionV>
                      <wp:extent cx="694690" cy="69469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&lt;</w:t>
                                  </w:r>
                                  <w:r>
                                    <w:rPr/>
                                    <w:t>курсо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4.7pt;mso-wrap-distance-left:9.05pt;mso-wrap-distance-right:9.05pt;mso-wrap-distance-top:0pt;mso-wrap-distance-bottom:0pt;margin-top:-681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&lt;</w:t>
                            </w:r>
                            <w:r>
                              <w:rPr/>
                              <w:t>курсор</w:t>
                            </w:r>
                            <w:r>
                              <w:rPr>
                                <w:lang w:val="en-US"/>
                              </w:rPr>
                              <w:t>&g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show_cursor (x,y:; position: color)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позиция допусти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величть пои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вет устанво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и лини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если (position &gt;= 0) И (position &lt;=255) то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inc(x,6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цвет(colo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линия (x+char_size_px*position,y+14,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+char_size_px*position,y+win_height-4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кесли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8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ead_st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grtextread(x,y,title:;read_строка:):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cur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ext_c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k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лизировать перемен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выы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казать ок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вести детали ок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нициалиировать код выз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читаь клавиш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сли расщиренная то считтаь еще ра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ес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ьра действ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авинуть курс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нуть курс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ить симво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й симво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ест мисво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авить символ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</w:rPr>
              <w:t>кесли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кесали  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кесли 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вызода ищи вв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ить результ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нуть окн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ur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read_строка:=''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цикл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show_window(x,y,8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вывод(x+2,y+1,title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ывод(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+8,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+18,</w:t>
            </w:r>
            <w:r>
              <w:rPr>
                <w:rFonts w:cs="Arial" w:ascii="Arial" w:hAnsi="Arial"/>
                <w:lang w:val="en-US"/>
              </w:rPr>
              <w:t>read</w:t>
            </w:r>
            <w:r>
              <w:rPr>
                <w:rFonts w:cs="Arial" w:ascii="Arial" w:hAnsi="Arial"/>
              </w:rPr>
              <w:t>_строка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show_cursor(x,y,cur,black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ext_code:=false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>:=</w:t>
            </w:r>
            <w:r>
              <w:rPr>
                <w:rFonts w:cs="Arial" w:ascii="Arial" w:hAnsi="Arial"/>
                <w:lang w:val="en-US"/>
              </w:rPr>
              <w:t>ord</w:t>
            </w:r>
            <w:r>
              <w:rPr>
                <w:rFonts w:cs="Arial" w:ascii="Arial" w:hAnsi="Arial"/>
              </w:rPr>
              <w:t>(читать_клавишу)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=0 то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ext_code:=true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>:=</w:t>
            </w:r>
            <w:r>
              <w:rPr>
                <w:rFonts w:cs="Arial" w:ascii="Arial" w:hAnsi="Arial"/>
                <w:lang w:val="en-US"/>
              </w:rPr>
              <w:t>ord</w:t>
            </w:r>
            <w:r>
              <w:rPr>
                <w:rFonts w:cs="Arial" w:ascii="Arial" w:hAnsi="Arial"/>
              </w:rPr>
              <w:t>(читать_клавишу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кесли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если </w:t>
            </w:r>
            <w:r>
              <w:rPr>
                <w:rFonts w:cs="Arial" w:ascii="Arial" w:hAnsi="Arial"/>
                <w:lang w:val="en-US"/>
              </w:rPr>
              <w:t>ext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code</w:t>
            </w:r>
            <w:r>
              <w:rPr>
                <w:rFonts w:cs="Arial" w:ascii="Arial" w:hAnsi="Arial"/>
              </w:rPr>
              <w:t xml:space="preserve"> то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выбор из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75: если (</w:t>
            </w:r>
            <w:r>
              <w:rPr>
                <w:rFonts w:cs="Arial" w:ascii="Arial" w:hAnsi="Arial"/>
                <w:lang w:val="en-US"/>
              </w:rPr>
              <w:t>cur</w:t>
            </w:r>
            <w:r>
              <w:rPr>
                <w:rFonts w:cs="Arial" w:ascii="Arial" w:hAnsi="Arial"/>
              </w:rPr>
              <w:t xml:space="preserve">&gt;0) то </w:t>
            </w:r>
            <w:r>
              <w:rPr>
                <w:rFonts w:cs="Arial" w:ascii="Arial" w:hAnsi="Arial"/>
                <w:lang w:val="en-US"/>
              </w:rPr>
              <w:t>de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cur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77: если (cur*char_size_px &lt; win_width) И (cur&lt;length(read_строка)) то inc(cur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83: если cur&lt;length(read_строка) то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delete (read_строка,cur+1,1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</w:rPr>
              <w:t xml:space="preserve">иначе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выбор из 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8: если cur&gt;0 то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delete (read_строка,cur,1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dec(cur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кесли 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2,45,46,48..57, 65..90,95,97..122: если </w:t>
            </w:r>
            <w:r>
              <w:rPr>
                <w:rFonts w:cs="Arial" w:ascii="Arial" w:hAnsi="Arial"/>
                <w:lang w:val="en-US"/>
              </w:rPr>
              <w:t>no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xt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code</w:t>
            </w:r>
            <w:r>
              <w:rPr>
                <w:rFonts w:cs="Arial" w:ascii="Arial" w:hAnsi="Arial"/>
              </w:rPr>
              <w:t xml:space="preserve"> то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insert(chr(key),read_строка,cur+1)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inc(cur)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кесали</w:t>
            </w:r>
            <w:r>
              <w:rPr>
                <w:rFonts w:cs="Arial" w:ascii="Arial" w:hAnsi="Arial"/>
                <w:lang w:val="en-US"/>
              </w:rPr>
              <w:t xml:space="preserve">  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кесли</w:t>
            </w:r>
            <w:r>
              <w:rPr>
                <w:rFonts w:cs="Arial" w:ascii="Arial" w:hAnsi="Arial"/>
                <w:lang w:val="en-US"/>
              </w:rPr>
              <w:t xml:space="preserve">  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до (key=13) ИЛИ (key=27);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если key=13 то result:=true иначе result:=false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how_window(x,y,black)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29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lear_map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</w:rPr>
              <w:t xml:space="preserve">j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Style1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просмотра кар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икл просмотра карты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бнулить знач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ик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цикл i:=1 , actual_size  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цикл j:=1 , actual_size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mainmap[i,j]:=0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цикл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икл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30"/>
        <w:gridCol w:w="2790"/>
        <w:gridCol w:w="3333"/>
        <w:gridCol w:w="447"/>
        <w:gridCol w:w="1785"/>
      </w:tblGrid>
      <w:tr>
        <w:trPr>
          <w:trHeight w:val="1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втор: Жарких О.В.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Алгоритм: «Игра Жизнь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Лист: 30 Листов: 31</w:t>
            </w:r>
          </w:p>
        </w:tc>
      </w:tr>
      <w:tr>
        <w:trPr>
          <w:trHeight w:val="28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ыход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Внутренняя 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clear_stat;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1245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воить число кле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число статичти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улисть гене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 очист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рость статичкик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lls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ount_arr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eneration_id:=0;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max_cells:=0; min_cells:=actual_size* actual_size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цикл i:=1 , 1000  </w:t>
            </w:r>
          </w:p>
          <w:p>
            <w:pPr>
              <w:pStyle w:val="Style11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ells_arr[i]:=0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кцикл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794" w:right="454" w:gutter="0" w:header="709" w:top="85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360"/>
      <w:outlineLvl w:val="1"/>
    </w:pPr>
    <w:rPr>
      <w:rFonts w:ascii="Tahoma" w:hAnsi="Tahoma" w:cs="Tahoma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Tahoma" w:hAnsi="Tahoma" w:cs="Tahoma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ahoma" w:hAnsi="Tahoma" w:cs="Tahoma"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Перечень рисунков"/>
    <w:basedOn w:val="Normal"/>
    <w:next w:val="Normal"/>
    <w:qFormat/>
    <w:pPr>
      <w:ind w:left="480" w:hanging="48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8:43:00Z</dcterms:created>
  <dc:creator>-</dc:creator>
  <dc:description/>
  <cp:keywords/>
  <dc:language>en-US</dc:language>
  <cp:lastModifiedBy>oleg</cp:lastModifiedBy>
  <cp:lastPrinted>2003-05-04T20:37:00Z</cp:lastPrinted>
  <dcterms:modified xsi:type="dcterms:W3CDTF">2006-05-23T23:11:00Z</dcterms:modified>
  <cp:revision>40</cp:revision>
  <dc:subject/>
  <dc:title>Постановка задачи:</dc:title>
</cp:coreProperties>
</file>