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1369622696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97164799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1768318169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258512400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1391540745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591452000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