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393827753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1931502535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577446800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033788873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082868288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189569548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