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Программа </w:t>
      </w:r>
      <w:r>
        <w:rPr>
          <w:sz w:val="36"/>
          <w:lang w:val="en-US"/>
        </w:rPr>
        <w:t>FileRubka</w:t>
      </w:r>
      <w:r>
        <w:rPr>
          <w:sz w:val="36"/>
        </w:rPr>
        <w:t xml:space="preserve"> предназначена для склеивания файлов в один, а также для разрезания файла на части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118110</wp:posOffset>
                </wp:positionV>
                <wp:extent cx="3333750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1200">
                              <a:moveTo>
                                <a:pt x="1860" y="150"/>
                              </a:moveTo>
                              <a:cubicBezTo>
                                <a:pt x="1170" y="180"/>
                                <a:pt x="480" y="180"/>
                                <a:pt x="240" y="330"/>
                              </a:cubicBezTo>
                              <a:cubicBezTo>
                                <a:pt x="0" y="480"/>
                                <a:pt x="60" y="930"/>
                                <a:pt x="420" y="1050"/>
                              </a:cubicBezTo>
                              <a:cubicBezTo>
                                <a:pt x="780" y="1170"/>
                                <a:pt x="1650" y="1050"/>
                                <a:pt x="2400" y="1050"/>
                              </a:cubicBezTo>
                              <a:cubicBezTo>
                                <a:pt x="3150" y="1050"/>
                                <a:pt x="4590" y="1200"/>
                                <a:pt x="4920" y="1050"/>
                              </a:cubicBezTo>
                              <a:cubicBezTo>
                                <a:pt x="5250" y="900"/>
                                <a:pt x="4890" y="300"/>
                                <a:pt x="4380" y="150"/>
                              </a:cubicBezTo>
                              <a:cubicBezTo>
                                <a:pt x="3870" y="0"/>
                                <a:pt x="2550" y="120"/>
                                <a:pt x="186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1200" path="m1860,150c1170,180,480,180,240,330c0,480,60,930,420,1050c780,1170,1650,1050,2400,1050c3150,1050,4590,1200,4920,1050c5250,900,4890,300,4380,150c3870,0,2550,120,1860,150xe" stroked="t" o:allowincell="f" style="position:absolute;margin-left:-21pt;margin-top:9.3pt;width:262.45pt;height:59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971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выбираем файлы для склеивания, вводим имя нового фай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выбираем файлы для склеивания, вводим имя нового 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571500" cy="571500"/>
                <wp:effectExtent l="0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98.95pt,51.5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62865" distR="0" simplePos="0" locked="0" layoutInCell="0" allowOverlap="1" relativeHeight="8">
                <wp:simplePos x="0" y="0"/>
                <wp:positionH relativeFrom="column">
                  <wp:posOffset>2419350</wp:posOffset>
                </wp:positionH>
                <wp:positionV relativeFrom="paragraph">
                  <wp:posOffset>2286000</wp:posOffset>
                </wp:positionV>
                <wp:extent cx="2305050" cy="609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960">
                              <a:moveTo>
                                <a:pt x="1050" y="120"/>
                              </a:moveTo>
                              <a:cubicBezTo>
                                <a:pt x="645" y="150"/>
                                <a:pt x="240" y="180"/>
                                <a:pt x="150" y="300"/>
                              </a:cubicBezTo>
                              <a:cubicBezTo>
                                <a:pt x="60" y="420"/>
                                <a:pt x="0" y="750"/>
                                <a:pt x="510" y="840"/>
                              </a:cubicBezTo>
                              <a:cubicBezTo>
                                <a:pt x="1020" y="930"/>
                                <a:pt x="2790" y="960"/>
                                <a:pt x="3210" y="840"/>
                              </a:cubicBezTo>
                              <a:cubicBezTo>
                                <a:pt x="3630" y="720"/>
                                <a:pt x="3420" y="240"/>
                                <a:pt x="3030" y="120"/>
                              </a:cubicBezTo>
                              <a:cubicBezTo>
                                <a:pt x="2640" y="0"/>
                                <a:pt x="1230" y="120"/>
                                <a:pt x="87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960" path="m1050,120c645,150,240,180,150,300c60,420,0,750,510,840c1020,930,2790,960,3210,840c3630,720,3420,240,3030,120c2640,0,1230,120,870,120e" stroked="t" o:allowincell="f" style="position:absolute;margin-left:190.5pt;margin-top:180pt;width:181.45pt;height:47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4pt" to="197.95pt,20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74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259.55pt" filled="f" o:ole="">
            <v:imagedata r:id="rId3" o:title=""/>
          </v:shape>
          <o:OLEObject Type="Embed" ProgID="" ShapeID="ole_rId2" DrawAspect="Content" ObjectID="_381080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00</wp:posOffset>
                </wp:positionV>
                <wp:extent cx="19431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процесс пош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процесс пош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9055" distR="0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-114935</wp:posOffset>
                </wp:positionV>
                <wp:extent cx="3333750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0" h="1200">
                              <a:moveTo>
                                <a:pt x="1860" y="150"/>
                              </a:moveTo>
                              <a:cubicBezTo>
                                <a:pt x="1170" y="180"/>
                                <a:pt x="480" y="180"/>
                                <a:pt x="240" y="330"/>
                              </a:cubicBezTo>
                              <a:cubicBezTo>
                                <a:pt x="0" y="480"/>
                                <a:pt x="60" y="930"/>
                                <a:pt x="420" y="1050"/>
                              </a:cubicBezTo>
                              <a:cubicBezTo>
                                <a:pt x="780" y="1170"/>
                                <a:pt x="1650" y="1050"/>
                                <a:pt x="2400" y="1050"/>
                              </a:cubicBezTo>
                              <a:cubicBezTo>
                                <a:pt x="3150" y="1050"/>
                                <a:pt x="4590" y="1200"/>
                                <a:pt x="4920" y="1050"/>
                              </a:cubicBezTo>
                              <a:cubicBezTo>
                                <a:pt x="5250" y="900"/>
                                <a:pt x="4890" y="300"/>
                                <a:pt x="4380" y="150"/>
                              </a:cubicBezTo>
                              <a:cubicBezTo>
                                <a:pt x="3870" y="0"/>
                                <a:pt x="2550" y="120"/>
                                <a:pt x="186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0,1200" path="m1860,150c1170,180,480,180,240,330c0,480,60,930,420,1050c780,1170,1650,1050,2400,1050c3150,1050,4590,1200,4920,1050c5250,900,4890,300,4380,150c3870,0,2550,120,1860,150xe" stroked="t" o:allowincell="f" style="position:absolute;margin-left:6pt;margin-top:-9.05pt;width:262.45pt;height:59.9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4615</wp:posOffset>
                </wp:positionV>
                <wp:extent cx="28575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жимаем, выбираем файл для разрезания и указываем где сохрани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7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жимаем, выбираем файл для разрезания и указываем где сохра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342900" cy="396240"/>
                <wp:effectExtent l="0" t="635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05pt" to="125.95pt,33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53340" distR="0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822325</wp:posOffset>
                </wp:positionV>
                <wp:extent cx="3676650" cy="819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0" h="1290">
                              <a:moveTo>
                                <a:pt x="1260" y="270"/>
                              </a:moveTo>
                              <a:cubicBezTo>
                                <a:pt x="690" y="330"/>
                                <a:pt x="540" y="300"/>
                                <a:pt x="360" y="450"/>
                              </a:cubicBezTo>
                              <a:cubicBezTo>
                                <a:pt x="180" y="600"/>
                                <a:pt x="0" y="1050"/>
                                <a:pt x="180" y="1170"/>
                              </a:cubicBezTo>
                              <a:cubicBezTo>
                                <a:pt x="360" y="1290"/>
                                <a:pt x="570" y="1230"/>
                                <a:pt x="1440" y="1170"/>
                              </a:cubicBezTo>
                              <a:cubicBezTo>
                                <a:pt x="2310" y="1110"/>
                                <a:pt x="5010" y="990"/>
                                <a:pt x="5400" y="810"/>
                              </a:cubicBezTo>
                              <a:cubicBezTo>
                                <a:pt x="5790" y="630"/>
                                <a:pt x="4470" y="180"/>
                                <a:pt x="3780" y="90"/>
                              </a:cubicBezTo>
                              <a:cubicBezTo>
                                <a:pt x="3090" y="0"/>
                                <a:pt x="1830" y="210"/>
                                <a:pt x="1260" y="27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0,1290" path="m1260,270c690,330,540,300,360,450c180,600,0,1050,180,1170c360,1290,570,1230,1440,1170c2310,1110,5010,990,5400,810c5790,630,4470,180,3780,90c3090,0,1830,210,1260,270xe" stroked="t" o:allowincell="f" style="position:absolute;margin-left:180pt;margin-top:64.75pt;width:289.45pt;height:64.4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2237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6.25pt" to="188.95pt,96.2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222375</wp:posOffset>
                </wp:positionV>
                <wp:extent cx="685800" cy="914400"/>
                <wp:effectExtent l="0" t="5715" r="825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6.25pt" to="188.95pt,168.2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6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258.05pt" filled="f" o:ole="">
            <v:imagedata r:id="rId5" o:title=""/>
          </v:shape>
          <o:OLEObject Type="Embed" ProgID="" ShapeID="ole_rId4" DrawAspect="Content" ObjectID="_157883248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108075</wp:posOffset>
                </wp:positionV>
                <wp:extent cx="34290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файла в байтах, Кбайтах или Мбайт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87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мер файла в байтах, Кбайтах или Мбай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1:19:00Z</dcterms:created>
  <dc:creator>Павел</dc:creator>
  <dc:description/>
  <dc:language>en-US</dc:language>
  <cp:lastModifiedBy>Павел</cp:lastModifiedBy>
  <dcterms:modified xsi:type="dcterms:W3CDTF">2006-03-19T11:49:00Z</dcterms:modified>
  <cp:revision>2</cp:revision>
  <dc:subject/>
  <dc:title/>
</cp:coreProperties>
</file>