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</w:t>
      </w:r>
      <w:r>
        <w:rPr/>
        <w:t xml:space="preserve">뢠�� ��  ������  </w:t>
      </w:r>
      <w:r>
        <w:rPr/>
        <w:t>Turbo  Vision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 �����  ����</w:t>
      </w:r>
      <w:r>
        <w:rPr/>
        <w:t>娨  �</w:t>
      </w:r>
      <w:r>
        <w:rPr/>
        <w:t>⠭������  ��</w:t>
      </w:r>
      <w:r>
        <w:rPr/>
        <w:t xml:space="preserve">ꥪ⮢ </w:t>
      </w:r>
      <w:r>
        <w:rPr/>
        <w:t>Turbo Vision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 ��</w:t>
      </w:r>
      <w:r>
        <w:rPr/>
        <w:t>ꥪ�� ���</w:t>
      </w:r>
      <w:r>
        <w:rPr/>
        <w:t xml:space="preserve">ᠭ� � 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⮩  �����  �������  ⨯�</w:t>
      </w:r>
      <w:r>
        <w:rPr/>
        <w:t>,  ����⠭��,  ��</w:t>
      </w:r>
      <w:r>
        <w:rPr/>
        <w:t>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 � �㭪樨</w:t>
      </w:r>
      <w:r>
        <w:rPr/>
        <w:t>,  ��</w:t>
      </w:r>
      <w:r>
        <w:rPr/>
        <w:t xml:space="preserve">।������ � ������ </w:t>
      </w:r>
      <w:r>
        <w:rPr/>
        <w:t>Turbo Vision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 xml:space="preserve">룫廊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Sample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   </w:t>
      </w:r>
      <w:r>
        <w:rPr/>
        <w:t>procedure Sample(A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㭪��        </w:t>
      </w:r>
      <w:r>
        <w:rPr/>
        <w:t>Sample �</w:t>
      </w:r>
      <w:r>
        <w:rPr/>
        <w:t>믮���� �� �������� �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</w:t>
      </w:r>
      <w:r>
        <w:rPr/>
        <w:t>ࠬ��஬</w:t>
      </w:r>
      <w:r>
        <w:rPr/>
        <w:t>, A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   �</w:t>
      </w:r>
      <w:r>
        <w:rPr/>
        <w:t xml:space="preserve">㭪��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Abstract    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procedure Abstra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맮� �⮩ ��楤��� �����蠥�  �</w:t>
      </w:r>
      <w:r>
        <w:rPr/>
        <w:t>ணࠬ��  �  �</w:t>
      </w:r>
      <w:r>
        <w:rPr/>
        <w:t>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६��� �</w:t>
      </w:r>
      <w:r>
        <w:rPr/>
        <w:t xml:space="preserve">믮������ </w:t>
      </w:r>
      <w:r>
        <w:rPr/>
        <w:t xml:space="preserve">211.  ��  </w:t>
      </w:r>
      <w:r>
        <w:rPr/>
        <w:t>ॠ����</w:t>
      </w:r>
      <w:r>
        <w:rPr/>
        <w:t>樨  ����</w:t>
      </w:r>
      <w:r>
        <w:rPr/>
        <w:t>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⨯��  ��</w:t>
      </w:r>
      <w:r>
        <w:rPr/>
        <w:t>ꥪ�</w:t>
      </w:r>
      <w:r>
        <w:rPr/>
        <w:t>,  �</w:t>
      </w:r>
      <w:r>
        <w:rPr/>
        <w:t>ᯮ����  �</w:t>
      </w:r>
      <w:r>
        <w:rPr/>
        <w:t xml:space="preserve">맮��  </w:t>
      </w:r>
      <w:r>
        <w:rPr/>
        <w:t>Abstract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㠫��� ��⮤��</w:t>
      </w:r>
      <w:r>
        <w:rPr/>
        <w:t>,  ����� ������ ���� ��</w:t>
      </w:r>
      <w:r>
        <w:rPr/>
        <w:t>४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஦������  ⨯��</w:t>
      </w:r>
      <w:r>
        <w:rPr/>
        <w:t>.  ��  �</w:t>
      </w:r>
      <w:r>
        <w:rPr/>
        <w:t>।�����  ��� ��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ᯮ�</w:t>
      </w:r>
      <w:r>
        <w:rPr/>
        <w:t>짮����� ������</w:t>
      </w:r>
      <w:r>
        <w:rPr/>
        <w:t>஢ ����ࠪ⭮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"����</w:t>
      </w:r>
      <w:r>
        <w:rPr/>
        <w:t>ࠪ�� ��⮤�</w:t>
      </w:r>
      <w:r>
        <w:rPr/>
        <w:t>" � �����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Application                                      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Application: PApplicaton =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</w:t>
      </w:r>
      <w:r>
        <w:rPr/>
        <w:t xml:space="preserve">६����� </w:t>
      </w:r>
      <w:r>
        <w:rPr/>
        <w:t>Application  ��⠭����������  �  @Sel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砫� </w:t>
      </w:r>
      <w:r>
        <w:rPr/>
        <w:t>TProgram.Init (��</w:t>
      </w:r>
      <w:r>
        <w:rPr/>
        <w:t xml:space="preserve">뢠���� � </w:t>
      </w:r>
      <w:r>
        <w:rPr/>
        <w:t>TApplication.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</w:t>
      </w:r>
      <w:r>
        <w:rPr/>
        <w:t xml:space="preserve">頥��� � </w:t>
      </w:r>
      <w:r>
        <w:rPr/>
        <w:t>nil � ���� TProgram.Done (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plication.Done). ���⮬�,   ��   �</w:t>
      </w:r>
      <w:r>
        <w:rPr/>
        <w:t>६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ணࠬ�� �� </w:t>
      </w:r>
      <w:r>
        <w:rPr/>
        <w:t xml:space="preserve">Turbo Vision,  Application </w:t>
      </w:r>
      <w:r>
        <w:rPr/>
        <w:t>㪠�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ꥪ�</w:t>
      </w:r>
      <w:r>
        <w:rPr/>
        <w:t>-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TProgram.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AppPalette                                       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AppPalette: Integer = ap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롨</w:t>
      </w:r>
      <w:r>
        <w:rPr/>
        <w:t xml:space="preserve">ࠥ� ����  ��  </w:t>
      </w:r>
      <w:r>
        <w:rPr/>
        <w:t>3  ����</w:t>
      </w:r>
      <w:r>
        <w:rPr/>
        <w:t>㯭�� �  �</w:t>
      </w:r>
      <w:r>
        <w:rPr/>
        <w:t>ணࠬ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pColor, apBlackWhite,   apMonochrome).   App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樠��������� </w:t>
      </w:r>
      <w:r>
        <w:rPr/>
        <w:t>TProgram.InitScreen � ����</w:t>
      </w:r>
      <w:r>
        <w:rPr/>
        <w:t>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⥪�</w:t>
      </w:r>
      <w:r>
        <w:rPr/>
        <w:t xml:space="preserve">饣� </w:t>
      </w:r>
      <w:r>
        <w:rPr/>
        <w:t>०���       �࠭�      �     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Program.GetPalette ��� ������ �������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४���� </w:t>
      </w:r>
      <w:r>
        <w:rPr/>
        <w:t>TProgram.InitScreen,  �⮡�  ������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TProgram.InitScreen, ����⠭�� ap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 apXXXX                                            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祭��    ��</w:t>
      </w:r>
      <w:r>
        <w:rPr/>
        <w:t>।����� ᫥���</w:t>
      </w:r>
      <w:r>
        <w:rPr/>
        <w:t>騥 ����</w:t>
      </w:r>
      <w:r>
        <w:rPr/>
        <w:t>⠭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</w:t>
      </w:r>
      <w:r>
        <w:rPr/>
        <w:t>14.1. ����⠭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   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Color          0      ������ ��� </w:t>
      </w:r>
      <w:r>
        <w:rPr/>
        <w:t>梥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BlackWhite     1      ������ ��� LCD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Monochrome     2      ������ ��� �����</w:t>
      </w:r>
      <w:r>
        <w:rPr/>
        <w:t>஬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�</w:t>
      </w:r>
      <w:r>
        <w:rPr/>
        <w:t>⠭��, ��</w:t>
      </w:r>
      <w:r>
        <w:rPr/>
        <w:t xml:space="preserve">稭��騥��   �   </w:t>
      </w:r>
      <w:r>
        <w:rPr/>
        <w:t>ap,   �</w:t>
      </w:r>
      <w:r>
        <w:rPr/>
        <w:t>ᯮ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㪠�����</w:t>
      </w:r>
      <w:r>
        <w:rPr/>
        <w:t>, �  �����  ��  3  �⠭������  ��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ࠡ���� �ணࠬ��   ��  </w:t>
      </w:r>
      <w:r>
        <w:rPr/>
        <w:t>Turbo  Vision.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ᯮ������� ���     </w:t>
      </w:r>
      <w:r>
        <w:rPr/>
        <w:t>梥⭮��</w:t>
      </w:r>
      <w:r>
        <w:rPr/>
        <w:t>,     �</w:t>
      </w:r>
      <w:r>
        <w:rPr/>
        <w:t>୮</w:t>
      </w:r>
      <w:r>
        <w:rPr/>
        <w:t>-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஬���� ��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AssignDevice                                  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procedure AssignDevice(var T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: PTextDevi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㭪��     ���뢠�� ⥪�⮢�  䠩� � </w:t>
      </w:r>
      <w:r>
        <w:rPr/>
        <w:t>TTextDevice. Assign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ࠡ�</w:t>
      </w:r>
      <w:r>
        <w:rPr/>
        <w:t>⠥� �������</w:t>
      </w:r>
      <w:r>
        <w:rPr/>
        <w:t>筮 �</w:t>
      </w:r>
      <w:r>
        <w:rPr/>
        <w:t>⠭���⭮� ��</w:t>
      </w:r>
      <w:r>
        <w:rPr/>
        <w:t xml:space="preserve">楤��  </w:t>
      </w:r>
      <w:r>
        <w:rPr/>
        <w:t>Assig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᪫�</w:t>
      </w:r>
      <w:r>
        <w:rPr/>
        <w:t>祭��� ⮣�</w:t>
      </w:r>
      <w:r>
        <w:rPr/>
        <w:t xml:space="preserve">,   ��  </w:t>
      </w:r>
      <w:r>
        <w:rPr/>
        <w:t>㪠�뢠����  ��  ��� 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⮣�</w:t>
      </w:r>
      <w:r>
        <w:rPr/>
        <w:t xml:space="preserve">,   ⥪�⮢�    </w:t>
      </w:r>
      <w:r>
        <w:rPr/>
        <w:t>䠩�    ��뢠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TextDevice �����   �  Screen  (��������� 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</w:t>
      </w:r>
      <w:r>
        <w:rPr/>
        <w:t>4   �����   ����   UserData   �   TextRec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᫥����⥫</w:t>
      </w:r>
      <w:r>
        <w:rPr/>
        <w:t>쭮��� ����権  �</w:t>
      </w:r>
      <w:r>
        <w:rPr/>
        <w:t xml:space="preserve">/� ��� ⥪�⮢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㤥� ����  �  �����  ��  </w:t>
      </w:r>
      <w:r>
        <w:rPr/>
        <w:t>TTextDevice, 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 xml:space="preserve">㠫�� ��⮤�   </w:t>
      </w:r>
      <w:r>
        <w:rPr/>
        <w:t>StrRead  �  StrWrite.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TextDevice ��  ����</w:t>
      </w:r>
      <w:r>
        <w:rPr/>
        <w:t>ࠪ��  ⨯</w:t>
      </w:r>
      <w:r>
        <w:rPr/>
        <w:t>,  ��</w:t>
      </w:r>
      <w:r>
        <w:rPr/>
        <w:t xml:space="preserve">ࠬ���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筮 㪠�뢠��   ��   ��</w:t>
      </w:r>
      <w:r>
        <w:rPr/>
        <w:t xml:space="preserve">ࠧ��   </w:t>
      </w:r>
      <w:r>
        <w:rPr/>
        <w:t>TTerminal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ॠ����� ������ �</w:t>
      </w:r>
      <w:r>
        <w:rPr/>
        <w:t>㭪樮���쭮��� 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TY ��������� �</w:t>
      </w:r>
      <w:r>
        <w:rPr/>
        <w:t>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TTextDevice; Text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 bfXXXX                                         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祭��     ��</w:t>
      </w:r>
      <w:r>
        <w:rPr/>
        <w:t>।����� ����</w:t>
      </w:r>
      <w:r>
        <w:rPr/>
        <w:t>騥 䫠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</w:t>
      </w:r>
      <w:r>
        <w:rPr/>
        <w:t>1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   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Normal        $00     ��</w:t>
      </w:r>
      <w:r>
        <w:rPr/>
        <w:t>ଠ�</w:t>
      </w:r>
      <w:r>
        <w:rPr/>
        <w:t>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fDefault       $01     �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LeftJust      @02     ��⪠ ������ ��</w:t>
      </w:r>
      <w:r>
        <w:rPr/>
        <w:t>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������ ���  ���祭��  ��</w:t>
      </w:r>
      <w:r>
        <w:rPr/>
        <w:t xml:space="preserve">।�����  � </w:t>
      </w:r>
      <w:r>
        <w:rPr/>
        <w:t>TButton.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</w:t>
      </w:r>
      <w:r>
        <w:rPr/>
        <w:t>।������  �����   ᮧ�������   �⨫�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fNormal </w:t>
      </w:r>
      <w:r>
        <w:rPr/>
        <w:t>㪠�뢠��   ��  ��</w:t>
      </w:r>
      <w:r>
        <w:rPr/>
        <w:t xml:space="preserve">ଠ����  ��  </w:t>
      </w:r>
      <w:r>
        <w:rPr/>
        <w:t>㬠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 xml:space="preserve">. bfDefault </w:t>
      </w:r>
      <w:r>
        <w:rPr/>
        <w:t>㪠�뢠�� �� ������  �㤥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>㬮�砭��</w:t>
      </w:r>
      <w:r>
        <w:rPr/>
        <w:t>.  ��</w:t>
      </w:r>
      <w:r>
        <w:rPr/>
        <w:t>易������  �</w:t>
      </w:r>
      <w:r>
        <w:rPr/>
        <w:t>ணࠬ����</w:t>
      </w:r>
      <w:r>
        <w:rPr/>
        <w:t>,  ���</w:t>
      </w:r>
      <w:r>
        <w:rPr/>
        <w:t>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⮡� ������ �</w:t>
      </w:r>
      <w:r>
        <w:rPr/>
        <w:t>뫠 �����</w:t>
      </w:r>
      <w:r>
        <w:rPr/>
        <w:t xml:space="preserve">⢥���� </w:t>
      </w:r>
      <w:r>
        <w:rPr/>
        <w:t>㬠�稢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Group. ���</w:t>
      </w:r>
      <w:r>
        <w:rPr/>
        <w:t xml:space="preserve">祭��  </w:t>
      </w:r>
      <w:r>
        <w:rPr/>
        <w:t>bfLeftJust  ����� 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fDefault ���  bfNormal  �  ��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⮡</w:t>
      </w:r>
      <w:r>
        <w:rPr/>
        <w:t>ࠦ������ ⥪�� ����� ������</w:t>
      </w:r>
      <w:r>
        <w:rPr/>
        <w:t>:  �᫨ ��</w:t>
      </w:r>
      <w:r>
        <w:rPr/>
        <w:t>饭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⪠ </w:t>
      </w:r>
      <w:r>
        <w:rPr/>
        <w:t>業�������</w:t>
      </w:r>
      <w:r>
        <w:rPr/>
        <w:t>;  �᫨   ��⠭������,   �   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ࠢ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TButton.Flags, TButton.MakeDefault, TButton.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ButtonCount 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ButtonCount: Byte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㭪��     </w:t>
      </w:r>
      <w:r>
        <w:rPr/>
        <w:t>ButtonCount �</w:t>
      </w:r>
      <w:r>
        <w:rPr/>
        <w:t>࠭�� �᫮ ������  ��</w:t>
      </w:r>
      <w:r>
        <w:rPr/>
        <w:t xml:space="preserve">誨  ���  </w:t>
      </w:r>
      <w:r>
        <w:rPr/>
        <w:t>0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誠 ��  ���</w:t>
      </w:r>
      <w:r>
        <w:rPr/>
        <w:t>⠫��</w:t>
      </w:r>
      <w:r>
        <w:rPr/>
        <w:t>஢���</w:t>
      </w:r>
      <w:r>
        <w:rPr/>
        <w:t>.  �� �����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६����� ���  ��।������  ����</w:t>
      </w:r>
      <w:r>
        <w:rPr/>
        <w:t>㯭�  ��   �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誨</w:t>
      </w:r>
      <w:r>
        <w:rPr/>
        <w:t>. ���</w:t>
      </w:r>
      <w:r>
        <w:rPr/>
        <w:t>祭��  ��</w:t>
      </w:r>
      <w:r>
        <w:rPr/>
        <w:t>⠭����������  �  ���</w:t>
      </w:r>
      <w:r>
        <w:rPr/>
        <w:t>樫�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</w:t>
      </w:r>
      <w:r>
        <w:rPr/>
        <w:t>Drivers 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CheckSnow   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CheckSnow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㭪��     </w:t>
      </w:r>
      <w:r>
        <w:rPr/>
        <w:t>CheckSnow �</w:t>
      </w:r>
      <w:r>
        <w:rPr/>
        <w:t>믮����    �㭪��   ������������   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⠭���⭮�� �����  Turbo  Pascal  -  Crt.  �</w:t>
      </w:r>
      <w:r>
        <w:rPr/>
        <w:t>஢�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᭥��</w:t>
      </w:r>
      <w:r>
        <w:rPr/>
        <w:t>, ����������  �</w:t>
      </w:r>
      <w:r>
        <w:rPr/>
        <w:t>뢮� �� �</w:t>
      </w:r>
      <w:r>
        <w:rPr/>
        <w:t>࠭</w:t>
      </w:r>
      <w:r>
        <w:rPr/>
        <w:t>,  �</w:t>
      </w:r>
      <w:r>
        <w:rPr/>
        <w:t>ॡ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���� ����� �����</w:t>
      </w:r>
      <w:r>
        <w:rPr/>
        <w:t xml:space="preserve">஢ </w:t>
      </w:r>
      <w:r>
        <w:rPr/>
        <w:t>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Init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ClearHistory                                   Hi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procedure ClearHis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��� �� ��</w:t>
      </w:r>
      <w:r>
        <w:rPr/>
        <w:t>ப� �� ��� ᯨ᪮� ��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ClearScreen  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procedure Clear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頥� �</w:t>
      </w:r>
      <w:r>
        <w:rPr/>
        <w:t>࠭</w:t>
      </w:r>
      <w:r>
        <w:rPr/>
        <w:t>.  ClearScreen �</w:t>
      </w:r>
      <w:r>
        <w:rPr/>
        <w:t>।��������</w:t>
      </w:r>
      <w:r>
        <w:rPr/>
        <w:t>, �� �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</w:t>
      </w:r>
      <w:r>
        <w:rPr/>
        <w:t xml:space="preserve">맢��    </w:t>
      </w:r>
      <w:r>
        <w:rPr/>
        <w:t xml:space="preserve">InitVideo.    ���   </w:t>
      </w:r>
      <w:r>
        <w:rPr/>
        <w:t>।��   ���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ᯮ�</w:t>
      </w:r>
      <w:r>
        <w:rPr/>
        <w:t>짮���� ���  ��楤���</w:t>
      </w:r>
      <w:r>
        <w:rPr/>
        <w:t>,  ���  ��  ����</w:t>
      </w:r>
      <w:r>
        <w:rPr/>
        <w:t>᭥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ᠭ�� </w:t>
      </w:r>
      <w:r>
        <w:rPr/>
        <w:t>Init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Init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 cmXXXX                                           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 ����</w:t>
      </w:r>
      <w:r>
        <w:rPr/>
        <w:t>⠭��      �</w:t>
      </w:r>
      <w:r>
        <w:rPr/>
        <w:t>।�</w:t>
      </w:r>
      <w:r>
        <w:rPr/>
        <w:t>⠢����      �</w:t>
      </w:r>
      <w:r>
        <w:rPr/>
        <w:t>।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</w:t>
      </w:r>
      <w:r>
        <w:rPr/>
        <w:t>Turbo   Vision.   ���   ��</w:t>
      </w:r>
      <w:r>
        <w:rPr/>
        <w:t>।�����  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vent.Command </w:t>
      </w:r>
      <w:r>
        <w:rPr/>
        <w:t xml:space="preserve">ᮡ�⨩     </w:t>
      </w:r>
      <w:r>
        <w:rPr/>
        <w:t>evMessage(evComm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Broadcast) �    ���⠢����    ��⮤�    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⠭������ ��</w:t>
      </w:r>
      <w:r>
        <w:rPr/>
        <w:t xml:space="preserve">ꥪ⮢ </w:t>
      </w:r>
      <w:r>
        <w:rPr/>
        <w:t>Turbo Vision �</w:t>
      </w:r>
      <w:r>
        <w:rPr/>
        <w:t xml:space="preserve">믮���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urbo Vision </w:t>
      </w:r>
      <w:r>
        <w:rPr/>
        <w:t>१�</w:t>
      </w:r>
      <w:r>
        <w:rPr>
          <w:rtl w:val="true"/>
        </w:rPr>
        <w:t>ࢨ</w:t>
      </w:r>
      <w:r>
        <w:rPr/>
        <w:t>��� ���</w:t>
      </w:r>
      <w:r>
        <w:rPr/>
        <w:t>祭�� ����</w:t>
      </w:r>
      <w:r>
        <w:rPr/>
        <w:t>⠭� �� 0 ��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</w:t>
      </w:r>
      <w:r>
        <w:rPr/>
        <w:t xml:space="preserve">256 �� 999 ��� </w:t>
      </w:r>
      <w:r>
        <w:rPr/>
        <w:t xml:space="preserve">᢮�� </w:t>
      </w:r>
      <w:r>
        <w:rPr/>
        <w:t>楫��</w:t>
      </w:r>
      <w:r>
        <w:rPr/>
        <w:t>.  ��</w:t>
      </w:r>
      <w:r>
        <w:rPr/>
        <w:t>ࠡ��</w:t>
      </w:r>
      <w:r>
        <w:rPr/>
        <w:t xml:space="preserve">稪� </w:t>
      </w:r>
      <w:r>
        <w:rPr/>
        <w:t>ᮡ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⠭������ ��</w:t>
      </w:r>
      <w:r>
        <w:rPr/>
        <w:t xml:space="preserve">ꥪ⮢ </w:t>
      </w:r>
      <w:r>
        <w:rPr/>
        <w:t xml:space="preserve">Turbo Vision  </w:t>
      </w:r>
      <w:r>
        <w:rPr/>
        <w:t>ॠ�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।��।������ ����</w:t>
      </w:r>
      <w:r>
        <w:rPr/>
        <w:t>⠭��.     ��</w:t>
      </w:r>
      <w:r>
        <w:rPr/>
        <w:t>ࠬ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।����� ᢮� ᮡ�</w:t>
      </w:r>
      <w:r>
        <w:rPr/>
        <w:t>⢥��� ����⠭�� 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��  255  �  ��  1,000  �� 65,535 ��� ���</w:t>
      </w:r>
      <w:r>
        <w:rPr/>
        <w:t>䫨�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।��।�����</w:t>
      </w:r>
      <w:r>
        <w:rPr/>
        <w:t>묨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祭��    ������騥 �</w:t>
      </w:r>
      <w:r>
        <w:rPr/>
        <w:t>⠭�����  �������  ��</w:t>
      </w:r>
      <w:r>
        <w:rPr/>
        <w:t xml:space="preserve">।�����  � 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ion �  �</w:t>
      </w:r>
      <w:r>
        <w:rPr/>
        <w:t>ᯮ�������  �</w:t>
      </w:r>
      <w:r>
        <w:rPr/>
        <w:t>⠭����</w:t>
      </w:r>
      <w:r>
        <w:rPr/>
        <w:t>묨  ��ꥪ</w:t>
      </w:r>
      <w:r>
        <w:rPr/>
        <w:t>⠬�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</w:t>
      </w:r>
      <w:r>
        <w:rPr/>
        <w:t>14.3. ���� �⠭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祭��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Valid   0     ��</w:t>
      </w:r>
      <w:r>
        <w:rPr/>
        <w:t xml:space="preserve">।����� �   </w:t>
      </w:r>
      <w:r>
        <w:rPr/>
        <w:t>TView.Valid   ���   �</w:t>
      </w:r>
      <w:r>
        <w:rPr/>
        <w:t>஢�ન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ᮧ������ ��ࠧ</w:t>
      </w:r>
      <w:r>
        <w:rPr/>
        <w:t>殢 ����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Quit    1     ���⠢��� TProgram.HandleEvent  ��</w:t>
      </w:r>
      <w:r>
        <w:rPr/>
        <w:t xml:space="preserve">뢠�� </w:t>
      </w:r>
      <w:r>
        <w:rPr/>
        <w:t>End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mQuit),  ������� �</w:t>
      </w:r>
      <w:r>
        <w:rPr/>
        <w:t>ணࠬ��</w:t>
      </w:r>
      <w:r>
        <w:rPr/>
        <w:t>.  ��</w:t>
      </w:r>
      <w:r>
        <w:rPr/>
        <w:t>ப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��  ����  ���</w:t>
      </w:r>
      <w:r>
        <w:rPr/>
        <w:t xml:space="preserve">筮  </w:t>
      </w:r>
      <w:r>
        <w:rPr/>
        <w:t>ᮤ�ঠ� 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ॢ���� </w:t>
      </w:r>
      <w:r>
        <w:rPr/>
        <w:t>kbAltX � cm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Error   2     �� ��</w:t>
      </w:r>
      <w:r>
        <w:rPr/>
        <w:t>ࠡ��</w:t>
      </w:r>
      <w:r>
        <w:rPr/>
        <w:t>뢠����  �������  ��ꥪ⮬</w:t>
      </w:r>
      <w:r>
        <w:rPr/>
        <w:t>.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ᯮ�</w:t>
      </w:r>
      <w:r>
        <w:rPr/>
        <w:t>짮���� ��� �</w:t>
      </w:r>
      <w:r>
        <w:rPr/>
        <w:t>।�</w:t>
      </w:r>
      <w:r>
        <w:rPr/>
        <w:t>⠢����� ��</w:t>
      </w:r>
      <w:r>
        <w:rPr/>
        <w:t>ॠ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  <w:t>ন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Menu    3     ���⠢��� TMenuView.HandleEvent ��</w:t>
      </w:r>
      <w:r>
        <w:rPr/>
        <w:t xml:space="preserve">뢠�� </w:t>
      </w:r>
      <w:r>
        <w:rPr/>
        <w:t>Exe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�� �</w:t>
      </w:r>
      <w:r>
        <w:rPr/>
        <w:t>롮� ����</w:t>
      </w:r>
      <w:r>
        <w:rPr/>
        <w:t xml:space="preserve">,  � </w:t>
      </w:r>
      <w:r>
        <w:rPr/>
        <w:t xml:space="preserve">१���� </w:t>
      </w:r>
      <w:r>
        <w:rPr/>
        <w:t>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</w:t>
      </w:r>
      <w:r>
        <w:rPr/>
        <w:t>ᣥ���</w:t>
      </w:r>
      <w:r>
        <w:rPr/>
        <w:t>஢���  �����   �������  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Close   4     ��</w:t>
      </w:r>
      <w:r>
        <w:rPr/>
        <w:t>ࠡ��</w:t>
      </w:r>
      <w:r>
        <w:rPr/>
        <w:t xml:space="preserve">뢠���� </w:t>
      </w:r>
      <w:r>
        <w:rPr/>
        <w:t>TWindow.HandleEvent,   �᫨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foPtr  �����  </w:t>
      </w:r>
      <w:r>
        <w:rPr/>
        <w:t>ᮡ���  ��</w:t>
      </w:r>
      <w:r>
        <w:rPr/>
        <w:t>⠭������  �  nil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㪠�뢠��  ��  ����</w:t>
      </w:r>
      <w:r>
        <w:rPr/>
        <w:t>.  �᫨  ����   �����</w:t>
      </w:r>
      <w:r>
        <w:rPr/>
        <w:t>쭮�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।�</w:t>
      </w:r>
      <w:r>
        <w:rPr/>
        <w:t>⢮�  PutEvent  ����������  evComm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祭��� �� </w:t>
      </w:r>
      <w:r>
        <w:rPr/>
        <w:t>cmCancel.  �᫨ ���� �������</w:t>
      </w:r>
      <w:r>
        <w:rPr/>
        <w:t>쭮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</w:t>
      </w:r>
      <w:r>
        <w:rPr/>
        <w:t xml:space="preserve">뢠����  ��⮤  </w:t>
      </w:r>
      <w:r>
        <w:rPr/>
        <w:t>Close  ��  �᫮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 xml:space="preserve">ন���� �����⨥   </w:t>
      </w:r>
      <w:r>
        <w:rPr/>
        <w:t>(</w:t>
      </w:r>
      <w:r>
        <w:rPr/>
        <w:t xml:space="preserve">ᬮ��   </w:t>
      </w:r>
      <w:r>
        <w:rPr/>
        <w:t xml:space="preserve">䫠�   </w:t>
      </w:r>
      <w:r>
        <w:rPr/>
        <w:t>wfCl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⬥⪠ ��   ����</w:t>
      </w:r>
      <w:r>
        <w:rPr/>
        <w:t>뢠�饩  ������ 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ᮡ�⨥ </w:t>
      </w:r>
      <w:r>
        <w:rPr/>
        <w:t>evCommand � Command  �� cmClose � Info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</w:t>
      </w:r>
      <w:r>
        <w:rPr/>
        <w:t>㪠�뢠�� �� ����</w:t>
      </w:r>
      <w:r>
        <w:rPr/>
        <w:t>. ��</w:t>
      </w:r>
      <w:r>
        <w:rPr/>
        <w:t>ப� 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�� ���</w:t>
      </w:r>
      <w:r>
        <w:rPr/>
        <w:t xml:space="preserve">筮 </w:t>
      </w:r>
      <w:r>
        <w:rPr/>
        <w:t>ᮤ�ন� �����</w:t>
      </w:r>
      <w:r>
        <w:rPr/>
        <w:t>, ����� ��</w:t>
      </w:r>
      <w:r>
        <w:rPr/>
        <w:t>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bAltF3 � cm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Zoom    5     ���⠢��� TWindow.HandleEvent           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indow.Zoom,      �᫨      ����    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⠡�</w:t>
      </w:r>
      <w:r>
        <w:rPr/>
        <w:t xml:space="preserve">஢���� </w:t>
      </w:r>
      <w:r>
        <w:rPr/>
        <w:t>(</w:t>
      </w:r>
      <w:r>
        <w:rPr/>
        <w:t xml:space="preserve">ᬮ��  </w:t>
      </w:r>
      <w:r>
        <w:rPr/>
        <w:t xml:space="preserve">䫠�  </w:t>
      </w:r>
      <w:r>
        <w:rPr/>
        <w:t>wfZoom) � �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foPtr  �����  </w:t>
      </w:r>
      <w:r>
        <w:rPr/>
        <w:t>ᮡ���  ��</w:t>
      </w:r>
      <w:r>
        <w:rPr/>
        <w:t>⠭������  �  nil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㪠�뢠��    ��    ����</w:t>
      </w:r>
      <w:r>
        <w:rPr/>
        <w:t>.    �⬥⪠  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⠡�</w:t>
      </w:r>
      <w:r>
        <w:rPr/>
        <w:t>஢���� ���� ��� ������� �⬥⪠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 ����  ��������  </w:t>
      </w:r>
      <w:r>
        <w:rPr/>
        <w:t xml:space="preserve">ᮡ�⨥  </w:t>
      </w:r>
      <w:r>
        <w:rPr/>
        <w:t>evComm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nd �� cmZoom � InfoPtr,  �����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.  ��</w:t>
      </w:r>
      <w:r>
        <w:rPr/>
        <w:t>ப�  �����  ���  ����  ��  ����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ᮤ�ন� �����</w:t>
      </w:r>
      <w:r>
        <w:rPr/>
        <w:t>, ����� ��</w:t>
      </w:r>
      <w:r>
        <w:rPr/>
        <w:t xml:space="preserve">ॢ���� </w:t>
      </w:r>
      <w:r>
        <w:rPr/>
        <w:t>kbF5 � cm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Resize  6     ���⠢��� TWindow.HandleEvent           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View.DragView,  �᫨  ���� �����</w:t>
      </w:r>
      <w:r>
        <w:rPr/>
        <w:t>ন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ࠧ��஢ </w:t>
      </w:r>
      <w:r>
        <w:rPr/>
        <w:t>(</w:t>
      </w:r>
      <w:r>
        <w:rPr/>
        <w:t xml:space="preserve">ᬮ�� </w:t>
      </w:r>
      <w:r>
        <w:rPr/>
        <w:t xml:space="preserve">䫠�� </w:t>
      </w:r>
      <w:r>
        <w:rPr/>
        <w:t>wfMove  �  wfGrow).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��� ���� �� ���� ���</w:t>
      </w:r>
      <w:r>
        <w:rPr/>
        <w:t xml:space="preserve">筮 </w:t>
      </w:r>
      <w:r>
        <w:rPr/>
        <w:t>ᮤ�ন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</w:t>
      </w:r>
      <w:r>
        <w:rPr/>
        <w:t xml:space="preserve">ॢ���� </w:t>
      </w:r>
      <w:r>
        <w:rPr/>
        <w:t>kbCtrlF5 � cmR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mNext    7     ���⠢��� TDeskTop.HandleEvent </w:t>
      </w:r>
      <w:r>
        <w:rPr/>
        <w:t>ᤢ���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 ������ �</w:t>
      </w:r>
      <w:r>
        <w:rPr/>
        <w:t>࠭�  ��  ��।���  ����</w:t>
      </w:r>
      <w:r>
        <w:rPr/>
        <w:t>.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��� ���� �� ���� ���</w:t>
      </w:r>
      <w:r>
        <w:rPr/>
        <w:t xml:space="preserve">筮 </w:t>
      </w:r>
      <w:r>
        <w:rPr/>
        <w:t>ᮤ�ন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</w:t>
      </w:r>
      <w:r>
        <w:rPr/>
        <w:t xml:space="preserve">ॢ���� </w:t>
      </w:r>
      <w:r>
        <w:rPr/>
        <w:t>kbF6 � cm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mPrev    8     ���⠢��� TDeskTop.HandleEvent  </w:t>
      </w:r>
      <w:r>
        <w:rPr/>
        <w:t>ᤢ����� 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 ������ �</w:t>
      </w:r>
      <w:r>
        <w:rPr/>
        <w:t>࠭� �� ᠬ� ������ ����</w:t>
      </w:r>
      <w:r>
        <w:rPr/>
        <w:t>.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���� �� ���� ���</w:t>
      </w:r>
      <w:r>
        <w:rPr/>
        <w:t xml:space="preserve">筮  </w:t>
      </w:r>
      <w:r>
        <w:rPr/>
        <w:t>ᮤ�ন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</w:t>
      </w:r>
      <w:r>
        <w:rPr/>
        <w:t xml:space="preserve">ॢ���� </w:t>
      </w:r>
      <w:r>
        <w:rPr/>
        <w:t>kbShiftF6 � cmP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騥 �</w:t>
      </w:r>
      <w:r>
        <w:rPr/>
        <w:t>⠭�����    �������   �</w:t>
      </w:r>
      <w:r>
        <w:rPr/>
        <w:t>ᯮ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।������   ���������   ��    </w:t>
      </w:r>
      <w:r>
        <w:rPr/>
        <w:t>㬮�砭��    ��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14.4. �⠭����� 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OK        10      �</w:t>
      </w:r>
      <w:r>
        <w:rPr/>
        <w:t xml:space="preserve">뫠 ����� ������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Cancel    11      ���������� ���� �</w:t>
      </w:r>
      <w:r>
        <w:rPr/>
        <w:t xml:space="preserve">뫮 �⬥���� ������� </w:t>
      </w:r>
      <w:r>
        <w:rPr/>
        <w:t>Can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 xml:space="preserve">뢠�饩 ������� ��� �����襩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Yes       12      �</w:t>
      </w:r>
      <w:r>
        <w:rPr/>
        <w:t xml:space="preserve">뫠 ����� ������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No        13      �</w:t>
      </w:r>
      <w:r>
        <w:rPr/>
        <w:t xml:space="preserve">뫠 ����� ������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efault   14      �</w:t>
      </w:r>
      <w:r>
        <w:rPr/>
        <w:t>뫠 ����� ������ ��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 ��������� </w:t>
      </w:r>
      <w:r>
        <w:rPr/>
        <w:t>cmOK,  cmCancel,  cmYes ���  cm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 �������  ������  </w:t>
      </w:r>
      <w:r>
        <w:rPr/>
        <w:t>TDialog.HandleEv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���</w:t>
      </w:r>
      <w:r>
        <w:rPr/>
        <w:t xml:space="preserve">祭��  �������   </w:t>
      </w:r>
      <w:r>
        <w:rPr/>
        <w:t>(��</w:t>
      </w:r>
      <w:r>
        <w:rPr/>
        <w:t xml:space="preserve">뢠�   </w:t>
      </w:r>
      <w:r>
        <w:rPr/>
        <w:t>EndMod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 ���</w:t>
      </w:r>
      <w:r>
        <w:rPr/>
        <w:t xml:space="preserve">筮 </w:t>
      </w:r>
      <w:r>
        <w:rPr/>
        <w:t>ᮤ�ন� �� �ࠩ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Button   �   �����   ��   ���   ���</w:t>
      </w:r>
      <w:r>
        <w:rPr/>
        <w:t>祭��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Dialog.HandleEvent         �</w:t>
      </w:r>
      <w:r>
        <w:rPr/>
        <w:t>㤥�        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-</w:t>
      </w:r>
      <w:r>
        <w:rPr/>
        <w:t xml:space="preserve">ᮡ�⨥  </w:t>
      </w:r>
      <w:r>
        <w:rPr/>
        <w:t xml:space="preserve">cmCancel  �  �⢥�  ��  </w:t>
      </w:r>
      <w:r>
        <w:rPr/>
        <w:t>ᮡ�⨥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</w:t>
      </w:r>
      <w:r>
        <w:rPr/>
        <w:t>kb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</w:t>
      </w:r>
      <w:r>
        <w:rPr/>
        <w:t>cmDefault ���⠢���  TButton.HandleEven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㬠�稢����� ������ </w:t>
      </w:r>
      <w:r>
        <w:rPr/>
        <w:t xml:space="preserve">(�. </w:t>
      </w:r>
      <w:r>
        <w:rPr/>
        <w:t xml:space="preserve">䫠� </w:t>
      </w:r>
      <w:r>
        <w:rPr/>
        <w:t xml:space="preserve">bfDefault) </w:t>
      </w:r>
      <w:r>
        <w:rPr/>
        <w:t>ᨬ</w:t>
      </w:r>
      <w:r>
        <w:rPr/>
        <w:t>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⨥     ������</w:t>
      </w:r>
      <w:r>
        <w:rPr/>
        <w:t>.     TDialog.HandleEvent  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 xml:space="preserve">஢���  ᮡ�⨥  �������  </w:t>
      </w:r>
      <w:r>
        <w:rPr/>
        <w:t>cmDefault  � �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ᮡ�⨥ ���������� </w:t>
      </w:r>
      <w:r>
        <w:rPr/>
        <w:t>kb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।����� ᫥���</w:t>
      </w:r>
      <w:r>
        <w:rPr/>
        <w:t>騥    �</w:t>
      </w:r>
      <w:r>
        <w:rPr/>
        <w:t>⠭�����    ��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ᯮ�</w:t>
      </w:r>
      <w:r>
        <w:rPr/>
        <w:t>짮����� �</w:t>
      </w:r>
      <w:r>
        <w:rPr/>
        <w:t>⠭����</w:t>
      </w:r>
      <w:r>
        <w:rPr/>
        <w:t>묨 �����묨 ����</w:t>
      </w:r>
      <w:r>
        <w:rPr/>
        <w:t>⠬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14.5. �⠭����� ������� ����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���</w:t>
      </w:r>
      <w:r>
        <w:rPr/>
        <w:t>祭�� 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ReceivedFocus     50  TView.SetState �</w:t>
      </w:r>
      <w:r>
        <w:rPr/>
        <w:t>ᯮ����  �</w:t>
      </w:r>
      <w:r>
        <w:rPr/>
        <w:t xml:space="preserve">㭪��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eleasedFocus     51  ��� ��</w:t>
      </w:r>
      <w:r>
        <w:rPr/>
        <w:t xml:space="preserve">।�� ᮡ��� </w:t>
      </w:r>
      <w:r>
        <w:rPr/>
        <w:t>evBroadcast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</w:t>
      </w:r>
      <w:r>
        <w:rPr/>
        <w:t xml:space="preserve">祭��   �   </w:t>
      </w:r>
      <w:r>
        <w:rPr/>
        <w:t xml:space="preserve">᢮�  </w:t>
      </w:r>
      <w:r>
        <w:rPr/>
        <w:t>TView.Owner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⮫</w:t>
      </w:r>
      <w:r>
        <w:rPr/>
        <w:t xml:space="preserve">쪮 </w:t>
      </w:r>
      <w:r>
        <w:rPr/>
        <w:t>sfFocused    ���������.     Info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ᮡ��� </w:t>
      </w:r>
      <w:r>
        <w:rPr/>
        <w:t xml:space="preserve">㪠�뢠��  ��  </w:t>
      </w:r>
      <w:r>
        <w:rPr/>
        <w:t>ᠬ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�</w:t>
      </w:r>
      <w:r>
        <w:rPr/>
        <w:t>ନ���   ��   ࠢ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, ��  ������  �����  ����</w:t>
      </w:r>
      <w:r>
        <w:rPr/>
        <w:t>稫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᢮����� ��⨢�����  �  ��  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४�஢��� ᥡ�  ᮮ</w:t>
      </w:r>
      <w:r>
        <w:rPr/>
        <w:t>⢥��⢥���.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label, ���</w:t>
      </w:r>
      <w:r>
        <w:rPr/>
        <w:t>ਬ��</w:t>
      </w:r>
      <w:r>
        <w:rPr/>
        <w:t xml:space="preserve">, </w:t>
      </w:r>
      <w:r>
        <w:rPr/>
        <w:t>ॠ����� �� 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��� �</w:t>
      </w:r>
      <w:r>
        <w:rPr/>
        <w:t xml:space="preserve">몫��� </w:t>
      </w:r>
      <w:r>
        <w:rPr/>
        <w:t>᢮� ���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CommandSetChanged 52  ��⮤ TProgram.Idle    ��������   </w:t>
      </w:r>
      <w:r>
        <w:rPr/>
        <w:t>ᮡ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Broadcast ���   ⮫</w:t>
      </w:r>
      <w:r>
        <w:rPr/>
        <w:t>쪮    ��    �����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 �  ⥪�</w:t>
      </w:r>
      <w:r>
        <w:rPr/>
        <w:t xml:space="preserve">饬 ����� ������ </w:t>
      </w:r>
      <w:r>
        <w:rPr/>
        <w:t>(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⮤� </w:t>
      </w:r>
      <w:r>
        <w:rPr/>
        <w:t>EnableCommands,  DesableCommand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Commands ���   TView).  ��</w:t>
      </w:r>
      <w:r>
        <w:rPr/>
        <w:t xml:space="preserve">饥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mCommandSetChanged ���</w:t>
      </w:r>
      <w:r>
        <w:rPr/>
        <w:t>뫠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leEvent �������    �����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 xml:space="preserve">娨 </w:t>
      </w:r>
      <w:r>
        <w:rPr/>
        <w:t>(�᫨  ⮫</w:t>
      </w:r>
      <w:r>
        <w:rPr/>
        <w:t xml:space="preserve">쪮  ��  </w:t>
      </w:r>
      <w:r>
        <w:rPr/>
        <w:t>TView.Even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ᯥ���᪨ ��      ��᪨����      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Broadcast). �᫨   ���������  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���</w:t>
      </w:r>
      <w:r>
        <w:rPr/>
        <w:t>ࠣ�����  ��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 xml:space="preserve">, ��    ������    </w:t>
      </w:r>
      <w:r>
        <w:rPr/>
        <w:t>ॠ��஢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mCommandSetChanged </w:t>
      </w:r>
      <w:r>
        <w:rPr/>
        <w:t>᢮��     ����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ꥪ�� </w:t>
      </w:r>
      <w:r>
        <w:rPr/>
        <w:t>TBut ton,  TMenuView � TStatus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ਬ��</w:t>
      </w:r>
      <w:r>
        <w:rPr/>
        <w:t xml:space="preserve">, </w:t>
      </w:r>
      <w:r>
        <w:rPr/>
        <w:t>ॠ������    ��    ��� 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ᮢ</w:t>
      </w:r>
      <w:r>
        <w:rPr/>
        <w:t xml:space="preserve">뢠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crollBarChanged  53  TScrollBar �</w:t>
      </w:r>
      <w:r>
        <w:rPr/>
        <w:t>ᯮ����  �</w:t>
      </w:r>
      <w:r>
        <w:rPr/>
        <w:t xml:space="preserve">㭪��  </w:t>
      </w:r>
      <w:r>
        <w:rPr/>
        <w:t>Messag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crollBarClicked  54  ��</w:t>
      </w:r>
      <w:r>
        <w:rPr/>
        <w:t xml:space="preserve">।�� ᮡ���  </w:t>
      </w:r>
      <w:r>
        <w:rPr/>
        <w:t>evBroadcast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���</w:t>
      </w:r>
      <w:r>
        <w:rPr/>
        <w:t xml:space="preserve">祭��  �  </w:t>
      </w:r>
      <w:r>
        <w:rPr/>
        <w:t xml:space="preserve">᢮�  </w:t>
      </w:r>
      <w:r>
        <w:rPr/>
        <w:t>TView.Owner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⮫</w:t>
      </w:r>
      <w:r>
        <w:rPr/>
        <w:t>쪮 ��誠 �⬥砥� �� ����� �</w:t>
      </w:r>
      <w:r>
        <w:rPr/>
        <w:t>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foPtr   </w:t>
      </w:r>
      <w:r>
        <w:rPr/>
        <w:t xml:space="preserve">ᮡ���   </w:t>
      </w:r>
      <w:r>
        <w:rPr/>
        <w:t>㪠�뢠��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஫�����</w:t>
      </w:r>
      <w:r>
        <w:rPr/>
        <w:t>. ��</w:t>
      </w:r>
      <w:r>
        <w:rPr/>
        <w:t xml:space="preserve">騥    </w:t>
      </w:r>
      <w:r>
        <w:rPr/>
        <w:t>ᮮ�</w:t>
      </w:r>
      <w:r>
        <w:rPr/>
        <w:t xml:space="preserve">饭��   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묨   </w:t>
      </w:r>
      <w:r>
        <w:rPr/>
        <w:t>ࠢ�</w:t>
      </w:r>
      <w:r>
        <w:rPr/>
        <w:t>묨    �����묨    ����</w:t>
      </w:r>
      <w:r>
        <w:rPr/>
        <w:t>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ࠢ�</w:t>
      </w:r>
      <w:r>
        <w:rPr/>
        <w:t>塞묨 ����</w:t>
      </w:r>
      <w:r>
        <w:rPr/>
        <w:t>ᮩ �஫�����</w:t>
      </w:r>
      <w:r>
        <w:rPr/>
        <w:t>, ⠪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ꥪ�� </w:t>
      </w:r>
      <w:r>
        <w:rPr/>
        <w:t>TScroller � TList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electWindowNum   55  ���⠢��� TWiondow.HandleEvent   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View.Select, �᫨ InfoInt  �����  </w:t>
      </w:r>
      <w:r>
        <w:rPr/>
        <w:t>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ᮮ</w:t>
      </w:r>
      <w:r>
        <w:rPr/>
        <w:t>⢥�����               TWindow.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Program.HandleEvent  </w:t>
      </w:r>
      <w:r>
        <w:rPr/>
        <w:t>ॠ����� �� 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��������   ��  </w:t>
      </w:r>
      <w:r>
        <w:rPr/>
        <w:t>Alt-1  ��  Alt-9  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ᮮ�</w:t>
      </w:r>
      <w:r>
        <w:rPr/>
        <w:t xml:space="preserve">饭��� </w:t>
      </w:r>
      <w:r>
        <w:rPr/>
        <w:t>cmSelectWindowNum � InfoInt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ecordHistory     60  ���⠢��� ��</w:t>
      </w:r>
      <w:r>
        <w:rPr/>
        <w:t xml:space="preserve">ꥪ�   </w:t>
      </w:r>
      <w:r>
        <w:rPr/>
        <w:t>THistory   "�����</w:t>
      </w:r>
      <w:r>
        <w:rPr/>
        <w:t>뢠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⥪�</w:t>
      </w:r>
      <w:r>
        <w:rPr/>
        <w:t xml:space="preserve">饥 </w:t>
      </w:r>
      <w:r>
        <w:rPr/>
        <w:t>ᮤ�ন���    ��</w:t>
      </w:r>
      <w:r>
        <w:rPr/>
        <w:t xml:space="preserve">ꥪ�   </w:t>
      </w:r>
      <w:r>
        <w:rPr/>
        <w:t>TInp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Button ���</w:t>
      </w:r>
      <w:r>
        <w:rPr/>
        <w:t xml:space="preserve">뫠��      ��饥     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mRecordHistory </w:t>
      </w:r>
      <w:r>
        <w:rPr/>
        <w:t>᢮��� ���������</w:t>
      </w:r>
      <w:r>
        <w:rPr/>
        <w:t>,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࠭</w:t>
      </w:r>
      <w:r>
        <w:rPr/>
        <w:t xml:space="preserve">, �       </w:t>
      </w:r>
      <w:r>
        <w:rPr/>
        <w:t>१����</w:t>
      </w:r>
      <w:r>
        <w:rPr/>
        <w:t>,       �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�����</w:t>
      </w:r>
      <w:r>
        <w:rPr/>
        <w:t>뢠��</w:t>
      </w:r>
      <w:r>
        <w:rPr/>
        <w:t>"   ��   ��</w:t>
      </w:r>
      <w:r>
        <w:rPr/>
        <w:t xml:space="preserve">ꥪ��   </w:t>
      </w:r>
      <w:r>
        <w:rPr/>
        <w:t>THisto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TView.HandleEvent, TComman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 coXXXX      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�</w:t>
      </w:r>
      <w:r>
        <w:rPr/>
        <w:t>⠭�� coXXXX   ��</w:t>
      </w:r>
      <w:r>
        <w:rPr/>
        <w:t xml:space="preserve">।�����  ���  ��ࠬ���  </w:t>
      </w:r>
      <w:r>
        <w:rPr/>
        <w:t>Co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⮤ </w:t>
      </w:r>
      <w:r>
        <w:rPr/>
        <w:t>TColection.Error,       �����       T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㦨���� �訡�� �� �</w:t>
      </w:r>
      <w:r>
        <w:rPr/>
        <w:t>६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祭��    ������騥 �</w:t>
      </w:r>
      <w:r>
        <w:rPr/>
        <w:t>⠭����� ���� �</w:t>
      </w:r>
      <w:r>
        <w:rPr/>
        <w:t>訡�� ��</w:t>
      </w:r>
      <w:r>
        <w:rPr/>
        <w:t>।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 xml:space="preserve">権 </w:t>
      </w:r>
      <w:r>
        <w:rPr/>
        <w:t>Turbo 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</w:t>
      </w:r>
      <w:r>
        <w:rPr/>
        <w:t>14.6. ���� �</w:t>
      </w:r>
      <w:r>
        <w:rPr/>
        <w:t>訡�� 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訡��  ���祭��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ndexError    -1    ������  ��</w:t>
      </w:r>
      <w:r>
        <w:rPr/>
        <w:t>襫  ��  ��������</w:t>
      </w:r>
      <w:r>
        <w:rPr/>
        <w:t>.  ��</w:t>
      </w:r>
      <w:r>
        <w:rPr/>
        <w:t xml:space="preserve">ࠬ���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।��� � ��⮤ </w:t>
      </w:r>
      <w:r>
        <w:rPr/>
        <w:t xml:space="preserve">Error  </w:t>
      </w:r>
      <w:r>
        <w:rPr/>
        <w:t>ᮤ�ন��� ����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verflow      -2    ��</w:t>
      </w:r>
      <w:r>
        <w:rPr/>
        <w:t>९������� ������</w:t>
      </w:r>
      <w:r>
        <w:rPr/>
        <w:t>樨</w:t>
      </w:r>
      <w:r>
        <w:rPr/>
        <w:t>. TCollection.Set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  <w:t>筮 ���    ���</w:t>
      </w:r>
      <w:r>
        <w:rPr/>
        <w:t>७��   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ࠬ��� </w:t>
      </w:r>
      <w:r>
        <w:rPr/>
        <w:t>Info   ��</w:t>
      </w:r>
      <w:r>
        <w:rPr/>
        <w:t xml:space="preserve">।���   �   ��⮤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 xml:space="preserve">訢���� </w:t>
      </w:r>
      <w:r>
        <w:rPr/>
        <w:t>ࠧ��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T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CStrLen        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function CStrLen(S: 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��頥� ����� ��</w:t>
      </w:r>
      <w:r>
        <w:rPr/>
        <w:t xml:space="preserve">ப�  </w:t>
      </w:r>
      <w:r>
        <w:rPr/>
        <w:t>S,  ���  S  ��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ப�</w:t>
      </w:r>
      <w:r>
        <w:rPr/>
        <w:t>, �</w:t>
      </w:r>
      <w:r>
        <w:rPr/>
        <w:t xml:space="preserve">ᯮ������   ᨬ����   </w:t>
      </w:r>
      <w:r>
        <w:rPr/>
        <w:t xml:space="preserve">"~"   ���  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ᨬ����� ���⪮�� �����</w:t>
      </w:r>
      <w:r>
        <w:rPr/>
        <w:t>.  "~" �</w:t>
      </w:r>
      <w:r>
        <w:rPr/>
        <w:t>᪫���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ப�</w:t>
      </w:r>
      <w:r>
        <w:rPr/>
        <w:t>, ��᪮���  ���  ����  ������� 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ਬ��</w:t>
      </w:r>
      <w:r>
        <w:rPr/>
        <w:t>, ��� ��</w:t>
      </w:r>
      <w:r>
        <w:rPr/>
        <w:t xml:space="preserve">ப� </w:t>
      </w:r>
      <w:r>
        <w:rPr/>
        <w:t>'~B~roccoly', CStrLen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MoveC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CtrlBreakHit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CtrlBreakHit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</w:t>
      </w:r>
      <w:r>
        <w:rPr/>
        <w:t>ࠩ��� ��ࠡ�⪨  ���</w:t>
      </w:r>
      <w:r>
        <w:rPr/>
        <w:t xml:space="preserve">뢠���  ��  ���������� 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ion �</w:t>
      </w:r>
      <w:r>
        <w:rPr/>
        <w:t>ᥣ��  ��</w:t>
      </w:r>
      <w:r>
        <w:rPr/>
        <w:t>⠭�������� �� � True,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Break. �� �������� �</w:t>
      </w:r>
      <w:r>
        <w:rPr/>
        <w:t xml:space="preserve">ணࠬ��� ��  </w:t>
      </w:r>
      <w:r>
        <w:rPr/>
        <w:t>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墠�뢠�� � </w:t>
      </w:r>
      <w:r>
        <w:rPr/>
        <w:t xml:space="preserve">ॠ��஢��� �� </w:t>
      </w:r>
      <w:r>
        <w:rPr/>
        <w:t>Ctrl-Break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</w:t>
      </w:r>
      <w:r>
        <w:rPr/>
        <w:t>饭 � �� �</w:t>
      </w:r>
      <w:r>
        <w:rPr/>
        <w:t>६� ��</w:t>
      </w:r>
      <w:r>
        <w:rPr/>
        <w:t>⠭����� ��� �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SaveCtrl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CtrlToArrow    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function CtrlToArrow(KeyCode: Word)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</w:t>
      </w:r>
      <w:r>
        <w:rPr/>
        <w:t>८�ࠧ�� �ࠢ���</w:t>
      </w:r>
      <w:r>
        <w:rPr/>
        <w:t xml:space="preserve">騥   </w:t>
      </w:r>
      <w:r>
        <w:rPr/>
        <w:t>WordStar-</w:t>
      </w:r>
      <w:r>
        <w:rPr/>
        <w:t>ᮢ���⨬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�  </w:t>
      </w:r>
      <w:r>
        <w:rPr/>
        <w:t>ᮮ</w:t>
      </w:r>
      <w:r>
        <w:rPr/>
        <w:t>⢥�����</w:t>
      </w:r>
      <w:r>
        <w:rPr/>
        <w:t>騥  ����  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᫨ ����</w:t>
      </w:r>
      <w:r>
        <w:rPr/>
        <w:t xml:space="preserve">訩  ����  </w:t>
      </w:r>
      <w:r>
        <w:rPr/>
        <w:t xml:space="preserve">KeyCode  </w:t>
      </w:r>
      <w:r>
        <w:rPr/>
        <w:t>ᮮ</w:t>
      </w:r>
      <w:r>
        <w:rPr/>
        <w:t>⢥�����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祭�� �</w:t>
      </w:r>
      <w:r>
        <w:rPr/>
        <w:t xml:space="preserve">ࠢ�����   ������   �    </w:t>
      </w:r>
      <w:r>
        <w:rPr/>
        <w:t>⠡���    14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१���⮬ �</w:t>
      </w:r>
      <w:r>
        <w:rPr/>
        <w:t xml:space="preserve">㤥�  </w:t>
      </w:r>
      <w:r>
        <w:rPr/>
        <w:t>ᮮ</w:t>
      </w:r>
      <w:r>
        <w:rPr/>
        <w:t>⢥�������  ����⠭� kb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⨢��� ��</w:t>
      </w:r>
      <w:r>
        <w:rPr/>
        <w:t xml:space="preserve">砥 </w:t>
      </w:r>
      <w:r>
        <w:rPr/>
        <w:t>KeyCode �����</w:t>
      </w:r>
      <w:r>
        <w:rPr/>
        <w:t>頥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14.7. �</w:t>
      </w:r>
      <w:r>
        <w:rPr/>
        <w:t>८�ࠧ������ �ࠢ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 </w:t>
      </w:r>
      <w:r>
        <w:rPr/>
        <w:t>Lo(KeyCode)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         $01          kb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D         $04          k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         $05          kb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         $06          k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G         $07          kb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S         $13          kb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V         $16          k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X         $18          kb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CursorLines 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CursorLines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</w:t>
      </w:r>
      <w:r>
        <w:rPr/>
        <w:t>⠢������ ��</w:t>
      </w:r>
      <w:r>
        <w:rPr/>
        <w:t>砫���   �   �������  ��</w:t>
      </w:r>
      <w:r>
        <w:rPr/>
        <w:t>ப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 </w:t>
      </w:r>
      <w:r>
        <w:rPr/>
        <w:t>InitVideo.  ��</w:t>
      </w:r>
      <w:r>
        <w:rPr/>
        <w:t>ଠ� �।��������  �</w:t>
      </w:r>
      <w:r>
        <w:rPr/>
        <w:t xml:space="preserve">㭪��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뢠��� </w:t>
      </w:r>
      <w:r>
        <w:rPr/>
        <w:t>BIOS $10 ��� ��⠭���� ⨯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InitVideo,    TView.ShowCursor,    TView.Hide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View.BlockCursor, Tview.Norma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DeskTop                                          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DeskTop: PDeskTop =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</w:t>
      </w:r>
      <w:r>
        <w:rPr/>
        <w:t xml:space="preserve">࠭�� </w:t>
      </w:r>
      <w:r>
        <w:rPr/>
        <w:t xml:space="preserve">㪠��⥫� �� </w:t>
      </w:r>
      <w:r>
        <w:rPr/>
        <w:t>TDeskTop �</w:t>
      </w:r>
      <w:r>
        <w:rPr/>
        <w:t>ணࠬ��</w:t>
      </w:r>
      <w:r>
        <w:rPr/>
        <w:t>.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kTop ���</w:t>
      </w:r>
      <w:r>
        <w:rPr/>
        <w:t xml:space="preserve">樠���������        </w:t>
      </w:r>
      <w:r>
        <w:rPr/>
        <w:t>TProgram.Init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</w:t>
      </w:r>
      <w:r>
        <w:rPr/>
        <w:t xml:space="preserve">뢠����  </w:t>
      </w:r>
      <w:r>
        <w:rPr/>
        <w:t>TProgram.Init. 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</w:t>
      </w:r>
      <w:r>
        <w:rPr/>
        <w:t>筮    ��</w:t>
      </w:r>
      <w:r>
        <w:rPr/>
        <w:t>⠢������    (TGroup.Insert)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믮������� </w:t>
      </w:r>
      <w:r>
        <w:rPr/>
        <w:t>(TGroup.ExecView) ��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DisposeMenu             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procedure DisposeMenu(Menu: PMenu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</w:t>
      </w:r>
      <w:r>
        <w:rPr/>
        <w:t xml:space="preserve">᢮������� �� ������ </w:t>
      </w:r>
      <w:r>
        <w:rPr/>
        <w:t xml:space="preserve">㪠������  ����  </w:t>
      </w:r>
      <w:r>
        <w:rPr/>
        <w:t>(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��� T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DisposeStr  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procedure DisposeStr(P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</w:t>
      </w:r>
      <w:r>
        <w:rPr/>
        <w:t>᢮������� ��ப�</w:t>
      </w:r>
      <w:r>
        <w:rPr/>
        <w:t>,  ��</w:t>
      </w:r>
      <w:r>
        <w:rPr/>
        <w:t>।������ � ���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㭪樨 </w:t>
      </w:r>
      <w:r>
        <w:rPr/>
        <w:t>New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New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 dmXXXX                                           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    ���� </w:t>
      </w:r>
      <w:r>
        <w:rPr/>
        <w:t>DragMode ��</w:t>
      </w:r>
      <w:r>
        <w:rPr/>
        <w:t xml:space="preserve">।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. 14.1. ����� </w:t>
      </w:r>
      <w:r>
        <w:rPr/>
        <w:t xml:space="preserve">०��� </w:t>
      </w:r>
      <w:r>
        <w:rPr/>
        <w:t>D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>DragMode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b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 </w:t>
      </w:r>
      <w:r>
        <w:rPr/>
        <w:t>dmLimitAll = $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</w:t>
      </w:r>
      <w:r>
        <w:rPr/>
        <w:t>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    � ���� </w:t>
      </w:r>
      <w:r>
        <w:rPr/>
        <w:t>dmDragMove = $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    ������ </w:t>
      </w:r>
      <w:r>
        <w:rPr/>
        <w:t>dmDragGrow = $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����������� </w:t>
      </w:r>
      <w:r>
        <w:rPr/>
        <w:t>dmLimitLoX =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������������� </w:t>
      </w:r>
      <w:r>
        <w:rPr/>
        <w:t>dmLimitLoY =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� </w:t>
      </w:r>
      <w:r>
        <w:rPr/>
        <w:t>dmLimitHiX =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 </w:t>
      </w:r>
      <w:r>
        <w:rPr/>
        <w:t>dmLimitHiY = $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 ����</w:t>
      </w:r>
      <w:r>
        <w:rPr/>
        <w:t>⠭��  �</w:t>
      </w:r>
      <w:r>
        <w:rPr/>
        <w:t>ᯮ�������  ��� ����������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de ��⮤� TView.DragView.  ��� </w:t>
      </w:r>
      <w:r>
        <w:rPr/>
        <w:t xml:space="preserve">㪠�뢠��  </w:t>
      </w:r>
      <w:r>
        <w:rPr/>
        <w:t>ࠧ�</w:t>
      </w:r>
      <w:r>
        <w:rPr/>
        <w:t>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����    �</w:t>
      </w:r>
      <w:r>
        <w:rPr/>
        <w:t xml:space="preserve">/���    ���������   </w:t>
      </w:r>
      <w:r>
        <w:rPr/>
        <w:t>ࠧ���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 xml:space="preserve">஢��� ��ࠬ��� </w:t>
      </w: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⠭�� ��</w:t>
      </w:r>
      <w:r>
        <w:rPr/>
        <w:t xml:space="preserve">।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 xml:space="preserve">14.8. ����⠭�� </w:t>
      </w:r>
      <w:r>
        <w:rPr/>
        <w:t xml:space="preserve">०��� </w:t>
      </w:r>
      <w:r>
        <w:rPr/>
        <w:t>D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  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DragMove   �������� �������� ������ ��</w:t>
      </w:r>
      <w:r>
        <w:rPr/>
        <w:t>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DragGrow   �������� �������� ������ �����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LimitLoX   ����� ��</w:t>
      </w:r>
      <w:r>
        <w:rPr/>
        <w:t>஭� �������� 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室��� �� </w:t>
      </w: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LimitLoY   ������ ��</w:t>
      </w:r>
      <w:r>
        <w:rPr/>
        <w:t>஭� �������� 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室��� �� </w:t>
      </w: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LimitHiX   �</w:t>
      </w:r>
      <w:r>
        <w:rPr/>
        <w:t>ࠢ�� ��஭� �������� 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室��� �� </w:t>
      </w: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LimitHiY   ������ ��</w:t>
      </w:r>
      <w:r>
        <w:rPr/>
        <w:t>஭� �������� 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室��� �� </w:t>
      </w: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LimitAll   ������� ���� ���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室��� �� </w:t>
      </w: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DoneEvents   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procedure DoneEv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㭪��     �����蠥� ������   </w:t>
      </w:r>
      <w:r>
        <w:rPr/>
        <w:t xml:space="preserve">ᮡ�⨩  </w:t>
      </w:r>
      <w:r>
        <w:rPr/>
        <w:t>Turbo  Vision,  �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ࠡ��</w:t>
      </w:r>
      <w:r>
        <w:rPr/>
        <w:t>稪 ���뢠��� ��誨</w:t>
      </w:r>
      <w:r>
        <w:rPr/>
        <w:t>. ��</w:t>
      </w:r>
      <w:r>
        <w:rPr/>
        <w:t>뢠����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</w:t>
      </w:r>
      <w:r>
        <w:rPr/>
        <w:t xml:space="preserve">맮�� </w:t>
      </w:r>
      <w:r>
        <w:rPr/>
        <w:t>TApplication.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TApplication.Done, Init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DoneHistory  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procedure DoneHis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</w:t>
      </w:r>
      <w:r>
        <w:rPr/>
        <w:t>᢮������� ���� ���ਨ</w:t>
      </w:r>
      <w:r>
        <w:rPr/>
        <w:t>, ��</w:t>
      </w:r>
      <w:r>
        <w:rPr/>
        <w:t xml:space="preserve">।������ </w:t>
      </w:r>
      <w:r>
        <w:rPr/>
        <w:t>Init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뢠����       ��⮬���</w:t>
      </w:r>
      <w:r>
        <w:rPr/>
        <w:t>᪨       ��      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plication.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��</w:t>
      </w:r>
      <w:r>
        <w:rPr/>
        <w:t xml:space="preserve">楤�� </w:t>
      </w:r>
      <w:r>
        <w:rPr/>
        <w:t>InitHistory, TApplication.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DoneMemory                              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procedure DoneMem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㭪��     �����蠥� ������ ����� </w:t>
      </w:r>
      <w:r>
        <w:rPr/>
        <w:t>Turbo Vision, �</w:t>
      </w:r>
      <w:r>
        <w:rPr/>
        <w:t>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, ��</w:t>
      </w:r>
      <w:r>
        <w:rPr/>
        <w:t xml:space="preserve">।������  �१  </w:t>
      </w:r>
      <w:r>
        <w:rPr/>
        <w:t>GetBufMem. 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⮬���</w:t>
      </w:r>
      <w:r>
        <w:rPr/>
        <w:t>᪨ �� �</w:t>
      </w:r>
      <w:r>
        <w:rPr/>
        <w:t xml:space="preserve">맮�� </w:t>
      </w:r>
      <w:r>
        <w:rPr/>
        <w:t>TApplication.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TApplication.Done, Init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DoneSysError 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procedure DoneSy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��蠥� ��</w:t>
      </w:r>
      <w:r>
        <w:rPr/>
        <w:t>ࠡ��</w:t>
      </w:r>
      <w:r>
        <w:rPr/>
        <w:t xml:space="preserve">稪 ��⥬��� �訡��  </w:t>
      </w:r>
      <w:r>
        <w:rPr/>
        <w:t>Turbo  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⠭������� ����� ���</w:t>
      </w:r>
      <w:r>
        <w:rPr/>
        <w:t xml:space="preserve">뢠��� </w:t>
      </w:r>
      <w:r>
        <w:rPr/>
        <w:t>09H, 1BH, 21H, 23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H �  ����⠭�������  ���</w:t>
      </w:r>
      <w:r>
        <w:rPr>
          <w:rtl w:val="true"/>
        </w:rPr>
        <w:t>ﭨ</w:t>
      </w:r>
      <w:r>
        <w:rPr/>
        <w:t xml:space="preserve">�  </w:t>
      </w:r>
      <w:r>
        <w:rPr/>
        <w:t>Ctrl-Break  � 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뢠����       ��⮬���</w:t>
      </w:r>
      <w:r>
        <w:rPr/>
        <w:t>᪨       ��      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plication.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TApplication.Done, InitSys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DoneVideo    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procedure DoneVide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��蠥� ������ �</w:t>
      </w:r>
      <w:r>
        <w:rPr/>
        <w:t xml:space="preserve">࠭� </w:t>
      </w:r>
      <w:r>
        <w:rPr/>
        <w:t>Turbo Vision, ��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砫�� </w:t>
      </w:r>
      <w:r>
        <w:rPr/>
        <w:t xml:space="preserve">०�� �࠭� </w:t>
      </w:r>
      <w:r>
        <w:rPr/>
        <w:t>(StartupMode),  ���� �</w:t>
      </w:r>
      <w:r>
        <w:rPr/>
        <w:t>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⠭������� �����  ��</w:t>
      </w:r>
      <w:r>
        <w:rPr/>
        <w:t>뢠����  ��⮬���</w:t>
      </w:r>
      <w:r>
        <w:rPr/>
        <w:t>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</w:t>
      </w:r>
      <w:r>
        <w:rPr/>
        <w:t xml:space="preserve">맮�� </w:t>
      </w:r>
      <w:r>
        <w:rPr/>
        <w:t>TApplication.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TApplication.Done, Init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६����� </w:t>
      </w:r>
      <w:r>
        <w:rPr/>
        <w:t>Start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DoubleDelay 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DoubleDelay: Word =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</w:t>
      </w:r>
      <w:r>
        <w:rPr/>
        <w:t xml:space="preserve">।���� �६�����  ��⥢��  </w:t>
      </w:r>
      <w:r>
        <w:rPr/>
        <w:t xml:space="preserve">(�  1/18.2   </w:t>
      </w:r>
      <w:r>
        <w:rPr/>
        <w:t>ᥪ</w:t>
      </w:r>
      <w:r>
        <w:rPr/>
        <w:t>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�����</w:t>
      </w:r>
      <w:r>
        <w:rPr>
          <w:rtl w:val="true"/>
        </w:rPr>
        <w:t>ﬨ</w:t>
      </w:r>
      <w:r>
        <w:rPr/>
        <w:t xml:space="preserve">  ������  ��</w:t>
      </w:r>
      <w:r>
        <w:rPr/>
        <w:t xml:space="preserve">誨  ��� ���浪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��   �    ����    �⤥����    ���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ᯮ������ </w:t>
      </w:r>
      <w:r>
        <w:rPr/>
        <w:t>GetMouseEvent   ���   �����</w:t>
      </w:r>
      <w:r>
        <w:rPr/>
        <w:t xml:space="preserve">樨  </w:t>
      </w:r>
      <w:r>
        <w:rPr/>
        <w:t>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, �᫨  ������  �</w:t>
      </w:r>
      <w:r>
        <w:rPr/>
        <w:t>ந��</w:t>
      </w:r>
      <w:r>
        <w:rPr/>
        <w:t>諨  �  �⮬   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ࢠ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TEvent.Double, Get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EmsCurHandle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EmsCurhandle: Word = $FF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�</w:t>
      </w:r>
      <w:r>
        <w:rPr/>
        <w:t>ন� ⥪�</w:t>
      </w:r>
      <w:r>
        <w:rPr/>
        <w:t>騩   ��</w:t>
      </w:r>
      <w:r>
        <w:rPr/>
        <w:t>ࠡ��</w:t>
      </w:r>
      <w:r>
        <w:rPr/>
        <w:t xml:space="preserve">稪    </w:t>
      </w:r>
      <w:r>
        <w:rPr/>
        <w:t>EMS,    �⮡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sStream �   �</w:t>
      </w:r>
      <w:r>
        <w:rPr/>
        <w:t>㫥���   䨧�����   ��</w:t>
      </w:r>
      <w:r>
        <w:rPr/>
        <w:t xml:space="preserve">࠭���   </w:t>
      </w:r>
      <w:r>
        <w:rPr/>
        <w:t>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sStream �������� ��</w:t>
      </w:r>
      <w:r>
        <w:rPr/>
        <w:t>ண��  �</w:t>
      </w:r>
      <w:r>
        <w:rPr/>
        <w:t>맮���  ��</w:t>
      </w:r>
      <w:r>
        <w:rPr/>
        <w:t>८⮡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S �����</w:t>
      </w:r>
      <w:r>
        <w:rPr/>
        <w:t>窮�  ���</w:t>
      </w:r>
      <w:r>
        <w:rPr>
          <w:rtl w:val="true"/>
        </w:rPr>
        <w:t>ﭨ</w:t>
      </w:r>
      <w:r>
        <w:rPr/>
        <w:t xml:space="preserve">�  </w:t>
      </w:r>
      <w:r>
        <w:rPr/>
        <w:t>EMS.  �᫨  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ᯮ���� </w:t>
      </w:r>
      <w:r>
        <w:rPr/>
        <w:t>EMS   ���   ��</w:t>
      </w:r>
      <w:r>
        <w:rPr/>
        <w:t>㣨�    楫��</w:t>
      </w:r>
      <w:r>
        <w:rPr/>
        <w:t>,   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sCurHandle �     EmsCurPage     �    $FFFF  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ᯮ�</w:t>
      </w:r>
      <w:r>
        <w:rPr/>
        <w:t xml:space="preserve">짮������ </w:t>
      </w:r>
      <w:r>
        <w:rPr/>
        <w:t>TEmsStream  -  ��   �</w:t>
      </w:r>
      <w:r>
        <w:rPr/>
        <w:t>㤥�   ��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msStream ����⠭�������� </w:t>
      </w:r>
      <w:r>
        <w:rPr/>
        <w:t>᢮� �⮡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TEmsStream.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EmsCurPage 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EmsCurpage: Word = $FF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�</w:t>
      </w:r>
      <w:r>
        <w:rPr/>
        <w:t>ন� ⥪�</w:t>
      </w:r>
      <w:r>
        <w:rPr/>
        <w:t>騩  �����  �����᪮�   ��</w:t>
      </w:r>
      <w:r>
        <w:rPr/>
        <w:t xml:space="preserve">࠭���   </w:t>
      </w:r>
      <w:r>
        <w:rPr/>
        <w:t>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⮡</w:t>
      </w:r>
      <w:r>
        <w:rPr/>
        <w:t xml:space="preserve">ࠦ����� </w:t>
      </w:r>
      <w:r>
        <w:rPr/>
        <w:t>TEmsStream � �</w:t>
      </w:r>
      <w:r>
        <w:rPr/>
        <w:t>㫥��� 䨧�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S.    TEmsStream    ��������    ��</w:t>
      </w:r>
      <w:r>
        <w:rPr/>
        <w:t>ண��    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८⮡ࠦ����  </w:t>
      </w:r>
      <w:r>
        <w:rPr/>
        <w:t>EMS  �����</w:t>
      </w:r>
      <w:r>
        <w:rPr/>
        <w:t>窮�  ���</w:t>
      </w:r>
      <w:r>
        <w:rPr>
          <w:rtl w:val="true"/>
        </w:rPr>
        <w:t>ﭨ</w:t>
      </w:r>
      <w:r>
        <w:rPr/>
        <w:t xml:space="preserve">� </w:t>
      </w:r>
      <w:r>
        <w:rPr/>
        <w:t>EMS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�</w:t>
      </w:r>
      <w:r>
        <w:rPr/>
        <w:t xml:space="preserve">ணࠬ��  �ᯮ����  </w:t>
      </w:r>
      <w:r>
        <w:rPr/>
        <w:t>EMS  ���  ��</w:t>
      </w:r>
      <w:r>
        <w:rPr/>
        <w:t>㣨�  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⠭����  EmsCurHandle  �  EmsCurPage � $FFFF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ᯮ�</w:t>
      </w:r>
      <w:r>
        <w:rPr/>
        <w:t xml:space="preserve">짮������  </w:t>
      </w:r>
      <w:r>
        <w:rPr/>
        <w:t>TEmsStream  -  ��  �</w:t>
      </w:r>
      <w:r>
        <w:rPr/>
        <w:t>㤥�   ��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msStream ����⠭�������� </w:t>
      </w:r>
      <w:r>
        <w:rPr/>
        <w:t>᢮� �⮡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TEmsStream.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 evXXXX       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㭪��     �� ���������    ���������    ⨯�    </w:t>
      </w:r>
      <w:r>
        <w:rPr/>
        <w:t>ᮡ�⨩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ࠡ��</w:t>
      </w:r>
      <w:r>
        <w:rPr/>
        <w:t xml:space="preserve">稪�� </w:t>
      </w:r>
      <w:r>
        <w:rPr/>
        <w:t xml:space="preserve">ᮡ�⨩ </w:t>
      </w:r>
      <w:r>
        <w:rPr/>
        <w:t>Turbo Vision.  ����⠭��  ev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ᯮ������� � ��᪮�</w:t>
      </w:r>
      <w:r>
        <w:rPr/>
        <w:t>쪨� �����</w:t>
      </w:r>
      <w:r>
        <w:rPr/>
        <w:t>:  � ���� Wha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ᮡ���</w:t>
      </w:r>
      <w:r>
        <w:rPr/>
        <w:t>, �  ����  EventMask  ��������  ��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६����� </w:t>
      </w:r>
      <w:r>
        <w:rPr/>
        <w:t>PositionalEvents � Focused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 xml:space="preserve">騥 ���祭��    䫠���    </w:t>
      </w:r>
      <w:r>
        <w:rPr/>
        <w:t>ᮡ�⨩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⠭����� ⨯� </w:t>
      </w:r>
      <w:r>
        <w:rPr/>
        <w:t>ᮡ�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</w:t>
      </w:r>
      <w:r>
        <w:rPr/>
        <w:t xml:space="preserve">14.9. ����� �⠭������ </w:t>
      </w:r>
      <w:r>
        <w:rPr/>
        <w:t>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     ���</w:t>
      </w:r>
      <w:r>
        <w:rPr/>
        <w:t>祭��      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MouseDown   $0001   ������ ��</w:t>
      </w:r>
      <w:r>
        <w:rPr/>
        <w:t>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MouseUp     $0002   ������ ��</w:t>
      </w:r>
      <w:r>
        <w:rPr/>
        <w:t>誨 ���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MouseMove   $0004   ��</w:t>
      </w:r>
      <w:r>
        <w:rPr/>
        <w:t>誠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MouseAuto   $0008   ��</w:t>
      </w:r>
      <w:r>
        <w:rPr/>
        <w:t>ਮ���᪮� ᮡ�⨥ �� �� 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���� ��</w:t>
      </w:r>
      <w:r>
        <w:rPr/>
        <w:t>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KeyDown     $0010  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Command     $0100   ����⨥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Broadcast   $0200   ����⨥-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騥 ����</w:t>
      </w:r>
      <w:r>
        <w:rPr/>
        <w:t>⠭��    �����    �</w:t>
      </w:r>
      <w:r>
        <w:rPr/>
        <w:t>ᯮ�</w:t>
      </w:r>
      <w:r>
        <w:rPr/>
        <w:t>짮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᪨஢���� ⨯�� ᮡ�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</w:t>
      </w:r>
      <w:r>
        <w:rPr/>
        <w:t>14.10. ��</w:t>
      </w:r>
      <w:r>
        <w:rPr/>
        <w:t>᪨ �</w:t>
      </w:r>
      <w:r>
        <w:rPr/>
        <w:t xml:space="preserve">⠭������ </w:t>
      </w:r>
      <w:r>
        <w:rPr/>
        <w:t>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     ���</w:t>
      </w:r>
      <w:r>
        <w:rPr/>
        <w:t>祭��      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Nothing     $0000    ����⨥ </w:t>
      </w:r>
      <w:r>
        <w:rPr/>
        <w:t>㦥 ��</w:t>
      </w:r>
      <w:r>
        <w:rPr/>
        <w:t>ࠡ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Mouse       $000F    ����⨥ �� ��</w:t>
      </w:r>
      <w:r>
        <w:rPr/>
        <w:t>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Keyboard    $0010    ����⨥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Message     $FF00    ����⨥-</w:t>
      </w:r>
      <w:r>
        <w:rPr/>
        <w:t>ᮮ�</w:t>
      </w:r>
      <w:r>
        <w:rPr/>
        <w:t xml:space="preserve">饭�� </w:t>
      </w:r>
      <w:r>
        <w:rPr/>
        <w:t>(�������, 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ᮮ�</w:t>
      </w:r>
      <w:r>
        <w:rPr/>
        <w:t>饭�� ��� ��</w:t>
      </w:r>
      <w:r>
        <w:rPr/>
        <w:t>।����� ���</w:t>
      </w:r>
      <w:r>
        <w:rPr/>
        <w:t>짮��⥫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 xml:space="preserve">᪨ ᮡ��� ��।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. 14.2. �⮡</w:t>
      </w:r>
      <w:r>
        <w:rPr/>
        <w:t>ࠦ���� ��⮢ ��᪨ 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</w:t>
      </w:r>
      <w:r>
        <w:rPr/>
        <w:t>ᮡ���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b         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 </w:t>
      </w:r>
      <w:r>
        <w:rPr/>
        <w:t>evMessage   = $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� � �       ������������ </w:t>
      </w:r>
      <w:r>
        <w:rPr/>
        <w:t>evKeyboard  = $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� � �       � ���������� </w:t>
      </w:r>
      <w:r>
        <w:rPr/>
        <w:t>evMouse     =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     � � � � ���� </w:t>
      </w:r>
      <w:r>
        <w:rPr/>
        <w:t>evMouseDown = $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     � � � ������ </w:t>
      </w:r>
      <w:r>
        <w:rPr/>
        <w:t>evMouseUp   = $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     � � �������� </w:t>
      </w:r>
      <w:r>
        <w:rPr/>
        <w:t>evMouseMove = $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     � ���������� </w:t>
      </w:r>
      <w:r>
        <w:rPr/>
        <w:t>evMouseAuto = $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     ������������ </w:t>
      </w:r>
      <w:r>
        <w:rPr/>
        <w:t>evKeyDown   = $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��������������� </w:t>
      </w:r>
      <w:r>
        <w:rPr/>
        <w:t>evCommand   =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 </w:t>
      </w:r>
      <w:r>
        <w:rPr/>
        <w:t>evBroadcast = $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᪨ �</w:t>
      </w:r>
      <w:r>
        <w:rPr/>
        <w:t xml:space="preserve">⠭������ </w:t>
      </w:r>
      <w:r>
        <w:rPr/>
        <w:t>ᮡ�⨩ ����� ���� �ᯮ�</w:t>
      </w:r>
      <w:r>
        <w:rPr/>
        <w:t>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ண�   ��।������</w:t>
      </w:r>
      <w:r>
        <w:rPr/>
        <w:t>,   �</w:t>
      </w:r>
      <w:r>
        <w:rPr/>
        <w:t>ਭ�������   ��    ᮡ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⭮�� </w:t>
      </w:r>
      <w:r>
        <w:rPr/>
        <w:t>ᥬ����� ᮡ�⨩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vent.What and evMouse &lt;&gt; 0 then DoMouseEv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TEvent, TView.EventMask, GetKeyEvent, GetMous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⮤� </w:t>
      </w:r>
      <w:r>
        <w:rPr/>
        <w:t>HandleEvent, PositionalEvents, Focused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NameStr          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FNameStr = String[79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</w:t>
      </w:r>
      <w:r>
        <w:rPr/>
        <w:t>ப�</w:t>
      </w:r>
      <w:r>
        <w:rPr/>
        <w:t xml:space="preserve">, </w:t>
      </w:r>
      <w:r>
        <w:rPr/>
        <w:t xml:space="preserve">ᮤ�ঠ�� ��� </w:t>
      </w:r>
      <w:r>
        <w:rPr/>
        <w:t xml:space="preserve">䠩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FocusedEvents                                   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����  </w:t>
      </w:r>
      <w:r>
        <w:rPr/>
        <w:t>FocusedEvents: Word = evKeyboard + ev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</w:t>
      </w:r>
      <w:r>
        <w:rPr/>
        <w:t>।���� ������   ᮡ�⨩    ���    �</w:t>
      </w:r>
      <w:r>
        <w:rPr/>
        <w:t>䮪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ᮡ���</w:t>
      </w:r>
      <w:r>
        <w:rPr/>
        <w:t>. ��</w:t>
      </w:r>
      <w:r>
        <w:rPr/>
        <w:t xml:space="preserve">६����  </w:t>
      </w:r>
      <w:r>
        <w:rPr/>
        <w:t>FocusedEvents � Positional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ᯮ������� </w:t>
      </w:r>
      <w:r>
        <w:rPr/>
        <w:t>TGroup.HandleEvent ���  ��</w:t>
      </w:r>
      <w:r>
        <w:rPr/>
        <w:t>।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ᮮ⭮����� ᮡ��� � �������</w:t>
      </w:r>
      <w:r>
        <w:rPr/>
        <w:t>⠬ ��</w:t>
      </w:r>
      <w:r>
        <w:rPr/>
        <w:t>㯯�</w:t>
      </w:r>
      <w:r>
        <w:rPr/>
        <w:t>. �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ᮡ��� ��    ᮤ�ন���    �    </w:t>
      </w:r>
      <w:r>
        <w:rPr/>
        <w:t>FocusedEvents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alEvents, �  ���  ����������� ��� 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ᮡ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��</w:t>
      </w:r>
      <w:r>
        <w:rPr/>
        <w:t xml:space="preserve">६���� </w:t>
      </w:r>
      <w:r>
        <w:rPr/>
        <w:t>PositionalEvents, TGroup.Handl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vent, ����⠭�� ev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FormatStr    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procedure FormatStr(var Result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: String; var Param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楤�� �</w:t>
      </w:r>
      <w:r>
        <w:rPr/>
        <w:t>ଠ�஢����   ��ப�</w:t>
      </w:r>
      <w:r>
        <w:rPr/>
        <w:t xml:space="preserve">,  ����� 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</w:t>
      </w:r>
      <w:r>
        <w:rPr/>
        <w:t xml:space="preserve">㭪樨 �몠 ��  </w:t>
      </w:r>
      <w:r>
        <w:rPr/>
        <w:t>vsprintf.  Format 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ᯥ�</w:t>
      </w:r>
      <w:r>
        <w:rPr/>
        <w:t>䨪���� �</w:t>
      </w:r>
      <w:r>
        <w:rPr/>
        <w:t>ଠ�</w:t>
      </w:r>
      <w:r>
        <w:rPr/>
        <w:t xml:space="preserve">,   �   Params  </w:t>
      </w:r>
      <w:r>
        <w:rPr/>
        <w:t>ᮤ�ন�  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ࠬ��஢</w:t>
      </w:r>
      <w:r>
        <w:rPr/>
        <w:t>. FormatStr �</w:t>
      </w:r>
      <w:r>
        <w:rPr/>
        <w:t>믮���� �</w:t>
      </w:r>
      <w:r>
        <w:rPr/>
        <w:t>ଠ�஢���� 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ப� �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ࠬ��� </w:t>
      </w:r>
      <w:r>
        <w:rPr/>
        <w:t xml:space="preserve">Format    �����    </w:t>
      </w:r>
      <w:r>
        <w:rPr/>
        <w:t>ᮤ�ঠ��   ��  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ᯥ�</w:t>
      </w:r>
      <w:r>
        <w:rPr/>
        <w:t>䨪��</w:t>
      </w:r>
      <w:r>
        <w:rPr/>
        <w:t>஢ �ଠ�</w:t>
      </w:r>
      <w:r>
        <w:rPr/>
        <w:t>,  ��� �⮡</w:t>
      </w:r>
      <w:r>
        <w:rPr/>
        <w:t>ࠦ���� ��ࠬ��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s. ��</w:t>
      </w:r>
      <w:r>
        <w:rPr/>
        <w:t>ଠ� ᯥ�</w:t>
      </w:r>
      <w:r>
        <w:rPr/>
        <w:t>䨪��</w:t>
      </w:r>
      <w:r>
        <w:rPr/>
        <w:t xml:space="preserve">஢ </w:t>
      </w:r>
      <w:r>
        <w:rPr/>
        <w:t>- %[-][nnn]X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% </w:t>
      </w:r>
      <w:r>
        <w:rPr/>
        <w:t xml:space="preserve">㪠�뢠�� ��砫� </w:t>
      </w:r>
      <w:r>
        <w:rPr/>
        <w:t>ᯥ�</w:t>
      </w:r>
      <w:r>
        <w:rPr/>
        <w:t>䨪��� �</w:t>
      </w:r>
      <w:r>
        <w:rPr/>
        <w:t>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[-]  ����</w:t>
      </w:r>
      <w:r>
        <w:rPr/>
        <w:t>易⥫�� ���� �����</w:t>
      </w:r>
      <w:r>
        <w:rPr/>
        <w:t xml:space="preserve">,  </w:t>
      </w:r>
      <w:r>
        <w:rPr/>
        <w:t>㪠�뢠�騩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ࠬ��� �</w:t>
      </w:r>
      <w:r>
        <w:rPr/>
        <w:t>㤥� ��</w:t>
      </w:r>
      <w:r>
        <w:rPr/>
        <w:t xml:space="preserve">஢��� ����� </w:t>
      </w:r>
      <w:r>
        <w:rPr/>
        <w:t xml:space="preserve">(�� </w:t>
      </w:r>
      <w:r>
        <w:rPr/>
        <w:t>㬮�砭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⮡</w:t>
      </w:r>
      <w:r>
        <w:rPr/>
        <w:t>ࠦ���� ��ࠢ�������� ��ࠢ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[nnn]  -  ����</w:t>
      </w:r>
      <w:r>
        <w:rPr/>
        <w:t xml:space="preserve">易⥫��  �������   </w:t>
      </w:r>
      <w:r>
        <w:rPr/>
        <w:t>ᯥ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  ���������  </w:t>
      </w:r>
      <w:r>
        <w:rPr/>
        <w:t xml:space="preserve">0-255  (0 </w:t>
      </w:r>
      <w:r>
        <w:rPr/>
        <w:t>㪠�뢠�� �� 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, � �� ��� ����</w:t>
      </w:r>
      <w:r>
        <w:rPr/>
        <w:t>砥�</w:t>
      </w:r>
      <w:r>
        <w:rPr/>
        <w:t>,  �� �</w:t>
      </w:r>
      <w:r>
        <w:rPr/>
        <w:t xml:space="preserve">뢮����� ���� �  </w:t>
      </w:r>
      <w:r>
        <w:rPr/>
        <w:t>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ᨬ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� - </w:t>
      </w:r>
      <w:r>
        <w:rPr/>
        <w:t>ᨬ��� �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s' ����</w:t>
      </w:r>
      <w:r>
        <w:rPr/>
        <w:t>砥�</w:t>
      </w:r>
      <w:r>
        <w:rPr/>
        <w:t>, �� ��</w:t>
      </w:r>
      <w:r>
        <w:rPr/>
        <w:t xml:space="preserve">ࠬ��� </w:t>
      </w:r>
      <w:r>
        <w:rPr/>
        <w:t>㪠�뢠�� �� ��</w:t>
      </w:r>
      <w:r>
        <w:rPr/>
        <w:t>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d' ����</w:t>
      </w:r>
      <w:r>
        <w:rPr/>
        <w:t>砥�  �����筮�  �</w:t>
      </w:r>
      <w:r>
        <w:rPr/>
        <w:t>।�</w:t>
      </w:r>
      <w:r>
        <w:rPr/>
        <w:t>⠢����� 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ࠬ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c'  ����</w:t>
      </w:r>
      <w:r>
        <w:rPr/>
        <w:t>砥�</w:t>
      </w:r>
      <w:r>
        <w:rPr/>
        <w:t>,  ��  ����</w:t>
      </w:r>
      <w:r>
        <w:rPr/>
        <w:t>訩  ����  ��</w:t>
      </w:r>
      <w:r>
        <w:rPr/>
        <w:t xml:space="preserve">ࠬ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ᨬ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x'  ����</w:t>
      </w:r>
      <w:r>
        <w:rPr/>
        <w:t>砥�  ��⭠����筮�  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ࠬ��� </w:t>
      </w:r>
      <w:r>
        <w:rPr/>
        <w:t>Long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#'��⠭�������� ������ ��</w:t>
      </w:r>
      <w:r>
        <w:rPr/>
        <w:t xml:space="preserve">ࠬ��� � </w:t>
      </w:r>
      <w:r>
        <w:rPr/>
        <w:t>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ਬ��</w:t>
      </w:r>
      <w:r>
        <w:rPr/>
        <w:t>, �᫨   ��</w:t>
      </w:r>
      <w:r>
        <w:rPr/>
        <w:t xml:space="preserve">ࠬ���   </w:t>
      </w:r>
      <w:r>
        <w:rPr/>
        <w:t>㪠�뢠��   ��   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ᮤ�ঠ���   </w:t>
      </w:r>
      <w:r>
        <w:rPr/>
        <w:t>'spiny',  ᫥�����  ⠡��� 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ᯥ�</w:t>
      </w:r>
      <w:r>
        <w:rPr/>
        <w:t xml:space="preserve">䨪���� � �� </w:t>
      </w:r>
      <w:r>
        <w:rPr/>
        <w:t>१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14.11.   ����</w:t>
      </w:r>
      <w:r>
        <w:rPr/>
        <w:t>䨪����  �</w:t>
      </w:r>
      <w:r>
        <w:rPr/>
        <w:t>ଠ�  �  �� 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䨪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6s            ' spin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-6s           'spin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s            'in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-3s           'sp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06s           '0spin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-06s          'spiny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s - �� ��⨯�</w:t>
      </w:r>
      <w:r>
        <w:rPr/>
        <w:t xml:space="preserve">஢���� </w:t>
      </w:r>
      <w:r>
        <w:rPr/>
        <w:t>var  ��</w:t>
      </w:r>
      <w:r>
        <w:rPr/>
        <w:t>ࠬ���</w:t>
      </w:r>
      <w:r>
        <w:rPr/>
        <w:t xml:space="preserve">, </w:t>
      </w:r>
      <w:r>
        <w:rPr/>
        <w:t>ᮤ�ঠ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ࠬ���� � ᮮ</w:t>
      </w:r>
      <w:r>
        <w:rPr/>
        <w:t>⢥�����</w:t>
      </w:r>
      <w:r>
        <w:rPr/>
        <w:t xml:space="preserve">騬�� </w:t>
      </w:r>
      <w:r>
        <w:rPr/>
        <w:t>ᯥ�</w:t>
      </w:r>
      <w:r>
        <w:rPr/>
        <w:t>䨪��</w:t>
      </w:r>
      <w:r>
        <w:rPr/>
        <w:t>ࠬ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ormat.  Params ������ ���� ���</w:t>
      </w:r>
      <w:r>
        <w:rPr/>
        <w:t xml:space="preserve">ᨢ�� �� </w:t>
      </w:r>
      <w:r>
        <w:rPr/>
        <w:t>LongIn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㪠��⥫��   ���   �������</w:t>
      </w:r>
      <w:r>
        <w:rPr/>
        <w:t xml:space="preserve">,  </w:t>
      </w:r>
      <w:r>
        <w:rPr/>
        <w:t>ᮤ�ঠ</w:t>
      </w:r>
      <w:r>
        <w:rPr/>
        <w:t xml:space="preserve">饩  </w:t>
      </w:r>
      <w:r>
        <w:rPr/>
        <w:t>LongInt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ਬ��</w:t>
      </w:r>
      <w:r>
        <w:rPr/>
        <w:t>, ��� �</w:t>
      </w:r>
      <w:r>
        <w:rPr/>
        <w:t>뢮�� ��</w:t>
      </w:r>
      <w:r>
        <w:rPr/>
        <w:t>ப� ᮮ�</w:t>
      </w:r>
      <w:r>
        <w:rPr/>
        <w:t>饭�� 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in file [file name] at line [line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�� ��᫠�� ᫥������ ��</w:t>
      </w:r>
      <w:r>
        <w:rPr/>
        <w:t xml:space="preserve">ப� �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rror in file %s at line %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rams ������  </w:t>
      </w:r>
      <w:r>
        <w:rPr/>
        <w:t xml:space="preserve">ᮤ�ঠ��  </w:t>
      </w:r>
      <w:r>
        <w:rPr/>
        <w:t>㪠��⥫�  �� 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䠩�� � </w:t>
      </w:r>
      <w:r>
        <w:rPr/>
        <w:t>Longint,  �</w:t>
      </w:r>
      <w:r>
        <w:rPr/>
        <w:t>।�</w:t>
      </w:r>
      <w:r>
        <w:rPr/>
        <w:t>⠢����� �᫮ ��</w:t>
      </w:r>
      <w:r>
        <w:rPr/>
        <w:t xml:space="preserve">ப 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� ���� </w:t>
      </w:r>
      <w:r>
        <w:rPr/>
        <w:t>ᤥ���� ���� ᯮᮡ���</w:t>
      </w:r>
      <w:r>
        <w:rPr/>
        <w:t>: � ���</w:t>
      </w:r>
      <w:r>
        <w:rPr/>
        <w:t>ᨢ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騩 �</w:t>
      </w:r>
      <w:r>
        <w:rPr/>
        <w:t>ਬ��  �����</w:t>
      </w:r>
      <w:r>
        <w:rPr/>
        <w:t>뢠��  ���  ⨯�  ���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᢮����   ��६�����</w:t>
      </w:r>
      <w:r>
        <w:rPr/>
        <w:t xml:space="preserve">,   ���   </w:t>
      </w:r>
      <w:r>
        <w:rPr/>
        <w:t>ᮧ����   �����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祭��</w:t>
      </w:r>
      <w:r>
        <w:rPr/>
        <w:t>, ��</w:t>
      </w:r>
      <w:r>
        <w:rPr/>
        <w:t xml:space="preserve">।������ ��� </w:t>
      </w:r>
      <w:r>
        <w:rPr/>
        <w:t>Params � Format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Msg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Name: P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No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MsgArray = array[0..1] of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lateMsg = 'Error in file %s at line %d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FileName: FNam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opsRec: ErrMsg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rnArray: ErrMsg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Str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FileName := 'WARTHOG.ASM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opsRe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Name := @My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To :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Str(TestStr, TemplateMsg, Oops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ln(Test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rnArray[0] := Longint(@My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rnArray[1] := 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Str(TestStr, TemplateMsg, Darn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ln(Test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�</w:t>
      </w:r>
      <w:r>
        <w:rPr/>
        <w:t xml:space="preserve">㭪�� </w:t>
      </w:r>
      <w:r>
        <w:rPr/>
        <w:t>SystemError, ��</w:t>
      </w:r>
      <w:r>
        <w:rPr/>
        <w:t xml:space="preserve">ꥪ� </w:t>
      </w:r>
      <w:r>
        <w:rPr/>
        <w:t>TParam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FreeBufMem                              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procedure FreeBufMem(P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</w:t>
      </w:r>
      <w:r>
        <w:rPr/>
        <w:t>᢮������� ���</w:t>
      </w:r>
      <w:r>
        <w:rPr/>
        <w:t>-����, ��</w:t>
      </w:r>
      <w:r>
        <w:rPr/>
        <w:t>뫠��� 㪠��⥫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GetBufMem, Done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GetAltChar     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function GetAltChar(KeyCode: Word)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㭪��     �����頥� </w:t>
      </w:r>
      <w:r>
        <w:rPr/>
        <w:t xml:space="preserve">ᨬ���    </w:t>
      </w:r>
      <w:r>
        <w:rPr/>
        <w:t>Ch,    ���    ���</w:t>
      </w:r>
      <w:r>
        <w:rPr/>
        <w:t xml:space="preserve">ண�    </w:t>
      </w:r>
      <w:r>
        <w:rPr/>
        <w:t>Alt-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ࠡ��</w:t>
      </w:r>
      <w:r>
        <w:rPr/>
        <w:t xml:space="preserve">뢠�� ���塠�⮢�    </w:t>
      </w:r>
      <w:r>
        <w:rPr/>
        <w:t>᪠�</w:t>
      </w:r>
      <w:r>
        <w:rPr/>
        <w:t>-���,    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㬥�� </w:t>
      </w:r>
      <w:r>
        <w:rPr/>
        <w:t>KeyCode.   ��   �</w:t>
      </w:r>
      <w:r>
        <w:rPr/>
        <w:t>㭪��   ����    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GetAltCode �⮡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GetAl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GetAltCode     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function GetAltCode(Ch: Char)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㭪��     �����頥� ���塠�⮢� </w:t>
      </w:r>
      <w:r>
        <w:rPr/>
        <w:t>᪠�</w:t>
      </w:r>
      <w:r>
        <w:rPr/>
        <w:t xml:space="preserve">-���,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Ch. ��  �</w:t>
      </w:r>
      <w:r>
        <w:rPr/>
        <w:t xml:space="preserve">㭪��  ������  ���⭮�  �  </w:t>
      </w:r>
      <w:r>
        <w:rPr/>
        <w:t>GetAl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⮡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GetAlt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GetBufMem                               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procedure GetBufMem(var P: Pointer; Siz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</w:t>
      </w:r>
      <w:r>
        <w:rPr/>
        <w:t>।���� ���</w:t>
      </w:r>
      <w:r>
        <w:rPr/>
        <w:t>-����  ���  Size  ����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㪠��⥫� �� ���� � �</w:t>
      </w:r>
      <w:r>
        <w:rPr/>
        <w:t>. �᫨ ��� ����� ��� 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 xml:space="preserve">訢������ </w:t>
      </w:r>
      <w:r>
        <w:rPr/>
        <w:t>ࠧ���</w:t>
      </w:r>
      <w:r>
        <w:rPr/>
        <w:t>, � ��⠭���������� � nil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⫨</w:t>
      </w:r>
      <w:r>
        <w:rPr/>
        <w:t>砥���    ��    ������     �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</w:t>
      </w:r>
      <w:r>
        <w:rPr/>
        <w:t>।��</w:t>
      </w:r>
      <w:r>
        <w:rPr/>
        <w:t xml:space="preserve">塞�� � ������� </w:t>
      </w:r>
      <w:r>
        <w:rPr/>
        <w:t>New,  GetMem ��� MemAll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 ���  �����  </w:t>
      </w:r>
      <w:r>
        <w:rPr/>
        <w:t>ࠧ�������  ���  �᢮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஬ �����    �    ��    �६�</w:t>
      </w:r>
      <w:r>
        <w:rPr/>
        <w:t>.   �����⥫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।������ � </w:t>
      </w:r>
      <w:r>
        <w:rPr/>
        <w:t xml:space="preserve">GetBufMem,  �⠭������  </w:t>
      </w:r>
      <w:r>
        <w:rPr/>
        <w:t>㪠��⥫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-���� �  ��  (� ⮫</w:t>
      </w:r>
      <w:r>
        <w:rPr/>
        <w:t>쪮 ��</w:t>
      </w:r>
      <w:r>
        <w:rPr/>
        <w:t>) ���</w:t>
      </w:r>
      <w:r>
        <w:rPr/>
        <w:t>४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</w:t>
      </w:r>
      <w:r>
        <w:rPr/>
        <w:t>६�</w:t>
      </w:r>
      <w:r>
        <w:rPr/>
        <w:t>頥���  �����</w:t>
      </w:r>
      <w:r>
        <w:rPr/>
        <w:t>஬  �����</w:t>
      </w:r>
      <w:r>
        <w:rPr/>
        <w:t>.  �᫨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</w:t>
      </w:r>
      <w:r>
        <w:rPr/>
        <w:t>蠥� �</w:t>
      </w:r>
      <w:r>
        <w:rPr/>
        <w:t>᢮������ ����</w:t>
      </w:r>
      <w:r>
        <w:rPr/>
        <w:t>, �� ��⠭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㪠��⥫� �  </w:t>
      </w:r>
      <w:r>
        <w:rPr/>
        <w:t>nil.  ���-����  �����  ����  �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१  �</w:t>
      </w:r>
      <w:r>
        <w:rPr/>
        <w:t xml:space="preserve">맮�  </w:t>
      </w:r>
      <w:r>
        <w:rPr/>
        <w:t>FreeBufMem.  ���-���� 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�  ����</w:t>
      </w:r>
      <w:r>
        <w:rPr/>
        <w:t>।�������   ����࠭�</w:t>
      </w:r>
      <w:r>
        <w:rPr/>
        <w:t>⢮   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pPtr � HeapEnd, ������ �������, ��⠭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㫠 ���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Vision   �</w:t>
      </w:r>
      <w:r>
        <w:rPr/>
        <w:t>ᯮ����   ���</w:t>
      </w:r>
      <w:r>
        <w:rPr/>
        <w:t>-����  ���  ����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ᮤ�ন���� ��</w:t>
      </w:r>
      <w:r>
        <w:rPr/>
        <w:t xml:space="preserve">ꥪ⮢   </w:t>
      </w:r>
      <w:r>
        <w:rPr/>
        <w:t>TGroup   (⠪��,   ���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����  �  ������  �</w:t>
      </w:r>
      <w:r>
        <w:rPr/>
        <w:t>࠭�</w:t>
      </w:r>
      <w:r>
        <w:rPr/>
        <w:t>),  ��� 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ꥪ��   ��</w:t>
      </w:r>
      <w:r>
        <w:rPr/>
        <w:t xml:space="preserve">⠭��������   </w:t>
      </w:r>
      <w:r>
        <w:rPr/>
        <w:t xml:space="preserve">䫠�   </w:t>
      </w:r>
      <w:r>
        <w:rPr/>
        <w:t>ofBuffered   -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⥫</w:t>
      </w:r>
      <w:r>
        <w:rPr/>
        <w:t>쭮   ����蠥�   �</w:t>
      </w:r>
      <w:r>
        <w:rPr/>
        <w:t>ந�����⥫</w:t>
      </w:r>
      <w:r>
        <w:rPr/>
        <w:t>쭮���  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FreeBuffMem, InitMemory, TGroup.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GetKeyEvent  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procedure GetKeyEvent(var Event: TEv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</w:t>
      </w:r>
      <w:r>
        <w:rPr/>
        <w:t>஢����</w:t>
      </w:r>
      <w:r>
        <w:rPr/>
        <w:t>, ����</w:t>
      </w:r>
      <w:r>
        <w:rPr/>
        <w:t xml:space="preserve">㯭�  �� </w:t>
      </w:r>
      <w:r>
        <w:rPr/>
        <w:t>ᮡ�⨥ �� ����������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뢠��� </w:t>
      </w:r>
      <w:r>
        <w:rPr/>
        <w:t>BIOS INT 16H.  �᫨ ������  �</w:t>
      </w:r>
      <w:r>
        <w:rPr/>
        <w:t>뫠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.What ��⠭����������      �     evKeyDow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.KeyCode ��⠭���������� � c���-��� 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⨢��� ��</w:t>
      </w:r>
      <w:r>
        <w:rPr/>
        <w:t>砥</w:t>
      </w:r>
      <w:r>
        <w:rPr/>
        <w:t>,    Event.What   ��⠭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Nothing. GetKeyEvent         ��</w:t>
      </w:r>
      <w:r>
        <w:rPr/>
        <w:t>뢠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Program.Get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TProgramm.GetEvent, ����⠭�� evXXXX, TView.Handle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GetMouseEvent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procedure GetMouseEvent(var Event: TEv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</w:t>
      </w:r>
      <w:r>
        <w:rPr/>
        <w:t>஢����</w:t>
      </w:r>
      <w:r>
        <w:rPr/>
        <w:t>, ����</w:t>
      </w:r>
      <w:r>
        <w:rPr/>
        <w:t xml:space="preserve">㯭�  ��  </w:t>
      </w:r>
      <w:r>
        <w:rPr/>
        <w:t>ᮡ�⨥  �� ��</w:t>
      </w:r>
      <w:r>
        <w:rPr/>
        <w:t>誨 �� �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ᮡ�⨩ �� ��</w:t>
      </w:r>
      <w:r>
        <w:rPr/>
        <w:t>誨</w:t>
      </w:r>
      <w:r>
        <w:rPr/>
        <w:t>, �����</w:t>
      </w:r>
      <w:r>
        <w:rPr/>
        <w:t>ন������ ��ࠡ��</w:t>
      </w:r>
      <w:r>
        <w:rPr/>
        <w:t xml:space="preserve">稪�� </w:t>
      </w:r>
      <w:r>
        <w:rPr/>
        <w:t>ᮡ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Vision.   �᫨  �</w:t>
      </w:r>
      <w:r>
        <w:rPr/>
        <w:t>ந�</w:t>
      </w:r>
      <w:r>
        <w:rPr/>
        <w:t xml:space="preserve">室��  </w:t>
      </w:r>
      <w:r>
        <w:rPr/>
        <w:t>ᮡ�⨥  ��  ��</w:t>
      </w:r>
      <w:r>
        <w:rPr/>
        <w:t>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.What ��⠭���������� �  evMouseDown, evMouse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MouseMove ���       evMouseAuto;      Event.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⠭���������� �  mbLeftButton  ���   mbRight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.Double ��⠭���������� � True ��� False;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��⠭���������� � ������  ��</w:t>
      </w:r>
      <w:r>
        <w:rPr/>
        <w:t>誨 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न���� </w:t>
      </w:r>
      <w:r>
        <w:rPr/>
        <w:t>(</w:t>
      </w:r>
      <w:r>
        <w:rPr/>
        <w:t>ᮮ</w:t>
      </w:r>
      <w:r>
        <w:rPr/>
        <w:t>⢥�������   ���</w:t>
      </w:r>
      <w:r>
        <w:rPr/>
        <w:t>न��⭮� 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pplication). �᫨  </w:t>
      </w:r>
      <w:r>
        <w:rPr/>
        <w:t>ᮡ���  ��  ��</w:t>
      </w:r>
      <w:r>
        <w:rPr/>
        <w:t>誨   ������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.What ��⠭���������� � evNothing. Get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뢠���� �� </w:t>
      </w:r>
      <w:r>
        <w:rPr/>
        <w:t>TProgram.Get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. ⠪��  TProgram.GetEvent, </w:t>
      </w:r>
      <w:r>
        <w:rPr/>
        <w:t xml:space="preserve">ᮡ��� </w:t>
      </w:r>
      <w:r>
        <w:rPr/>
        <w:t>evXXXX, ��⮤� Handle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 gfXXXX                                           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 ���������   �</w:t>
      </w:r>
      <w:r>
        <w:rPr/>
        <w:t>ᯮ�������   ���   ��</w:t>
      </w:r>
      <w:r>
        <w:rPr/>
        <w:t>⠭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wMode �� ��� ��</w:t>
      </w:r>
      <w:r>
        <w:rPr/>
        <w:t xml:space="preserve">ꥪ�� </w:t>
      </w:r>
      <w:r>
        <w:rPr/>
        <w:t>TView �  ��</w:t>
      </w:r>
      <w:r>
        <w:rPr/>
        <w:t>஦������</w:t>
      </w:r>
      <w:r>
        <w:rPr/>
        <w:t>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⠭������� �  GrowMode,  ��</w:t>
      </w:r>
      <w:r>
        <w:rPr/>
        <w:t>।�����</w:t>
      </w:r>
      <w:r>
        <w:rPr/>
        <w:t>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</w:t>
      </w:r>
      <w:r>
        <w:rPr/>
        <w:t>㤥� ���������� � ����</w:t>
      </w:r>
      <w:r>
        <w:rPr/>
        <w:t>ᨬ���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ࠧ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    ���� </w:t>
      </w:r>
      <w:r>
        <w:rPr/>
        <w:t>GrowMode ��</w:t>
      </w:r>
      <w:r>
        <w:rPr/>
        <w:t>।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. 14.3. ���� </w:t>
      </w:r>
      <w:r>
        <w:rPr/>
        <w:t xml:space="preserve">०��� </w:t>
      </w:r>
      <w:r>
        <w:rPr/>
        <w:t>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>GrowMode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b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 </w:t>
      </w:r>
      <w:r>
        <w:rPr/>
        <w:t>gfGrowAll = 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</w:t>
      </w:r>
      <w:r>
        <w:rPr/>
        <w:t>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</w:t>
      </w:r>
      <w:r>
        <w:rPr/>
        <w:t>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 � � � ���� </w:t>
      </w:r>
      <w:r>
        <w:rPr/>
        <w:t>gfGrowLoX = $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� � ������ </w:t>
      </w:r>
      <w:r>
        <w:rPr/>
        <w:t>gfGrowLoY = $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।����� � � �������� </w:t>
      </w:r>
      <w:r>
        <w:rPr/>
        <w:t>gfGrowHiX = $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����� </w:t>
      </w:r>
      <w:r>
        <w:rPr/>
        <w:t>gfGrowHiY =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 </w:t>
      </w:r>
      <w:r>
        <w:rPr/>
        <w:t>gfGrowRel =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</w:t>
      </w:r>
      <w:r>
        <w:rPr/>
        <w:t>14.12.  ��</w:t>
      </w:r>
      <w:r>
        <w:rPr/>
        <w:t xml:space="preserve">।������ </w:t>
      </w:r>
      <w:r>
        <w:rPr/>
        <w:t xml:space="preserve">䫠��  </w:t>
      </w:r>
      <w:r>
        <w:rPr/>
        <w:t xml:space="preserve">०��� </w:t>
      </w:r>
      <w:r>
        <w:rPr/>
        <w:t>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⠭�      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GrowLoX    �᫨ ��⠭�����,  � ����� ��</w:t>
      </w:r>
      <w:r>
        <w:rPr/>
        <w:t>஭�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㤥� ��室�����   ��   �����  ����</w:t>
      </w:r>
      <w:r>
        <w:rPr>
          <w:rtl w:val="true"/>
        </w:rPr>
        <w:t>ﭨ</w:t>
      </w:r>
      <w:r>
        <w:rPr/>
        <w:t>�  ��  �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஭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GrowLoY    �᫨ ��⠭�����, � ������ ��</w:t>
      </w:r>
      <w:r>
        <w:rPr/>
        <w:t>஭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㤥� ��室�����   ��   �����  ����</w:t>
      </w:r>
      <w:r>
        <w:rPr>
          <w:rtl w:val="true"/>
        </w:rPr>
        <w:t>ﭨ</w:t>
      </w:r>
      <w:r>
        <w:rPr/>
        <w:t>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஭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GrowHiX    �᫨ ��⠭�����,  � �</w:t>
      </w:r>
      <w:r>
        <w:rPr/>
        <w:t>ࠢ�� ��஭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㤥�   ��室�����  ��  �����  ����</w:t>
      </w:r>
      <w:r>
        <w:rPr>
          <w:rtl w:val="true"/>
        </w:rPr>
        <w:t>ﭨ</w:t>
      </w:r>
      <w:r>
        <w:rPr/>
        <w:t>�  ��  �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஭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GrowHiY    �᫨ ��⠭�����,  � ������ ��</w:t>
      </w:r>
      <w:r>
        <w:rPr/>
        <w:t>஭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㤥� ��室�����   ��   �����  ����</w:t>
      </w:r>
      <w:r>
        <w:rPr>
          <w:rtl w:val="true"/>
        </w:rPr>
        <w:t>ﭨ</w:t>
      </w:r>
      <w:r>
        <w:rPr/>
        <w:t>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஭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GrowAll    �᫨ ��⠭�����,  � ������ ����� �</w:t>
      </w:r>
      <w:r>
        <w:rPr/>
        <w:t xml:space="preserve">㤥� </w:t>
      </w:r>
      <w:r>
        <w:rPr/>
        <w:t>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 �</w:t>
      </w:r>
      <w:r>
        <w:rPr/>
        <w:t xml:space="preserve">ࠢ� ������ </w:t>
      </w:r>
      <w:r>
        <w:rPr/>
        <w:t>㣫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GrowRel    ��� �</w:t>
      </w:r>
      <w:r>
        <w:rPr/>
        <w:t>ᯮ�</w:t>
      </w:r>
      <w:r>
        <w:rPr/>
        <w:t>짮�����  �   ��ꥪ</w:t>
      </w:r>
      <w:r>
        <w:rPr/>
        <w:t>⠬�   TWindow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室���� �  ������  �</w:t>
      </w:r>
      <w:r>
        <w:rPr/>
        <w:t>࠭�</w:t>
      </w:r>
      <w:r>
        <w:rPr/>
        <w:t>:  ������  �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</w:t>
      </w:r>
      <w:r>
        <w:rPr/>
        <w:t>ࠧ��� �⭮�⥫</w:t>
      </w:r>
      <w:r>
        <w:rPr/>
        <w:t xml:space="preserve">쭮 </w:t>
      </w:r>
      <w:r>
        <w:rPr/>
        <w:t>ࠧ���  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㤥� ��</w:t>
      </w:r>
      <w:r>
        <w:rPr/>
        <w:t>ࠡ��</w:t>
      </w:r>
      <w:r>
        <w:rPr/>
        <w:t xml:space="preserve">뢠����      </w:t>
      </w:r>
      <w:r>
        <w:rPr/>
        <w:t>ᮮ</w:t>
      </w:r>
      <w:r>
        <w:rPr/>
        <w:t xml:space="preserve">⢥��⢥���    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  <w:t>, ���� ����� �</w:t>
      </w:r>
      <w:r>
        <w:rPr/>
        <w:t>ந�</w:t>
      </w:r>
      <w:r>
        <w:rPr/>
        <w:t>室��  ��</w:t>
      </w:r>
      <w:r>
        <w:rPr/>
        <w:t>४��</w:t>
      </w:r>
      <w:r>
        <w:rPr/>
        <w:t>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०����� </w:t>
      </w:r>
      <w:r>
        <w:rPr/>
        <w:t>25 � 43/50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⨬</w:t>
      </w:r>
      <w:r>
        <w:rPr/>
        <w:t>, ��  LowX=  �����  ��</w:t>
      </w:r>
      <w:r>
        <w:rPr/>
        <w:t>஭�</w:t>
      </w:r>
      <w:r>
        <w:rPr/>
        <w:t>;  LowY  =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஭�</w:t>
      </w:r>
      <w:r>
        <w:rPr/>
        <w:t>;  HiX = �</w:t>
      </w:r>
      <w:r>
        <w:rPr/>
        <w:t>ࠢ�� ��஭�</w:t>
      </w:r>
      <w:r>
        <w:rPr/>
        <w:t>; HiY = �����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TView.Grow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 hcXXXX                                           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祭��    ��</w:t>
      </w:r>
      <w:r>
        <w:rPr/>
        <w:t>।����� ᫥���</w:t>
      </w:r>
      <w:r>
        <w:rPr/>
        <w:t>騥 ����</w:t>
      </w:r>
      <w:r>
        <w:rPr/>
        <w:t>⠭�� ���⥪�� ���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14.13. ����⠭�� ���⥪�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  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NoContext     0    ���⥪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Dragging      1    ��</w:t>
      </w:r>
      <w:r>
        <w:rPr/>
        <w:t xml:space="preserve">ꥪ� </w:t>
      </w:r>
      <w:r>
        <w:rPr/>
        <w:t>- ��</w:t>
      </w:r>
      <w:r>
        <w:rPr/>
        <w:t>६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㭪��     ���祭�� </w:t>
      </w:r>
      <w:r>
        <w:rPr/>
        <w:t xml:space="preserve">TView.HelpCtx ��  </w:t>
      </w:r>
      <w:r>
        <w:rPr/>
        <w:t xml:space="preserve">㬮�砭��  </w:t>
      </w:r>
      <w:r>
        <w:rPr/>
        <w:t>-  hcNo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஥ </w:t>
      </w:r>
      <w:r>
        <w:rPr/>
        <w:t>㪠�뢠��</w:t>
      </w:r>
      <w:r>
        <w:rPr/>
        <w:t>,  ��  ���  ���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⥪�� ���</w:t>
      </w:r>
      <w:r>
        <w:rPr/>
        <w:t>᪠���</w:t>
      </w:r>
      <w:r>
        <w:rPr/>
        <w:t>.   TView.GetHelpCtx   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Dragging, ���  ⮫</w:t>
      </w:r>
      <w:r>
        <w:rPr/>
        <w:t>쪮  ������  ����� 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६�</w:t>
      </w:r>
      <w:r>
        <w:rPr/>
        <w:t xml:space="preserve">頥�� </w:t>
      </w:r>
      <w:r>
        <w:rPr/>
        <w:t xml:space="preserve">(��   </w:t>
      </w:r>
      <w:r>
        <w:rPr/>
        <w:t>㪠�뢠����   ���</w:t>
      </w:r>
      <w:r>
        <w:rPr>
          <w:rtl w:val="true"/>
        </w:rPr>
        <w:t>ﭨ</w:t>
      </w:r>
      <w:r>
        <w:rPr/>
        <w:t xml:space="preserve">��    </w:t>
      </w:r>
      <w:r>
        <w:rPr/>
        <w:t>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fDrag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urbo Vision  </w:t>
      </w:r>
      <w:r>
        <w:rPr/>
        <w:t>१�</w:t>
      </w:r>
      <w:r>
        <w:rPr>
          <w:rtl w:val="true"/>
        </w:rPr>
        <w:t>ࢨ</w:t>
      </w:r>
      <w:r>
        <w:rPr/>
        <w:t>���  ���  ���⥪��   ���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祭�� ��  </w:t>
      </w:r>
      <w:r>
        <w:rPr/>
        <w:t>0 �� 999.  �</w:t>
      </w:r>
      <w:r>
        <w:rPr/>
        <w:t>ணࠬ����� �����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᢮� ����</w:t>
      </w:r>
      <w:r>
        <w:rPr/>
        <w:t>⠭�� � ��������� �� 1,000 ��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TView.HelpCtx, TStatusLine.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HideMouse    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procedure Hide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�� ��誨    ����砫쭮    �����    ��᫥  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itEvents. HideMouse  �����  ����  �   </w:t>
      </w:r>
      <w:r>
        <w:rPr/>
        <w:t>㢥��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 xml:space="preserve">७��� </w:t>
      </w:r>
      <w:r>
        <w:rPr/>
        <w:t>"���</w:t>
      </w:r>
      <w:r>
        <w:rPr/>
        <w:t>稪    ��誨</w:t>
      </w:r>
      <w:r>
        <w:rPr/>
        <w:t>"   �   �</w:t>
      </w:r>
      <w:r>
        <w:rPr/>
        <w:t>ࠩ���   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Mouse �</w:t>
      </w:r>
      <w:r>
        <w:rPr/>
        <w:t>㤥� 㬥����� ��� ���稪  �  ��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</w:t>
      </w:r>
      <w:r>
        <w:rPr/>
        <w:t>誨</w:t>
      </w:r>
      <w:r>
        <w:rPr/>
        <w:t>, ����� ���</w:t>
      </w:r>
      <w:r>
        <w:rPr/>
        <w:t>稪 �</w:t>
      </w:r>
      <w:r>
        <w:rPr/>
        <w:t xml:space="preserve">⠭������ </w:t>
      </w:r>
      <w:r>
        <w:rPr/>
        <w:t xml:space="preserve">ࠢ�� </w:t>
      </w:r>
      <w:r>
        <w:rPr/>
        <w:t>0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ࠧ��</w:t>
      </w:r>
      <w:r>
        <w:rPr/>
        <w:t>, �</w:t>
      </w:r>
      <w:r>
        <w:rPr/>
        <w:t xml:space="preserve">맮��  </w:t>
      </w:r>
      <w:r>
        <w:rPr/>
        <w:t>HideMouse  �  ShowMouse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묨</w:t>
      </w:r>
      <w:r>
        <w:rPr/>
        <w:t>, �� �</w:t>
      </w:r>
      <w:r>
        <w:rPr/>
        <w:t>ᥣ�� ������ ���� ᡠ�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InitEvents, DoneEvents, Show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HiResScreen 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HiResScreen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</w:t>
      </w:r>
      <w:r>
        <w:rPr/>
        <w:t>⠭���������� �  True  �  �������  InitVideo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࠭ �����ন���� ०��  </w:t>
      </w:r>
      <w:r>
        <w:rPr/>
        <w:t>43/50  ��</w:t>
      </w:r>
      <w:r>
        <w:rPr/>
        <w:t xml:space="preserve">ப  </w:t>
      </w:r>
      <w:r>
        <w:rPr/>
        <w:t>(EGA/VGA)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⨢��� ��</w:t>
      </w:r>
      <w:r>
        <w:rPr/>
        <w:t>砥 ��</w:t>
      </w:r>
      <w:r>
        <w:rPr/>
        <w:t>⠭���������� �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Init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HistoryAdd                                     Hi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procedure HistoryAdd(Id: Byte; var St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����� ��</w:t>
      </w:r>
      <w:r>
        <w:rPr/>
        <w:t xml:space="preserve">ப� </w:t>
      </w:r>
      <w:r>
        <w:rPr/>
        <w:t xml:space="preserve">Str � </w:t>
      </w:r>
      <w:r>
        <w:rPr/>
        <w:t>ᯨ᮪ ���ਨ</w:t>
      </w:r>
      <w:r>
        <w:rPr/>
        <w:t xml:space="preserve">,  </w:t>
      </w:r>
      <w:r>
        <w:rPr/>
        <w:t>㪠�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</w:t>
      </w:r>
      <w:r>
        <w:rPr/>
        <w:t>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 </w:t>
      </w:r>
      <w:r>
        <w:rPr/>
        <w:t>HistoryBlock                                 Hi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HistoryBlock: Pointer =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�뢠�� ��  ����</w:t>
      </w:r>
      <w:r>
        <w:rPr/>
        <w:t>,  ��</w:t>
      </w:r>
      <w:r>
        <w:rPr/>
        <w:t>뢠�騩   ����   ���</w:t>
      </w:r>
      <w:r>
        <w:rPr/>
        <w:t>ਨ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ᯮ��</w:t>
      </w:r>
      <w:r>
        <w:rPr/>
        <w:t>㥬� ��� �</w:t>
      </w:r>
      <w:r>
        <w:rPr/>
        <w:t>࠭���� ��ப ���ਨ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।������ ���।�</w:t>
      </w:r>
      <w:r>
        <w:rPr/>
        <w:t>⢮�    HistorySize.    �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⠭���������� �  nil  ��  ��  ���  ���� 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⠭����� � ������� InitHistory. ��� ��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��</w:t>
      </w:r>
      <w:r>
        <w:rPr/>
        <w:t xml:space="preserve">楤��� </w:t>
      </w:r>
      <w:r>
        <w:rPr/>
        <w:t>InitHistory, ��</w:t>
      </w:r>
      <w:r>
        <w:rPr/>
        <w:t xml:space="preserve">६����� </w:t>
      </w:r>
      <w:r>
        <w:rPr/>
        <w:t>History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HistoryCount                                     Hi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function HistoryCount(Id: Byte)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��頥� ������</w:t>
      </w:r>
      <w:r>
        <w:rPr/>
        <w:t>⢮   ��</w:t>
      </w:r>
      <w:r>
        <w:rPr/>
        <w:t>ப   �   ᯨ᪥   ��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ᮮ</w:t>
      </w:r>
      <w:r>
        <w:rPr/>
        <w:t>⢥�����</w:t>
      </w:r>
      <w:r>
        <w:rPr/>
        <w:t xml:space="preserve">饥 ������ </w:t>
      </w:r>
      <w:r>
        <w:rPr/>
        <w:t>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HistorySize                                   Hi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HistorySize: Word = 102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㭪��     ������ </w:t>
      </w:r>
      <w:r>
        <w:rPr/>
        <w:t>ࠧ���     �����     ���ਨ</w:t>
      </w:r>
      <w:r>
        <w:rPr/>
        <w:t>,    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  <w:t>஬ ᯨ᪠ ���ਨ ��� �࠭����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�   ��</w:t>
      </w:r>
      <w:r>
        <w:rPr/>
        <w:t>ப��   �����</w:t>
      </w:r>
      <w:r>
        <w:rPr/>
        <w:t xml:space="preserve">.   ������   </w:t>
      </w:r>
      <w:r>
        <w:rPr/>
        <w:t>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।�</w:t>
      </w:r>
      <w:r>
        <w:rPr/>
        <w:t>⢮� InitHistory  ��  ����</w:t>
      </w:r>
      <w:r>
        <w:rPr/>
        <w:t>᪥  �ணࠬ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㬮�砭�� </w:t>
      </w:r>
      <w:r>
        <w:rPr/>
        <w:t xml:space="preserve">ࠧ���  �����  ࠢ��  </w:t>
      </w:r>
      <w:r>
        <w:rPr/>
        <w:t>1�,  ��  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</w:t>
      </w:r>
      <w:r>
        <w:rPr/>
        <w:t>।  �</w:t>
      </w:r>
      <w:r>
        <w:rPr/>
        <w:t xml:space="preserve">맮���  </w:t>
      </w:r>
      <w:r>
        <w:rPr/>
        <w:t>InitHistory.  ��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᫥ �</w:t>
      </w:r>
      <w:r>
        <w:rPr/>
        <w:t xml:space="preserve">맮�� </w:t>
      </w:r>
      <w:r>
        <w:rPr/>
        <w:t>Ini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��</w:t>
      </w:r>
      <w:r>
        <w:rPr/>
        <w:t xml:space="preserve">楤��� </w:t>
      </w:r>
      <w:r>
        <w:rPr/>
        <w:t>InitHistory, ��</w:t>
      </w:r>
      <w:r>
        <w:rPr/>
        <w:t xml:space="preserve">६����� </w:t>
      </w:r>
      <w:r>
        <w:rPr/>
        <w:t>History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HistoryStr                                       Hi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</w:t>
      </w:r>
      <w:r>
        <w:rPr/>
        <w:t>function HistoryStr(Id: Byte; Index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㭪��     �����頥� </w:t>
      </w:r>
      <w:r>
        <w:rPr/>
        <w:t>Index    ��</w:t>
      </w:r>
      <w:r>
        <w:rPr/>
        <w:t>ப�    �    ᯨ᪥    ��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ᮮ</w:t>
      </w:r>
      <w:r>
        <w:rPr/>
        <w:t>⢥�������� ������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HistoryUsed                                   Hi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HistoryUsed: Word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</w:t>
      </w:r>
      <w:r>
        <w:rPr/>
        <w:t>ᯮ������ �����  ����������஬  ᯨ᪠  ��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 xml:space="preserve">㪠����� �� </w:t>
      </w:r>
      <w:r>
        <w:rPr/>
        <w:t>ᬥ</w:t>
      </w:r>
      <w:r>
        <w:rPr/>
        <w:t>饭�� �����  �����  ���</w:t>
      </w:r>
      <w:r>
        <w:rPr/>
        <w:t>ਨ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祭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InitEvents   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procedure InitEv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㭪��     ���樠������� ������    </w:t>
      </w:r>
      <w:r>
        <w:rPr/>
        <w:t xml:space="preserve">ᮡ�⨩    </w:t>
      </w:r>
      <w:r>
        <w:rPr/>
        <w:t>Turbo    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</w:t>
      </w:r>
      <w:r>
        <w:rPr/>
        <w:t>ࠡ��</w:t>
      </w:r>
      <w:r>
        <w:rPr/>
        <w:t>稪  ���뢠���  ��誨  �  �����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. ��</w:t>
      </w:r>
      <w:r>
        <w:rPr/>
        <w:t>뢠���� ��⮬���</w:t>
      </w:r>
      <w:r>
        <w:rPr/>
        <w:t xml:space="preserve">᪨ </w:t>
      </w:r>
      <w:r>
        <w:rPr/>
        <w:t>TApplication.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Done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 </w:t>
      </w:r>
      <w:r>
        <w:rPr/>
        <w:t>InitHistory                                   Hi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</w:t>
      </w:r>
      <w:r>
        <w:rPr/>
        <w:t>InitHis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㭪��     ��뢠���� �     �������     </w:t>
      </w:r>
      <w:r>
        <w:rPr/>
        <w:t>TApplication.Init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।������ �����  �����  �   ���</w:t>
      </w:r>
      <w:r>
        <w:rPr/>
        <w:t>,  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஬ ᯨ᪠  ���ਨ</w:t>
      </w:r>
      <w:r>
        <w:rPr/>
        <w:t>.  ������ 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६����� </w:t>
      </w:r>
      <w:r>
        <w:rPr/>
        <w:t>HistorySize.  ��᫥   �</w:t>
      </w:r>
      <w:r>
        <w:rPr/>
        <w:t xml:space="preserve">맮��   </w:t>
      </w:r>
      <w:r>
        <w:rPr/>
        <w:t>Init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६����� </w:t>
      </w:r>
      <w:r>
        <w:rPr/>
        <w:t xml:space="preserve">HistoryBlock </w:t>
      </w:r>
      <w:r>
        <w:rPr/>
        <w:t>㪠�뢠�� �� ��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TProgram.Init, ��</w:t>
      </w:r>
      <w:r>
        <w:rPr/>
        <w:t xml:space="preserve">楤��� </w:t>
      </w:r>
      <w:r>
        <w:rPr/>
        <w:t>Done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InitMemory                              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procedure InitMem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㭪��     ���樠������� ������    �����    </w:t>
      </w:r>
      <w:r>
        <w:rPr/>
        <w:t>Turbo     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⠫����� �</w:t>
      </w:r>
      <w:r>
        <w:rPr/>
        <w:t xml:space="preserve">㭪��   �������  ���  �  </w:t>
      </w:r>
      <w:r>
        <w:rPr/>
        <w:t>Heap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뢠���� ��⮬���</w:t>
      </w:r>
      <w:r>
        <w:rPr/>
        <w:t>᪨ ���।�</w:t>
      </w:r>
      <w:r>
        <w:rPr/>
        <w:t>⢮� TApplication.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Done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InitSysError 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procedure InitSy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樠������� ��</w:t>
      </w:r>
      <w:r>
        <w:rPr/>
        <w:t>ࠡ��</w:t>
      </w:r>
      <w:r>
        <w:rPr/>
        <w:t xml:space="preserve">稪  ��⥬���   �訡�� 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ion,   ��</w:t>
      </w:r>
      <w:r>
        <w:rPr/>
        <w:t>८�।����   �����   ���</w:t>
      </w:r>
      <w:r>
        <w:rPr/>
        <w:t xml:space="preserve">뢠���   </w:t>
      </w:r>
      <w:r>
        <w:rPr/>
        <w:t>09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BH,21H,  23H,  24H � ���� ���</w:t>
      </w:r>
      <w:r>
        <w:rPr>
          <w:rtl w:val="true"/>
        </w:rPr>
        <w:t>ﭨ</w:t>
      </w:r>
      <w:r>
        <w:rPr/>
        <w:t xml:space="preserve">�  </w:t>
      </w:r>
      <w:r>
        <w:rPr/>
        <w:t>Ctrl-Brea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.     ��</w:t>
      </w:r>
      <w:r>
        <w:rPr/>
        <w:t>뢠����     ��⮬���</w:t>
      </w:r>
      <w:r>
        <w:rPr/>
        <w:t>᪨     ���।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plication.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DoneSys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InitVideo    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procedure InitVide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樠������� ������ �</w:t>
      </w:r>
      <w:r>
        <w:rPr/>
        <w:t xml:space="preserve">࠭� </w:t>
      </w:r>
      <w:r>
        <w:rPr/>
        <w:t>Turbo Vision. �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⥪�</w:t>
      </w:r>
      <w:r>
        <w:rPr/>
        <w:t xml:space="preserve">騩 </w:t>
      </w:r>
      <w:r>
        <w:rPr/>
        <w:t xml:space="preserve">०��  �࠭�  �  </w:t>
      </w:r>
      <w:r>
        <w:rPr/>
        <w:t>StartupMode  �  ��</w:t>
      </w:r>
      <w:r>
        <w:rPr/>
        <w:t>४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࠭  �  ०��</w:t>
      </w:r>
      <w:r>
        <w:rPr/>
        <w:t xml:space="preserve">,  </w:t>
      </w:r>
      <w:r>
        <w:rPr/>
        <w:t xml:space="preserve">㪠����� � </w:t>
      </w:r>
      <w:r>
        <w:rPr/>
        <w:t>ScreenMode. 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Width,  ScreenHeight,  HiResScreen,  CheckS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Buffer     �     CursorLines     ���</w:t>
      </w:r>
      <w:r>
        <w:rPr/>
        <w:t>४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ᮮ</w:t>
      </w:r>
      <w:r>
        <w:rPr/>
        <w:t>⢥��⢥���.  �����  �</w:t>
      </w:r>
      <w:r>
        <w:rPr/>
        <w:t>࠭�  �������  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�</w:t>
      </w:r>
      <w:r>
        <w:rPr/>
        <w:t>ᯮ�</w:t>
      </w:r>
      <w:r>
        <w:rPr/>
        <w:t xml:space="preserve">짮������   </w:t>
      </w:r>
      <w:r>
        <w:rPr/>
        <w:t>SetVideoMode.   Ini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뢠����         ��⮬���</w:t>
      </w:r>
      <w:r>
        <w:rPr/>
        <w:t>᪨          ���।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plication.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DoneVideo, SetVideoMode, sm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  kbXXXX      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 ������</w:t>
      </w:r>
      <w:r>
        <w:rPr/>
        <w:t>⢠ ����⠭�, ��</w:t>
      </w:r>
      <w:r>
        <w:rPr/>
        <w:t xml:space="preserve">稭������ � </w:t>
      </w:r>
      <w:r>
        <w:rPr/>
        <w:t>"kb" �</w:t>
      </w:r>
      <w:r>
        <w:rPr/>
        <w:t>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祭��    ������騥 ���祭��  ��</w:t>
      </w:r>
      <w:r>
        <w:rPr/>
        <w:t>।����� ���</w:t>
      </w:r>
      <w:r>
        <w:rPr>
          <w:rtl w:val="true"/>
        </w:rPr>
        <w:t>ﭨ</w:t>
      </w:r>
      <w:r>
        <w:rPr/>
        <w:t>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 �</w:t>
      </w:r>
      <w:r>
        <w:rPr/>
        <w:t>ᯮ�</w:t>
      </w:r>
      <w:r>
        <w:rPr/>
        <w:t>짮���� �� �</w:t>
      </w:r>
      <w:r>
        <w:rPr/>
        <w:t xml:space="preserve">஢�થ  ॣ���஢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  <w:t>, ���</w:t>
      </w:r>
      <w:r>
        <w:rPr/>
        <w:t>஥ ������������ � ���� � ��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ᮬ </w:t>
      </w:r>
      <w:r>
        <w:rPr/>
        <w:t>$40:$17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State: Byte absolute $40:$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hiftState and kbAltShift &lt;&gt; 0 then AltKeyDow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14.14.  ����</w:t>
      </w:r>
      <w:r>
        <w:rPr>
          <w:rtl w:val="true"/>
        </w:rPr>
        <w:t>ﭨ</w:t>
      </w:r>
      <w:r>
        <w:rPr/>
        <w:t xml:space="preserve">� ���������� � ��᪨ </w:t>
      </w:r>
      <w:r>
        <w:rPr/>
        <w:t>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⠭�     ���</w:t>
      </w:r>
      <w:r>
        <w:rPr/>
        <w:t>祭�� 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bRightShift    $0001   ��⠭������, �᫨ �</w:t>
      </w:r>
      <w:r>
        <w:rPr/>
        <w:t xml:space="preserve">ࠢ� </w:t>
      </w:r>
      <w:r>
        <w:rPr/>
        <w:t>Shif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bLeftShift     $0002   ��⠭������, �᫨ ���� Shif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bCtrlShift     $0004   ��⠭������, �᫨ Ctrl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bAltShift      $0008   ��⠭������, �᫨ Al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bScrollState   $0010   ��⠭������, �᫨ ��������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bNumState      $0020   ��⠭������, �᫨ ��������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bCapsState     $0040   ��⠭������, �᫨ ��������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bInsState      $0080   ��⠭������, �᫨ ��������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</w:t>
      </w:r>
      <w:r>
        <w:rPr/>
        <w:t>14.15. ���� Alt-�</w:t>
      </w:r>
      <w:r>
        <w:rPr/>
        <w:t>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    ���</w:t>
      </w:r>
      <w:r>
        <w:rPr/>
        <w:t>祭��           ����</w:t>
      </w:r>
      <w:r>
        <w:rPr/>
        <w:t>⠭� 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AltA       $1E00              kbAltN       $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AltB       $3000              kbAltO       $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AltC       $2E00              kbAltP       $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AltD       $2000              kbAltQ 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AltE       $1200              kbAltR       $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AltF       $2100              kbAltS       $1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AltG       $2200              kbAltT       $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AltH       $2300              kbAltU       $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AltI       $1700              kbAltV       $2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AltJ       $2400              kbAltW       $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AltK       $2500              kbAltX       $2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AltL       $2600              kbAltY       $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AltM       $3200              kbAltZ       $2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</w:t>
      </w:r>
      <w:r>
        <w:rPr/>
        <w:t xml:space="preserve">14.16. ���� </w:t>
      </w:r>
      <w:r>
        <w:rPr/>
        <w:t>ᯥ</w:t>
      </w:r>
      <w:r>
        <w:rPr/>
        <w:t>樠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    ���</w:t>
      </w:r>
      <w:r>
        <w:rPr/>
        <w:t>祭��           ����</w:t>
      </w:r>
      <w:r>
        <w:rPr/>
        <w:t>⠭� 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AltEqual   $8300              kbEnd        $4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AltMinus   $8200              kbEnter      $1C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AltSpace   $0200              kbEsc        $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Back       $0E08              kbGrayMinus  $4A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CtrlBack   $0E7F              kbHome       $4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CtrlDel    $0600              kbIns        $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CtrlEnd    $7500              kbLeft       $4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CtrlEnter  $1C0A              kbNoKey    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CtrlHome   $7700              kbPgDn       $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CtrlIns    $0400              kbPgUp       $4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CtrlLeft   $7300              kbrayPlus    $4E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CtrlPgDn   $7600              kbRight      $4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CtrlPgUp   $8400              kbShiftDel   $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CtrlPrtSc  $7200              kbShiftIns 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CtrlRight  $7400              kbShiftTab 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Del        $5300              kbTab        $0F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Down       $5000              kbUp         $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14.17. ���� Alt-�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    ���</w:t>
      </w:r>
      <w:r>
        <w:rPr/>
        <w:t>祭��           ����</w:t>
      </w:r>
      <w:r>
        <w:rPr/>
        <w:t>⠭� 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Alt1       $7800              kbAlt6       $7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Alt2       $7900              kbAlt7       $7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Alt3       $7A00              kbAlt8       $7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Alt4       $7B00              kbAlt9  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Alt5       $7C00              kbAlt0       $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>14.18. ���� �</w:t>
      </w:r>
      <w:r>
        <w:rPr/>
        <w:t>㭪樮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    ���</w:t>
      </w:r>
      <w:r>
        <w:rPr/>
        <w:t>祭��           ����</w:t>
      </w:r>
      <w:r>
        <w:rPr/>
        <w:t>⠭� 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F1         $3B00              kbF6         $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F2         $3C00              kbF7         $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F3         $3D00              kbF8         $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F4         $3E00              kbF9         $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F5         $3F00              kbF0         $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14.19.  ���� Shift-�</w:t>
      </w:r>
      <w:r>
        <w:rPr/>
        <w:t>㭪樮���쭠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    ���</w:t>
      </w:r>
      <w:r>
        <w:rPr/>
        <w:t>祭��           ����</w:t>
      </w:r>
      <w:r>
        <w:rPr/>
        <w:t>⠭� 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ShiftF1    $5400              kbShiftF6    $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ShiftF2    $5500              kbShiftF7    $5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ShiftF3    $5600              kbShiftF8    $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ShiftF4    $5700              kbShiftF9    $5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ShiftF5    $5800              kbShiftF0    $5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14.20. ���� Ctrl-�</w:t>
      </w:r>
      <w:r>
        <w:rPr/>
        <w:t>㭪樮���쭠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    ���</w:t>
      </w:r>
      <w:r>
        <w:rPr/>
        <w:t>祭��           ����</w:t>
      </w:r>
      <w:r>
        <w:rPr/>
        <w:t>⠭� 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CtrlF1     $5E00              kbCtrlF6     $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CtrlF2     $5F00              kbCtrlF7     $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CtrlF3     $6000              kbCtrlF8     $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CtrlF4     $6100              kbCtrlF9     $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CtrlF5     $6200              kbCtrlF0     $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>14.21. ���� Alt-�</w:t>
      </w:r>
      <w:r>
        <w:rPr/>
        <w:t>㭪樮���쭠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    ���</w:t>
      </w:r>
      <w:r>
        <w:rPr/>
        <w:t>祭��           ����</w:t>
      </w:r>
      <w:r>
        <w:rPr/>
        <w:t>⠭� 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AltF1      $6800              kbAltF6      $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AltF2      $6900              kbAltF7      $6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AltF3      $6A00              kbAltF8      $6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AltF4      $6B00              kbAltF9      $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AltF5      $6C00              kbAltF0      $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evKeyDown, GetKey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LongDiv       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function LongDiv(X: Longint; Y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ine($59/$58/$5A/$F7/$F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㭪�� � ���</w:t>
      </w:r>
      <w:r>
        <w:rPr/>
        <w:t>஥��� ��ᥬ����� ����� ��� ��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 xml:space="preserve">, ��������� </w:t>
      </w:r>
      <w:r>
        <w:rPr/>
        <w:t xml:space="preserve">楫�� ���祭�� </w:t>
      </w:r>
      <w:r>
        <w:rPr/>
        <w:t>X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LongMul       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function LongMul(X, Y: Integer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ine($5A/$58/$F7/$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㭪�� � ���</w:t>
      </w:r>
      <w:r>
        <w:rPr/>
        <w:t>஥��� ��ᥬ����� ����� ��� ��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㬭�������</w:t>
      </w:r>
      <w:r>
        <w:rPr/>
        <w:t xml:space="preserve">, ��������� ������� </w:t>
      </w:r>
      <w:r>
        <w:rPr/>
        <w:t xml:space="preserve">楫�� ���祭�� </w:t>
      </w:r>
      <w:r>
        <w:rPr/>
        <w:t>X*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ongRec           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Long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, Hi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���� ⨯ ����� ��� ��</w:t>
      </w:r>
      <w:r>
        <w:rPr/>
        <w:t>ࠡ�⪨ ��६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LowMemory                                 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function LowMemory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㭪��     �����頥� </w:t>
      </w:r>
      <w:r>
        <w:rPr/>
        <w:t>True, �᫨ ����� ����, � ��⨢��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se. True ����</w:t>
      </w:r>
      <w:r>
        <w:rPr/>
        <w:t>砥�</w:t>
      </w:r>
      <w:r>
        <w:rPr/>
        <w:t>,  �� �</w:t>
      </w:r>
      <w:r>
        <w:rPr/>
        <w:t>맮� ��</w:t>
      </w:r>
      <w:r>
        <w:rPr/>
        <w:t>।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⨣ �</w:t>
      </w:r>
      <w:r>
        <w:rPr/>
        <w:t>㫠  ���������</w:t>
      </w:r>
      <w:r>
        <w:rPr/>
        <w:t>.   ������   �</w:t>
      </w:r>
      <w:r>
        <w:rPr/>
        <w:t>㫠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।������ ��६����� </w:t>
      </w:r>
      <w:r>
        <w:rPr/>
        <w:t>LowMem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����� 6, InitMemory, TView.Valid, LowMem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MaxBufMem                              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MaxBufMem: Word = 65536 div 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�뢠�� ���</w:t>
      </w:r>
      <w:r>
        <w:rPr/>
        <w:t>ᨬ����  ��</w:t>
      </w:r>
      <w:r>
        <w:rPr/>
        <w:t xml:space="preserve">ꥬ  �����  �  </w:t>
      </w:r>
      <w:r>
        <w:rPr/>
        <w:t>16-�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ࠣ���</w:t>
      </w:r>
      <w:r>
        <w:rPr/>
        <w:t>, �����   �����   ����  ��</w:t>
      </w:r>
      <w:r>
        <w:rPr/>
        <w:t>।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-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GetBufMem, FreeBuf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MaxCollectionSize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MaxCollectionSize = 65520 div SizeOf(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</w:t>
      </w:r>
      <w:r>
        <w:rPr/>
        <w:t>।���� ���ᨬ��</w:t>
      </w:r>
      <w:r>
        <w:rPr/>
        <w:t>쭮�   �᫮   ����⮢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</w:t>
      </w:r>
      <w:r>
        <w:rPr/>
        <w:t>ᮤ�ঠ��  ��������</w:t>
      </w:r>
      <w:r>
        <w:rPr/>
        <w:t>,  ��  ������  �� 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㪠��⥫��</w:t>
      </w:r>
      <w:r>
        <w:rPr/>
        <w:t>, ���</w:t>
      </w:r>
      <w:r>
        <w:rPr/>
        <w:t>஥ ����</w:t>
      </w:r>
      <w:r>
        <w:rPr/>
        <w:t xml:space="preserve">頥���  �  </w:t>
      </w:r>
      <w:r>
        <w:rPr/>
        <w:t>ᥣ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 MaxViewWidth                                     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MaxViewWidth = 1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</w:t>
      </w:r>
      <w:r>
        <w:rPr/>
        <w:t>⠭�������� ���</w:t>
      </w:r>
      <w:r>
        <w:rPr/>
        <w:t>ᨬ����� 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���� TView.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 mbXXXX       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 ����</w:t>
      </w:r>
      <w:r>
        <w:rPr/>
        <w:t>⠭�� ����� ����  �</w:t>
      </w:r>
      <w:r>
        <w:rPr/>
        <w:t>ᯮ�</w:t>
      </w:r>
      <w:r>
        <w:rPr/>
        <w:t>짮����  ��  �</w:t>
      </w:r>
      <w:r>
        <w:rPr/>
        <w:t>஢�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</w:t>
      </w:r>
      <w:r>
        <w:rPr/>
        <w:t xml:space="preserve">TEvent.Buttons ����� </w:t>
      </w:r>
      <w:r>
        <w:rPr/>
        <w:t xml:space="preserve">ᮡ��� </w:t>
      </w:r>
      <w:r>
        <w:rPr/>
        <w:t>ev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Event.What = evMouseDow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vent.Button = mbLeftButton) then LeftButtonDow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祭��    ��</w:t>
      </w:r>
      <w:r>
        <w:rPr/>
        <w:t>।����� ᫥���</w:t>
      </w:r>
      <w:r>
        <w:rPr/>
        <w:t>騥 ���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</w:t>
      </w:r>
      <w:r>
        <w:rPr/>
        <w:t>14.22. ����⠭�� ������ 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⠭�  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LeftButton   $01  ��⠭������, �᫨ �</w:t>
      </w:r>
      <w:r>
        <w:rPr/>
        <w:t>뫠 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RightButton  $02  ��⠭������, �᫨ �</w:t>
      </w:r>
      <w:r>
        <w:rPr/>
        <w:t>뫠 ����� �</w:t>
      </w:r>
      <w:r>
        <w:rPr/>
        <w:t>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GetMouse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MemAlloc                                  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function MemAlloc(Size: Word)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</w:t>
      </w:r>
      <w:r>
        <w:rPr/>
        <w:t xml:space="preserve">।���� </w:t>
      </w:r>
      <w:r>
        <w:rPr/>
        <w:t>Size  ����  �����  �  ��� �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㪠��⥫� �� ����</w:t>
      </w:r>
      <w:r>
        <w:rPr/>
        <w:t>.  �᫨ ���� �</w:t>
      </w:r>
      <w:r>
        <w:rPr/>
        <w:t>ॡ</w:t>
      </w:r>
      <w:r>
        <w:rPr/>
        <w:t xml:space="preserve">㥬���  </w:t>
      </w:r>
      <w:r>
        <w:rPr/>
        <w:t>ࠧ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 ��</w:t>
      </w:r>
      <w:r>
        <w:rPr/>
        <w:t>।����</w:t>
      </w:r>
      <w:r>
        <w:rPr/>
        <w:t>,  �����</w:t>
      </w:r>
      <w:r>
        <w:rPr/>
        <w:t xml:space="preserve">頥��� ���祭�� </w:t>
      </w:r>
      <w:r>
        <w:rPr/>
        <w:t>nil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⫨</w:t>
      </w:r>
      <w:r>
        <w:rPr/>
        <w:t>稥 ��  �</w:t>
      </w:r>
      <w:r>
        <w:rPr/>
        <w:t>⠭������  ��</w:t>
      </w:r>
      <w:r>
        <w:rPr/>
        <w:t xml:space="preserve">楤��   </w:t>
      </w:r>
      <w:r>
        <w:rPr/>
        <w:t>New   �   Get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Alloc ��  ��������  ��</w:t>
      </w:r>
      <w:r>
        <w:rPr/>
        <w:t>।����� 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</w:t>
      </w:r>
      <w:r>
        <w:rPr/>
        <w:t xml:space="preserve">।������ �  �������  </w:t>
      </w:r>
      <w:r>
        <w:rPr/>
        <w:t>MemAlloc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᢮������ �</w:t>
      </w:r>
      <w:r>
        <w:rPr/>
        <w:t>⠭���⭮� ��</w:t>
      </w:r>
      <w:r>
        <w:rPr/>
        <w:t>楤�</w:t>
      </w:r>
      <w:r>
        <w:rPr/>
        <w:t xml:space="preserve">ன </w:t>
      </w:r>
      <w:r>
        <w:rPr/>
        <w:t>Free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New, GetMem, Dispose, FreeMem, MemAlloc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MemAllocSeg                               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function MemAllocSeg(Size: Word)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</w:t>
      </w:r>
      <w:r>
        <w:rPr/>
        <w:t>।���� ����  �����  ��஢�����   ��   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ᥣ����</w:t>
      </w:r>
      <w:r>
        <w:rPr/>
        <w:t>. ���⢥�����   MemAlloc,   �� 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⮣�</w:t>
      </w:r>
      <w:r>
        <w:rPr/>
        <w:t xml:space="preserve">, ��  ����  </w:t>
      </w:r>
      <w:r>
        <w:rPr/>
        <w:t>ᬥ</w:t>
      </w:r>
      <w:r>
        <w:rPr/>
        <w:t xml:space="preserve">饭��  </w:t>
      </w:r>
      <w:r>
        <w:rPr/>
        <w:t>१������</w:t>
      </w:r>
      <w:r>
        <w:rPr/>
        <w:t>饣�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㪠��⥫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Mem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MenuBar                                          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MenuBar: PMenuView =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</w:t>
      </w:r>
      <w:r>
        <w:rPr/>
        <w:t xml:space="preserve">࠭�� </w:t>
      </w:r>
      <w:r>
        <w:rPr/>
        <w:t>㪠��⥫�   ��   ������   ����  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᫥���� TMenuView).       ��</w:t>
      </w:r>
      <w:r>
        <w:rPr/>
        <w:t xml:space="preserve">६�����       </w:t>
      </w:r>
      <w:r>
        <w:rPr/>
        <w:t>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樠��������� �   �������    </w:t>
      </w:r>
      <w:r>
        <w:rPr/>
        <w:t>TProgram.InitMenu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</w:t>
      </w:r>
      <w:r>
        <w:rPr/>
        <w:t>뢠���� �</w:t>
      </w:r>
      <w:r>
        <w:rPr/>
        <w:t xml:space="preserve">१ </w:t>
      </w:r>
      <w:r>
        <w:rPr/>
        <w:t>TProgram.Init.  ���</w:t>
      </w:r>
      <w:r>
        <w:rPr/>
        <w:t xml:space="preserve">祭��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㪠�뢠��</w:t>
      </w:r>
      <w:r>
        <w:rPr/>
        <w:t>, �� �</w:t>
      </w:r>
      <w:r>
        <w:rPr/>
        <w:t>ணࠬ�� �� 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Message                                            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</w:t>
      </w:r>
      <w:r>
        <w:rPr/>
        <w:t>function Message(Receiver: PView; What, Command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Ptr: Pointer)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</w:t>
      </w:r>
      <w:r>
        <w:rPr/>
        <w:t xml:space="preserve">⠭�������� </w:t>
      </w:r>
      <w:r>
        <w:rPr/>
        <w:t>ᮡ�⨥</w:t>
      </w:r>
      <w:r>
        <w:rPr/>
        <w:t>-�������  �  ��</w:t>
      </w:r>
      <w:r>
        <w:rPr/>
        <w:t>㬥�</w:t>
      </w:r>
      <w:r>
        <w:rPr/>
        <w:t>⠬�  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��� InfoPtr,  ��⥬,  �᫨ ��������,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r^.HandleEvent ���  ��</w:t>
      </w:r>
      <w:r>
        <w:rPr/>
        <w:t>ࠡ�⪨  �⮣�  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�����</w:t>
      </w:r>
      <w:r>
        <w:rPr/>
        <w:t xml:space="preserve">頥� </w:t>
      </w:r>
      <w:r>
        <w:rPr/>
        <w:t>nil, �᫨ Receiver - nil �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ᮡ�⨥ �� ��ࠡ�</w:t>
      </w:r>
      <w:r>
        <w:rPr/>
        <w:t>⠭� �</w:t>
      </w:r>
      <w:r>
        <w:rPr/>
        <w:t>ᯥ</w:t>
      </w:r>
      <w:r>
        <w:rPr/>
        <w:t>譮</w:t>
      </w:r>
      <w:r>
        <w:rPr/>
        <w:t xml:space="preserve">.  �᫨ </w:t>
      </w:r>
      <w:r>
        <w:rPr/>
        <w:t>ᮡ�⨥  �ᯥ</w:t>
      </w:r>
      <w:r>
        <w:rPr/>
        <w:t>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ࠡ�</w:t>
      </w:r>
      <w:r>
        <w:rPr/>
        <w:t>⠭� (HandleEvent   �����</w:t>
      </w:r>
      <w:r>
        <w:rPr/>
        <w:t xml:space="preserve">頥�  </w:t>
      </w:r>
      <w:r>
        <w:rPr/>
        <w:t>Event.What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Nothing), �</w:t>
      </w:r>
      <w:r>
        <w:rPr/>
        <w:t xml:space="preserve">㭪��     �����頥�     </w:t>
      </w:r>
      <w:r>
        <w:rPr/>
        <w:t>Event.Info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᫥���� �����  ����  �</w:t>
      </w:r>
      <w:r>
        <w:rPr/>
        <w:t>ᯮ�</w:t>
      </w:r>
      <w:r>
        <w:rPr/>
        <w:t>짮���  ���  ��</w:t>
      </w:r>
      <w:r>
        <w:rPr/>
        <w:t>।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�� ����⮬ ��</w:t>
      </w:r>
      <w:r>
        <w:rPr/>
        <w:t>ࠡ�</w:t>
      </w:r>
      <w:r>
        <w:rPr/>
        <w:t xml:space="preserve">⠭�  </w:t>
      </w:r>
      <w:r>
        <w:rPr/>
        <w:t>ᮡ�⨥</w:t>
      </w:r>
      <w:r>
        <w:rPr/>
        <w:t>.  ��</w:t>
      </w:r>
      <w:r>
        <w:rPr/>
        <w:t>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���</w:t>
      </w:r>
      <w:r>
        <w:rPr/>
        <w:t>筮  ��</w:t>
      </w:r>
      <w:r>
        <w:rPr/>
        <w:t>⠭���������� � evBroadcast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 xml:space="preserve">㬮�砭�� </w:t>
      </w:r>
      <w:r>
        <w:rPr/>
        <w:t>TscrollBar.ScrollDraw ���</w:t>
      </w:r>
      <w:r>
        <w:rPr/>
        <w:t>뫠�� ᫥���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ᮮ�</w:t>
      </w:r>
      <w:r>
        <w:rPr/>
        <w:t>饭�� � ������ �</w:t>
      </w:r>
      <w:r>
        <w:rPr/>
        <w:t>஫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(Owner, evBroadcast, cmScrollBarChanged, @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   ��</w:t>
      </w:r>
      <w:r>
        <w:rPr/>
        <w:t>࠭����</w:t>
      </w:r>
      <w:r>
        <w:rPr/>
        <w:t xml:space="preserve">,   ��  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��  ����������  ���  ⮫</w:t>
      </w:r>
      <w:r>
        <w:rPr/>
        <w:t>쪮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</w:t>
      </w:r>
      <w:r>
        <w:rPr/>
        <w:t>஫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TView.HandleEvent, ⨯ TEvent, ����⠭�� cmX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⠭�� ev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MinWinSize                                      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MInWinSize: TPoint = (X: 16; Y: 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</w:t>
      </w:r>
      <w:r>
        <w:rPr/>
        <w:t xml:space="preserve">।���� ���������   ࠧ���   </w:t>
      </w:r>
      <w:r>
        <w:rPr/>
        <w:t>TWindow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⮬���</w:t>
      </w:r>
      <w:r>
        <w:rPr/>
        <w:t>. ���</w:t>
      </w:r>
      <w:r>
        <w:rPr/>
        <w:t>祭��  �����頥���  � ��</w:t>
      </w:r>
      <w:r>
        <w:rPr/>
        <w:t xml:space="preserve">ࠬ��� </w:t>
      </w:r>
      <w:r>
        <w:rPr/>
        <w:t>Mi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맮�� </w:t>
      </w:r>
      <w:r>
        <w:rPr/>
        <w:t>TWindow.SizeLimits.    ���    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WinSize ����  �������⢮����  ��  �� ����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⮫</w:t>
      </w:r>
      <w:r>
        <w:rPr/>
        <w:t xml:space="preserve">쪮 ��⮤ </w:t>
      </w:r>
      <w:r>
        <w:rPr/>
        <w:t>SizeLimits ���� �� ��</w:t>
      </w:r>
      <w:r>
        <w:rPr/>
        <w:t>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TWindow.Size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MouseButtons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MouseButtons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�</w:t>
      </w:r>
      <w:r>
        <w:rPr/>
        <w:t>ন� ⥪�</w:t>
      </w:r>
      <w:r>
        <w:rPr/>
        <w:t>饥 ���</w:t>
      </w:r>
      <w:r>
        <w:rPr>
          <w:rtl w:val="true"/>
        </w:rPr>
        <w:t>ﭨ</w:t>
      </w:r>
      <w:r>
        <w:rPr/>
        <w:t>� ������ ��</w:t>
      </w:r>
      <w:r>
        <w:rPr/>
        <w:t>誨</w:t>
      </w:r>
      <w:r>
        <w:rPr/>
        <w:t>. Mouse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४������  ��ࠡ��</w:t>
      </w:r>
      <w:r>
        <w:rPr/>
        <w:t>稪��  ���뢠���  ��誨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⮫</w:t>
      </w:r>
      <w:r>
        <w:rPr/>
        <w:t>쪮  ������ ����� ��� ���饭�</w:t>
      </w:r>
      <w:r>
        <w:rPr/>
        <w:t>.  ����⠭�� mb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 �</w:t>
      </w:r>
      <w:r>
        <w:rPr/>
        <w:t>ᯮ�</w:t>
      </w:r>
      <w:r>
        <w:rPr/>
        <w:t>짮���� ��� �</w:t>
      </w:r>
      <w:r>
        <w:rPr/>
        <w:t xml:space="preserve">஢�ન </w:t>
      </w:r>
      <w:r>
        <w:rPr/>
        <w:t>Mouse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����⠭�� mb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MouseEvents 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MouseEvents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</w:t>
      </w:r>
      <w:r>
        <w:rPr/>
        <w:t>⠭���������� �  True,  �᫨ ��</w:t>
      </w:r>
      <w:r>
        <w:rPr/>
        <w:t>誠 ���</w:t>
      </w:r>
      <w:r>
        <w:rPr/>
        <w:t>⠫��</w:t>
      </w:r>
      <w:r>
        <w:rPr/>
        <w:t>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 xml:space="preserve">㦥�� </w:t>
      </w:r>
      <w:r>
        <w:rPr/>
        <w:t>InitEvents;    �     ��⨢���    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⠭���������� � False. �᫨ False, � 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ᮡ�⨩ �� ��</w:t>
      </w:r>
      <w:r>
        <w:rPr/>
        <w:t>誨 ��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GetMouse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MouseIntFlag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MouseIntFlag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</w:t>
      </w:r>
      <w:r>
        <w:rPr/>
        <w:t>ᯮ������ �����  �ࠩ���  ��</w:t>
      </w:r>
      <w:r>
        <w:rPr/>
        <w:t xml:space="preserve">誨  </w:t>
      </w:r>
      <w:r>
        <w:rPr/>
        <w:t>Turbo  Vi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묨 ����</w:t>
      </w:r>
      <w:r>
        <w:rPr/>
        <w:t>⠬�.   ��⠭����������   ��� 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</w:t>
      </w:r>
      <w:r>
        <w:rPr/>
        <w:t>ᮡ�⨥ �� 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MouseWhere  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MouseWhere: TPo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�</w:t>
      </w:r>
      <w:r>
        <w:rPr/>
        <w:t>ন� ⥪����   ������   ��</w:t>
      </w:r>
      <w:r>
        <w:rPr/>
        <w:t>誨    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न����</w:t>
      </w:r>
      <w:r>
        <w:rPr/>
        <w:t>. MouseWhere  ���</w:t>
      </w:r>
      <w:r>
        <w:rPr/>
        <w:t>४������  ��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뢠��� ��誨   ���   ⮫쪮   ��誠   </w:t>
      </w:r>
      <w:r>
        <w:rPr/>
        <w:t>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ᯮ���� ��</w:t>
      </w:r>
      <w:r>
        <w:rPr/>
        <w:t xml:space="preserve">楤���  </w:t>
      </w:r>
      <w:r>
        <w:rPr/>
        <w:t>MakeLocal ��� �</w:t>
      </w:r>
      <w:r>
        <w:rPr/>
        <w:t>८�ࠧ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</w:t>
      </w:r>
      <w:r>
        <w:rPr/>
        <w:t>(�⭮�⥫</w:t>
      </w:r>
      <w:r>
        <w:rPr/>
        <w:t>쭮 ����</w:t>
      </w:r>
      <w:r>
        <w:rPr/>
        <w:t>) ���</w:t>
      </w:r>
      <w:r>
        <w:rPr/>
        <w:t>न��</w:t>
      </w:r>
      <w:r>
        <w:rPr/>
        <w:t>⠬. Mou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।����� �  ��ࠡ��</w:t>
      </w:r>
      <w:r>
        <w:rPr/>
        <w:t xml:space="preserve">稪�  </w:t>
      </w:r>
      <w:r>
        <w:rPr/>
        <w:t>ᮡ�⨩  �����  �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묨 ��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GetMouseEvent, ��⮤� GetEvent, Make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MoveBuf     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procedure MoveBuf(var Dest; var Source; Att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nt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���� ⥪��   �   ����   ���   �</w:t>
      </w:r>
      <w:r>
        <w:rPr/>
        <w:t>ᯮ�</w:t>
      </w:r>
      <w:r>
        <w:rPr/>
        <w:t>짮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View.WriteBuf ��� TView.WriteLine.  Dest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DrawBuffer (���  ���������  ���</w:t>
      </w:r>
      <w:r>
        <w:rPr/>
        <w:t>ᨢ��   ᫮�</w:t>
      </w:r>
      <w:r>
        <w:rPr/>
        <w:t>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������   ����   ���</w:t>
      </w:r>
      <w:r>
        <w:rPr/>
        <w:t>ᨢ��   ����</w:t>
      </w:r>
      <w:r>
        <w:rPr/>
        <w:t>.   Count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�� </w:t>
      </w:r>
      <w:r>
        <w:rPr/>
        <w:t>Source � ����</w:t>
      </w:r>
      <w:r>
        <w:rPr/>
        <w:t xml:space="preserve">訥  ����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᫮� �    </w:t>
      </w:r>
      <w:r>
        <w:rPr/>
        <w:t>Dest.    ���</w:t>
      </w:r>
      <w:r>
        <w:rPr/>
        <w:t xml:space="preserve">訥    �����   ᫮�   �   </w:t>
      </w:r>
      <w:r>
        <w:rPr/>
        <w:t>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⠭���������� � Attr ��� ������� ��������</w:t>
      </w:r>
      <w:r>
        <w:rPr/>
        <w:t>묨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 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⨯ TDrawBuffer, MoveChar, MoveCStr, Move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MoveChar    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procedure MoveChar(var Dest; C: Char; Att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nt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㭪��     ������� </w:t>
      </w:r>
      <w:r>
        <w:rPr/>
        <w:t>ᨬ����   �   ����   ���   �ᯮ�</w:t>
      </w:r>
      <w:r>
        <w:rPr/>
        <w:t>짮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View.WriteBuf ��� TView.WriteLine.  Dest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DrawBuffer   (���   ���������   ���</w:t>
      </w:r>
      <w:r>
        <w:rPr/>
        <w:t>ᨢ��  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 xml:space="preserve">訥 ����� ����� </w:t>
      </w:r>
      <w:r>
        <w:rPr/>
        <w:t>Count ᫮�  Dest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���  �������  ��������</w:t>
      </w:r>
      <w:r>
        <w:rPr/>
        <w:t>묨</w:t>
      </w:r>
      <w:r>
        <w:rPr/>
        <w:t>,  �᫨  Ord(C)  -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訥  �����  ᫮�  ��</w:t>
      </w:r>
      <w:r>
        <w:rPr/>
        <w:t>⠭����������  �   Attr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��</w:t>
      </w:r>
      <w:r>
        <w:rPr/>
        <w:t>묨</w:t>
      </w:r>
      <w:r>
        <w:rPr/>
        <w:t>, �᫨ Attr 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⨯ TDrawBuffer, MoveBuf, MoveCStr, Move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MoveCStr    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procedure MoveCStr(var Dest; Str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trs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���� ��</w:t>
      </w:r>
      <w:r>
        <w:rPr/>
        <w:t>ப�   �   ����   ���   �ᯮ�</w:t>
      </w:r>
      <w:r>
        <w:rPr/>
        <w:t>짮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View.WriteBuf ��� TView.WriteLine.  Dest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DrawBuffer  (���   ���������   ���</w:t>
      </w:r>
      <w:r>
        <w:rPr/>
        <w:t>ᨢ��   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�   </w:t>
      </w:r>
      <w:r>
        <w:rPr/>
        <w:t>Str   ����������   �   ����</w:t>
      </w:r>
      <w:r>
        <w:rPr/>
        <w:t>訥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ᮮ</w:t>
      </w:r>
      <w:r>
        <w:rPr/>
        <w:t>⢥�������  ᫮�  �  Dest.  ���</w:t>
      </w:r>
      <w:r>
        <w:rPr/>
        <w:t>訥  ����� 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⠭����������  �  Lo(Attr) ��� � Hi(Attr)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~" �  ��</w:t>
      </w:r>
      <w:r>
        <w:rPr/>
        <w:t>ப�  �ᯮ�������  ���  ��४��</w:t>
      </w:r>
      <w:r>
        <w:rPr/>
        <w:t>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</w:t>
      </w:r>
      <w:r>
        <w:rPr/>
        <w:t>⠬� ��</w:t>
      </w:r>
      <w:r>
        <w:rPr/>
        <w:t>ਡ��</w:t>
      </w:r>
      <w:r>
        <w:rPr/>
        <w:t>, ��</w:t>
      </w:r>
      <w:r>
        <w:rPr/>
        <w:t>।�����</w:t>
      </w:r>
      <w:r>
        <w:rPr/>
        <w:t xml:space="preserve">묨 � ᫮�� </w:t>
      </w:r>
      <w:r>
        <w:rPr/>
        <w:t>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⨯ TDrawBuffer, MoveChar, MoveBuf, Move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MoveStr     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procedure MoveStr(var Dest; Str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tr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���� ��</w:t>
      </w:r>
      <w:r>
        <w:rPr/>
        <w:t>ப�   �   ����   ���   �ᯮ�</w:t>
      </w:r>
      <w:r>
        <w:rPr/>
        <w:t>짮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View.WriteBuf ��� TView.WriteLine.  Dest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DrawBuffer   (���   ���������   ���</w:t>
      </w:r>
      <w:r>
        <w:rPr/>
        <w:t>ᨢ��  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�   </w:t>
      </w:r>
      <w:r>
        <w:rPr/>
        <w:t>Str   ����������   �   ����</w:t>
      </w:r>
      <w:r>
        <w:rPr/>
        <w:t>訥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ᮮ</w:t>
      </w:r>
      <w:r>
        <w:rPr/>
        <w:t>⢥�������  ᫮�  �  Dest.  ���</w:t>
      </w:r>
      <w:r>
        <w:rPr/>
        <w:t>訥  ����� 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⠭���������� � Attr ��� ������� ��������</w:t>
      </w:r>
      <w:r>
        <w:rPr/>
        <w:t>묨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 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⨯ TDrawBuffer, MoveChar, MoveCStr, Move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NewItem                   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</w:t>
      </w:r>
      <w:r>
        <w:rPr/>
        <w:t>function NewItem(Name, Param: TMenuStr; KeyCod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: Word; AHelpCtx: Word;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MenuItem): PMenu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</w:t>
      </w:r>
      <w:r>
        <w:rPr/>
        <w:t>।���� � �����</w:t>
      </w:r>
      <w:r>
        <w:rPr/>
        <w:t>頥� 㪠��⥫� 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MenuItem,  ����� �</w:t>
      </w:r>
      <w:r>
        <w:rPr/>
        <w:t>।�</w:t>
      </w:r>
      <w:r>
        <w:rPr/>
        <w:t>⠢��� ����� ���� (New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ᯮ������ ��� ��।������ ����� </w:t>
      </w:r>
      <w:r>
        <w:rPr/>
        <w:t>㪠��⥫��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�  Param).  ��</w:t>
      </w:r>
      <w:r>
        <w:rPr/>
        <w:t xml:space="preserve">ࠬ���  </w:t>
      </w:r>
      <w:r>
        <w:rPr/>
        <w:t>Name ������ ���� ����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ப�� � ��ࠬ���  </w:t>
      </w:r>
      <w:r>
        <w:rPr/>
        <w:t>Command  ������  ����  ���</w:t>
      </w:r>
      <w:r>
        <w:rPr/>
        <w:t>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맮�� </w:t>
      </w:r>
      <w:r>
        <w:rPr/>
        <w:t>NewItem,  NewLine,  NewMenu � NewSubMenu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����</w:t>
      </w:r>
      <w:r>
        <w:rPr/>
        <w:t xml:space="preserve">묨 ��� </w:t>
      </w:r>
      <w:r>
        <w:rPr/>
        <w:t>ᮧ����� �������  ��ॢ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�� ��</w:t>
      </w:r>
      <w:r>
        <w:rPr/>
        <w:t>᪠��</w:t>
      </w:r>
      <w:r>
        <w:rPr/>
        <w:t>; ��� �</w:t>
      </w:r>
      <w:r>
        <w:rPr/>
        <w:t>ਬ�஢ �</w:t>
      </w:r>
      <w:r>
        <w:rPr/>
        <w:t>. �����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TApplication.InitMenuBar, ⨯ TMenuView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Menu, New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NewLine                   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function NewLine(Next: PMenuItem): PMenu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</w:t>
      </w:r>
      <w:r>
        <w:rPr/>
        <w:t>।���� � �����</w:t>
      </w:r>
      <w:r>
        <w:rPr/>
        <w:t>頥� 㪠��⥫� 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MenuItem, ����� �</w:t>
      </w:r>
      <w:r>
        <w:rPr/>
        <w:t>।�</w:t>
      </w:r>
      <w:r>
        <w:rPr/>
        <w:t>⠢���  �⤥����  ��</w:t>
      </w:r>
      <w:r>
        <w:rPr/>
        <w:t>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TApplication.InitMenuBar, ⨯ TMenuView, New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ubMenu, New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NewMenu                   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function NewMenu(Items: PMenuItem): P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</w:t>
      </w:r>
      <w:r>
        <w:rPr/>
        <w:t>।���� � �����</w:t>
      </w:r>
      <w:r>
        <w:rPr/>
        <w:t>頥� 㪠��⥫� 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Menu. ���� Items � Default �����  ��⠭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祭�� ������ ��</w:t>
      </w:r>
      <w:r>
        <w:rPr/>
        <w:t xml:space="preserve">ࠬ��஬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TApplication.InitMenuBar, ⨯ TMenuView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ubMenu, New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NewSItem                                         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</w:t>
      </w:r>
      <w:r>
        <w:rPr/>
        <w:t>function NewSItem(Str: String; ANext: PSItem): PS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</w:t>
      </w:r>
      <w:r>
        <w:rPr/>
        <w:t>।���� �  �����</w:t>
      </w:r>
      <w:r>
        <w:rPr/>
        <w:t>頥�  㪠��⥫�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SItem.  ���� Value � Next �����  ��⠭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wStr(Str) � ANext </w:t>
      </w:r>
      <w:r>
        <w:rPr/>
        <w:t>ᮮ</w:t>
      </w:r>
      <w:r>
        <w:rPr/>
        <w:t>⢥��⢥���.  �</w:t>
      </w:r>
      <w:r>
        <w:rPr/>
        <w:t xml:space="preserve">㭪�� </w:t>
      </w:r>
      <w:r>
        <w:rPr/>
        <w:t>NewS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 ⨯� </w:t>
      </w:r>
      <w:r>
        <w:rPr/>
        <w:t>TSItem ���������  �����  �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易��� </w:t>
      </w:r>
      <w:r>
        <w:rPr/>
        <w:t>ᯨ᪨ ��ப</w:t>
      </w:r>
      <w:r>
        <w:rPr/>
        <w:t>; ��� �</w:t>
      </w:r>
      <w:r>
        <w:rPr/>
        <w:t>ਬ�� �</w:t>
      </w:r>
      <w:r>
        <w:rPr/>
        <w:t>. �����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NewStatusDef              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function NewStatusDef(AMin, AMax: Word; A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StatusItem; ANext: PStatusDef): PStatus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</w:t>
      </w:r>
      <w:r>
        <w:rPr/>
        <w:t>।���� �  �����</w:t>
      </w:r>
      <w:r>
        <w:rPr/>
        <w:t>頥�  㪠��⥫�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StatusDef.   ������   ���</w:t>
      </w:r>
      <w:r>
        <w:rPr/>
        <w:t>樠���������   �   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祭�</w:t>
      </w:r>
      <w:r>
        <w:rPr>
          <w:rtl w:val="true"/>
        </w:rPr>
        <w:t>ﬨ</w:t>
      </w:r>
      <w:r>
        <w:rPr/>
        <w:t xml:space="preserve">     ��ࠬ��஢</w:t>
      </w:r>
      <w:r>
        <w:rPr/>
        <w:t>.     �</w:t>
      </w:r>
      <w:r>
        <w:rPr/>
        <w:t xml:space="preserve">맮��    </w:t>
      </w:r>
      <w:r>
        <w:rPr/>
        <w:t>NewStatus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tatusKey  �����  ����  �������</w:t>
      </w:r>
      <w:r>
        <w:rPr/>
        <w:t xml:space="preserve">묨  ���  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���</w:t>
      </w:r>
      <w:r>
        <w:rPr/>
        <w:t>ᠭ��  ��ப  �����  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᪠��</w:t>
      </w:r>
      <w:r>
        <w:rPr/>
        <w:t>; ��� �</w:t>
      </w:r>
      <w:r>
        <w:rPr/>
        <w:t>ਬ�஢ �</w:t>
      </w:r>
      <w:r>
        <w:rPr/>
        <w:t>. �����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TApplication.InitStatusLine, TStatus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tatus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NewStatusKey              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function NewStatusKey(AText: String; AKeyCod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ommand: Word; ANext: PStatusItem): PStatus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</w:t>
      </w:r>
      <w:r>
        <w:rPr/>
        <w:t>।���� �  �����</w:t>
      </w:r>
      <w:r>
        <w:rPr/>
        <w:t>頥�  㪠��⥫�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StatusItem.  ������ ���</w:t>
      </w:r>
      <w:r>
        <w:rPr/>
        <w:t>樠���������  �  ���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ࠬ��஢ </w:t>
      </w:r>
      <w:r>
        <w:rPr/>
        <w:t>(NewStr  �</w:t>
      </w:r>
      <w:r>
        <w:rPr/>
        <w:t>ᯮ������  ��� 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</w:t>
      </w:r>
      <w:r>
        <w:rPr/>
        <w:t xml:space="preserve">㪠��⥫� </w:t>
      </w:r>
      <w:r>
        <w:rPr/>
        <w:t>Text).  �᫨ AText ���� (</w:t>
      </w:r>
      <w:r>
        <w:rPr/>
        <w:t>१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㤥� </w:t>
      </w:r>
      <w:r>
        <w:rPr/>
        <w:t>nil � ���� Text),  ����� �����  ��</w:t>
      </w:r>
      <w:r>
        <w:rPr/>
        <w:t>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</w:t>
      </w:r>
      <w:r>
        <w:rPr/>
        <w:t>㤥� ���</w:t>
      </w:r>
      <w:r>
        <w:rPr/>
        <w:t>ᯥ</w:t>
      </w:r>
      <w:r>
        <w:rPr/>
        <w:t>稢���</w:t>
      </w:r>
      <w:r>
        <w:rPr/>
        <w:t>, ������, �⮡</w:t>
      </w:r>
      <w:r>
        <w:rPr/>
        <w:t>ࠦ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Code 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TApplication.InitStatusLine, TStatus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tatus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NewStr        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function NewStr(S: String): P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㭪�� �������᪮� ��</w:t>
      </w:r>
      <w:r>
        <w:rPr/>
        <w:t>ப�</w:t>
      </w:r>
      <w:r>
        <w:rPr/>
        <w:t>. �᫨ S - �</w:t>
      </w:r>
      <w:r>
        <w:rPr/>
        <w:t>㫥���</w:t>
      </w:r>
      <w:r>
        <w:rPr/>
        <w:t>, New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 xml:space="preserve">頥� </w:t>
      </w:r>
      <w:r>
        <w:rPr/>
        <w:t>nil;  � ��⨢���  ��</w:t>
      </w:r>
      <w:r>
        <w:rPr/>
        <w:t>砥</w:t>
      </w:r>
      <w:r>
        <w:rPr/>
        <w:t>, 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ngth(S)+1 ����,  </w:t>
      </w:r>
      <w:r>
        <w:rPr/>
        <w:t>ᮤ�ঠ</w:t>
      </w:r>
      <w:r>
        <w:rPr/>
        <w:t xml:space="preserve">騥  ����� </w:t>
      </w:r>
      <w:r>
        <w:rPr/>
        <w:t>S � ���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㪠��⥫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ப� ᮧ�������  �  �������  </w:t>
      </w:r>
      <w:r>
        <w:rPr/>
        <w:t>NewStr   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᢮������� � ������� </w:t>
      </w:r>
      <w:r>
        <w:rPr/>
        <w:t>Dispose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Dispose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NewSubMenu                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function NewSubMenu(Name: TmenuStr; AHelpCtx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Menu: PMenu; Next: PMenuItem): PMenu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</w:t>
      </w:r>
      <w:r>
        <w:rPr/>
        <w:t>।���� � �����</w:t>
      </w:r>
      <w:r>
        <w:rPr/>
        <w:t>頥� 㪠��⥫� 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MenuItem,   �����   �</w:t>
      </w:r>
      <w:r>
        <w:rPr/>
        <w:t>।�</w:t>
      </w:r>
      <w:r>
        <w:rPr/>
        <w:t>⠢���  �������  (New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ᯮ������ ��� ��।������ ���� </w:t>
      </w:r>
      <w:r>
        <w:rPr/>
        <w:t xml:space="preserve">㪠��⥫� </w:t>
      </w: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TApplication.InitMenuBar,TMenuView, NewLine, New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 ofXXXX                                           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�����  �</w:t>
      </w:r>
      <w:r>
        <w:rPr/>
        <w:t>ᯮ�������  ���  ��</w:t>
      </w:r>
      <w:r>
        <w:rPr/>
        <w:t>뫮�  ��  �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 xml:space="preserve">樨 ���� </w:t>
      </w:r>
      <w:r>
        <w:rPr/>
        <w:t>TView.Options.  ��⠭���� ����</w:t>
      </w:r>
      <w:r>
        <w:rPr/>
        <w:t>樨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 </w:t>
      </w:r>
      <w:r>
        <w:rPr/>
        <w:t>㪠�뢠��</w:t>
      </w:r>
      <w:r>
        <w:rPr/>
        <w:t>,  ��  ������  �����  �����  �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ਡ��</w:t>
      </w:r>
      <w:r>
        <w:rPr/>
        <w:t>; ���⪠  ��⮢��   ����</w:t>
      </w:r>
      <w:r>
        <w:rPr/>
        <w:t>樨   ����砥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ਡ�� �⪫�</w:t>
      </w:r>
      <w:r>
        <w:rPr/>
        <w:t>祭 ��� ����饭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Window.Options := ofTileable + ofSelec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祭��    ��</w:t>
      </w:r>
      <w:r>
        <w:rPr/>
        <w:t>।����� ᫥���</w:t>
      </w:r>
      <w:r>
        <w:rPr/>
        <w:t>騥 ��樨 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14.23. ��</w:t>
      </w:r>
      <w:r>
        <w:rPr/>
        <w:t>樨 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⠭�    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Selectable   ��⠭�����,  �᫨  ������  �����  �</w:t>
      </w:r>
      <w:r>
        <w:rPr/>
        <w:t>롨</w:t>
      </w:r>
      <w:r>
        <w:rPr/>
        <w:t>ࠥ�  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⮬���</w:t>
      </w:r>
      <w:r>
        <w:rPr/>
        <w:t xml:space="preserve">᪨   </w:t>
      </w:r>
      <w:r>
        <w:rPr/>
        <w:t>(�.    sfSelectable), 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⬥⪮� ��</w:t>
      </w:r>
      <w:r>
        <w:rPr/>
        <w:t xml:space="preserve">誮� � ������� ����� ��� �����襩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opSelect    ��⠭�����,  �᫨  ������ ����� ����</w:t>
      </w:r>
      <w:r>
        <w:rPr/>
        <w:t>頥��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ᥬ� ��</w:t>
      </w:r>
      <w:r>
        <w:rPr/>
        <w:t xml:space="preserve">㣨�� </w:t>
      </w:r>
      <w:r>
        <w:rPr/>
        <w:t>ࠢ�</w:t>
      </w:r>
      <w:r>
        <w:rPr/>
        <w:t>묨 �����묨 ����</w:t>
      </w:r>
      <w:r>
        <w:rPr/>
        <w:t>⠬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࠭</w:t>
      </w:r>
      <w:r>
        <w:rPr/>
        <w:t>. �����  ���  ofTopSelect  ��⠭�����, 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View.Select </w:t>
      </w:r>
      <w:r>
        <w:rPr/>
        <w:t>ᮮ</w:t>
      </w:r>
      <w:r>
        <w:rPr/>
        <w:t>⢥�����  �</w:t>
      </w:r>
      <w:r>
        <w:rPr/>
        <w:t xml:space="preserve">맮�� </w:t>
      </w:r>
      <w:r>
        <w:rPr/>
        <w:t>TView.Make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 xml:space="preserve">(TWindow  �  ���  ��⮬��)  �� </w:t>
      </w:r>
      <w:r>
        <w:rPr/>
        <w:t>㬮�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   ��</w:t>
      </w:r>
      <w:r>
        <w:rPr/>
        <w:t>⠭�������,   ��    ���⠢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ᯮ�������� ��।  �ᥬ� ��</w:t>
      </w:r>
      <w:r>
        <w:rPr/>
        <w:t>㣨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࠭�</w:t>
      </w:r>
      <w:r>
        <w:rPr/>
        <w:t>, �����    ���    �</w:t>
      </w:r>
      <w:r>
        <w:rPr/>
        <w:t>롨�����</w:t>
      </w:r>
      <w:r>
        <w:rPr/>
        <w:t>.    ��.  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iew.Select, TGroup.Make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rstClick   �᫨ ��</w:t>
      </w:r>
      <w:r>
        <w:rPr/>
        <w:t>饭</w:t>
      </w:r>
      <w:r>
        <w:rPr/>
        <w:t>,  �⬥⪠  ��</w:t>
      </w:r>
      <w:r>
        <w:rPr/>
        <w:t>誮�</w:t>
      </w:r>
      <w:r>
        <w:rPr/>
        <w:t>,   �����   �</w:t>
      </w:r>
      <w:r>
        <w:rPr/>
        <w:t>롨</w:t>
      </w:r>
      <w:r>
        <w:rPr/>
        <w:t>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</w:t>
      </w:r>
      <w:r>
        <w:rPr/>
        <w:t>, �� ����� ��</w:t>
      </w:r>
      <w:r>
        <w:rPr/>
        <w:t>䥪�</w:t>
      </w:r>
      <w:r>
        <w:rPr/>
        <w:t>. �᫨ ��⠭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⠪�� �⬥⪠ ��</w:t>
      </w:r>
      <w:r>
        <w:rPr/>
        <w:t xml:space="preserve">誮�  �㤥�  </w:t>
      </w:r>
      <w:r>
        <w:rPr/>
        <w:t>ࠡ��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⬥⪠ ��</w:t>
      </w:r>
      <w:r>
        <w:rPr/>
        <w:t>誮�  ��᫥ �롮� �������� 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</w:t>
      </w:r>
      <w:r>
        <w:rPr/>
        <w:t>䥪�</w:t>
      </w:r>
      <w:r>
        <w:rPr/>
        <w:t>, �᫨ ofSelectable �� ��⠭����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⠪�� TView.HandleEvent, sfSelect, of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Framed       ��⠭�����, �᫨  ������  �����   �����   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Window �   ���  ��⮬��  �����  TFrame,  �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᫥���� ��������</w:t>
      </w:r>
      <w:r>
        <w:rPr/>
        <w:t>.  ��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ᥡ�</w:t>
      </w:r>
      <w:r>
        <w:rPr/>
        <w:t xml:space="preserve">, TFrame  ����  </w:t>
      </w:r>
      <w:r>
        <w:rPr/>
        <w:t>ࠬ��  �����  ��� ��</w:t>
      </w:r>
      <w:r>
        <w:rPr/>
        <w:t>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, � ���</w:t>
      </w:r>
      <w:r>
        <w:rPr/>
        <w:t>ண� ��</w:t>
      </w:r>
      <w:r>
        <w:rPr/>
        <w:t>⠭����� ��� ofFrame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⠪�� TFrame, T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PreProcess   ��⠭�����, �᫨ ������ �����  ����</w:t>
      </w:r>
      <w:r>
        <w:rPr/>
        <w:t>砥� 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ᮡ��� ��  ⮣�</w:t>
      </w:r>
      <w:r>
        <w:rPr/>
        <w:t>,  ���  ���  �</w:t>
      </w:r>
      <w:r>
        <w:rPr/>
        <w:t>뫨 ��᫠�� ��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. �  ��⨢���  ��</w:t>
      </w:r>
      <w:r>
        <w:rPr/>
        <w:t>砥  ��饭</w:t>
      </w:r>
      <w:r>
        <w:rPr/>
        <w:t>.  ��.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Focused, ofPostProcess, TGroup.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PostProcess  ��⠭�����, �᫨ ������ �����  ����</w:t>
      </w:r>
      <w:r>
        <w:rPr/>
        <w:t>砥� 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ᮡ�⨥ �  ��</w:t>
      </w:r>
      <w:r>
        <w:rPr/>
        <w:t>砥</w:t>
      </w:r>
      <w:r>
        <w:rPr/>
        <w:t>,  ����� ��⨢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</w:t>
      </w:r>
      <w:r>
        <w:rPr/>
        <w:t>ࠡ����</w:t>
      </w:r>
      <w:r>
        <w:rPr/>
        <w:t>.  � ��⨢��� ��</w:t>
      </w:r>
      <w:r>
        <w:rPr/>
        <w:t>砥  ��頥���</w:t>
      </w:r>
      <w:r>
        <w:rPr/>
        <w:t>.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⠪�� sfFocused, ofPreProcess, TGroup.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Buffered     �</w:t>
      </w:r>
      <w:r>
        <w:rPr/>
        <w:t>ᯮ������ ⮫</w:t>
      </w:r>
      <w:r>
        <w:rPr/>
        <w:t xml:space="preserve">쪮    ���     ��ꥪ⮢     </w:t>
      </w:r>
      <w:r>
        <w:rPr/>
        <w:t>T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⠭�����, �᫨  ���-����  ��</w:t>
      </w:r>
      <w:r>
        <w:rPr/>
        <w:t>।���� ����</w:t>
      </w:r>
      <w:r>
        <w:rPr/>
        <w:t>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. ���� ��</w:t>
      </w:r>
      <w:r>
        <w:rPr/>
        <w:t xml:space="preserve">㯯� </w:t>
      </w:r>
      <w:r>
        <w:rPr/>
        <w:t>ᮤ�ন� ��ࠧ �࠭� ��� �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㯯�</w:t>
      </w:r>
      <w:r>
        <w:rPr/>
        <w:t>, ⠪��     ��</w:t>
      </w:r>
      <w:r>
        <w:rPr/>
        <w:t xml:space="preserve">ࠧ��    </w:t>
      </w:r>
      <w:r>
        <w:rPr/>
        <w:t>㢥��稢��    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ᮢ��</w:t>
      </w:r>
      <w:r>
        <w:rPr/>
        <w:t>. ��   ������⢨�  ����,  TGroup.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뢠�� ��⮤� ������� ��������  </w:t>
      </w:r>
      <w:r>
        <w:rPr/>
        <w:t>DrawView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᫥��</w:t>
      </w:r>
      <w:r>
        <w:rPr/>
        <w:t>⢨� New   �   GetMem   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筮 �����</w:t>
      </w:r>
      <w:r>
        <w:rPr/>
        <w:t>,  ���� ��</w:t>
      </w:r>
      <w:r>
        <w:rPr/>
        <w:t>㯯� ���� �</w:t>
      </w:r>
      <w:r>
        <w:rPr/>
        <w:t>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. ��. ⠪�� GetBuf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ileable     ��⠭�����, �᫨  ������  �</w:t>
      </w:r>
      <w:r>
        <w:rPr/>
        <w:t>࠭�  �����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  �����  �</w:t>
      </w:r>
      <w:r>
        <w:rPr/>
        <w:t>९�</w:t>
      </w:r>
      <w:r>
        <w:rPr/>
        <w:t xml:space="preserve">楩  </w:t>
      </w:r>
      <w:r>
        <w:rPr/>
        <w:t>(���   ��</w:t>
      </w:r>
      <w:r>
        <w:rPr/>
        <w:t>᪠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筮 �</w:t>
      </w:r>
      <w:r>
        <w:rPr/>
        <w:t>ᯮ������ ⮫</w:t>
      </w:r>
      <w:r>
        <w:rPr/>
        <w:t>쪮 � ��ꥪ</w:t>
      </w:r>
      <w:r>
        <w:rPr/>
        <w:t>⠬� T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CenterX      ��⠭�����, �᫨ ������  �����  </w:t>
      </w:r>
      <w:r>
        <w:rPr/>
        <w:t>業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  </w:t>
      </w:r>
      <w:r>
        <w:rPr/>
        <w:t>᢮���  ��������  ��  ��</w:t>
      </w:r>
      <w:r>
        <w:rPr/>
        <w:t>⠢��  �  ��</w:t>
      </w:r>
      <w:r>
        <w:rPr/>
        <w:t>㯯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ᯮ�</w:t>
      </w:r>
      <w:r>
        <w:rPr/>
        <w:t xml:space="preserve">짮������ </w:t>
      </w:r>
      <w:r>
        <w:rPr/>
        <w:t>TGroup.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CenterY      ��⠭�����, �᫨ ������  �����  </w:t>
      </w:r>
      <w:r>
        <w:rPr/>
        <w:t>業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 xml:space="preserve">Y  </w:t>
      </w:r>
      <w:r>
        <w:rPr/>
        <w:t>᢮���  ��������  ��  ��</w:t>
      </w:r>
      <w:r>
        <w:rPr/>
        <w:t>⠢��  �  ��</w:t>
      </w:r>
      <w:r>
        <w:rPr/>
        <w:t>㯯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ᯮ�</w:t>
      </w:r>
      <w:r>
        <w:rPr/>
        <w:t xml:space="preserve">짮������ </w:t>
      </w:r>
      <w:r>
        <w:rPr/>
        <w:t>TGroup.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Centered     ��⠭�����, �᫨ ������  �����  </w:t>
      </w:r>
      <w:r>
        <w:rPr/>
        <w:t>業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 </w:t>
      </w:r>
      <w:r>
        <w:rPr/>
        <w:t>᢮��� �������� �� ��</w:t>
      </w:r>
      <w:r>
        <w:rPr/>
        <w:t>⠢�� �  ��</w:t>
      </w:r>
      <w:r>
        <w:rPr/>
        <w:t>㯯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ᯮ�</w:t>
      </w:r>
      <w:r>
        <w:rPr/>
        <w:t xml:space="preserve">짮������ </w:t>
      </w:r>
      <w:r>
        <w:rPr/>
        <w:t>TGroup.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Options ��</w:t>
      </w:r>
      <w:r>
        <w:rPr/>
        <w:t>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. 14.4. ����� ��⮢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</w:t>
      </w:r>
      <w:r>
        <w:rPr/>
        <w:t>TView.Options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b         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 </w:t>
      </w:r>
      <w:r>
        <w:rPr/>
        <w:t>ofCentered    = $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 � � � � � � � ���� </w:t>
      </w:r>
      <w:r>
        <w:rPr/>
        <w:t>ofSelectable  = $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 � � � � � � � ������ </w:t>
      </w:r>
      <w:r>
        <w:rPr/>
        <w:t>ofTopSelect   = $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।����� � � � � � � � �������� </w:t>
      </w:r>
      <w:r>
        <w:rPr/>
        <w:t>ofFirstClick  = $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� � � � ���������� </w:t>
      </w:r>
      <w:r>
        <w:rPr/>
        <w:t>ofFramed      = $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� � � ������������ </w:t>
      </w:r>
      <w:r>
        <w:rPr/>
        <w:t>ofPreProcess  = $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� � �������������� </w:t>
      </w:r>
      <w:r>
        <w:rPr/>
        <w:t>ofPostProcess = $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� ���������������� </w:t>
      </w:r>
      <w:r>
        <w:rPr/>
        <w:t>ofBuffered    = $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������������������ </w:t>
      </w:r>
      <w:r>
        <w:rPr/>
        <w:t>ofTileable    = $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�������������� </w:t>
      </w:r>
      <w:r>
        <w:rPr/>
        <w:t>ofCenterX     =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 </w:t>
      </w:r>
      <w:r>
        <w:rPr/>
        <w:t>ofCenterY     = $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TView.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Char             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PChar = ^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</w:t>
      </w:r>
      <w:r>
        <w:rPr/>
        <w:t xml:space="preserve">।���� </w:t>
      </w:r>
      <w:r>
        <w:rPr/>
        <w:t xml:space="preserve">㪠��⥫� 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PositionalEvents                                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PositionalEvents:Word = ev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</w:t>
      </w:r>
      <w:r>
        <w:rPr/>
        <w:t>।���� ������   ᮡ�⨩   ���   ����</w:t>
      </w:r>
      <w:r>
        <w:rPr/>
        <w:t>樮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ᮡ���</w:t>
      </w:r>
      <w:r>
        <w:rPr/>
        <w:t>. ��</w:t>
      </w:r>
      <w:r>
        <w:rPr/>
        <w:t xml:space="preserve">६���� </w:t>
      </w:r>
      <w:r>
        <w:rPr/>
        <w:t>FocusedEvents  � Positional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ᯮ������� </w:t>
      </w:r>
      <w:r>
        <w:rPr/>
        <w:t>TGroup.HandleEvent,   �⮡�  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ᮮ</w:t>
      </w:r>
      <w:r>
        <w:rPr/>
        <w:t xml:space="preserve">⢥��⢨� </w:t>
      </w:r>
      <w:r>
        <w:rPr/>
        <w:t>ᮡ��� �������</w:t>
      </w:r>
      <w:r>
        <w:rPr/>
        <w:t>⠬ ��</w:t>
      </w:r>
      <w:r>
        <w:rPr/>
        <w:t>㯯�</w:t>
      </w:r>
      <w:r>
        <w:rPr/>
        <w:t>.  �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ᮡ��� ��      �ਭ�������     </w:t>
      </w:r>
      <w:r>
        <w:rPr/>
        <w:t>FocusedEvents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alEvents, � ��� �����������  ���  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ᮡ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. ⠪��   TGroup.HandleEvent, ⨯ TEvent, ����⠭�� </w:t>
      </w:r>
      <w:r>
        <w:rPr/>
        <w:t>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XXXX, ��</w:t>
      </w:r>
      <w:r>
        <w:rPr/>
        <w:t xml:space="preserve">६����� </w:t>
      </w:r>
      <w:r>
        <w:rPr/>
        <w:t>Focus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PrintStr     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procedure PrintStr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</w:t>
      </w:r>
      <w:r>
        <w:rPr/>
        <w:t>⠥� ��</w:t>
      </w:r>
      <w:r>
        <w:rPr/>
        <w:t xml:space="preserve">ப� </w:t>
      </w:r>
      <w:r>
        <w:rPr/>
        <w:t>S �� �</w:t>
      </w:r>
      <w:r>
        <w:rPr/>
        <w:t>࠭�</w:t>
      </w:r>
      <w:r>
        <w:rPr/>
        <w:t>,  �</w:t>
      </w:r>
      <w:r>
        <w:rPr/>
        <w:t>ᯮ���� �</w:t>
      </w:r>
      <w:r>
        <w:rPr/>
        <w:t>맮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40H ��� ����� �  �⠭���⭮�  ���</w:t>
      </w:r>
      <w:r>
        <w:rPr/>
        <w:t>ன�</w:t>
      </w:r>
      <w:r>
        <w:rPr/>
        <w:t>⢮ 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. �����  ��  ��  ��</w:t>
      </w:r>
      <w:r>
        <w:rPr/>
        <w:t>䥪�</w:t>
      </w:r>
      <w:r>
        <w:rPr/>
        <w:t>,  ��  �  Write  (S)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᪫�</w:t>
      </w:r>
      <w:r>
        <w:rPr/>
        <w:t>祭��� ⮣�</w:t>
      </w:r>
      <w:r>
        <w:rPr/>
        <w:t>,    ��    PrintStr    ��    �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।���஢���� �    �ணࠬ���   ������⥪�  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믮������ 䠩������ �����</w:t>
      </w:r>
      <w:r>
        <w:rPr/>
        <w:t>/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String           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PString = ^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</w:t>
      </w:r>
      <w:r>
        <w:rPr/>
        <w:t xml:space="preserve">।���� </w:t>
      </w:r>
      <w:r>
        <w:rPr/>
        <w:t>㪠��⥫� 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trRec            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Ptr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s, Seg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���</w:t>
      </w:r>
      <w:r>
        <w:rPr/>
        <w:t xml:space="preserve">, </w:t>
      </w:r>
      <w:r>
        <w:rPr/>
        <w:t>ᮤ�ঠ��  ���</w:t>
      </w:r>
      <w:r>
        <w:rPr/>
        <w:t xml:space="preserve">祭��  </w:t>
      </w:r>
      <w:r>
        <w:rPr/>
        <w:t>ᥣ����   �   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RegisterDialogs                                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procedure RegisterDialo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㭪��     ��뢠�� </w:t>
      </w:r>
      <w:r>
        <w:rPr/>
        <w:t>RegisterType ��� �������  �⠭���⭮�� 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ꥪ�</w:t>
      </w:r>
      <w:r>
        <w:rPr/>
        <w:t>, ��</w:t>
      </w:r>
      <w:r>
        <w:rPr/>
        <w:t xml:space="preserve">।�������� � ������ </w:t>
      </w:r>
      <w:r>
        <w:rPr/>
        <w:t>TDialog, TInpu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Button, TCluster,    TRadioButtons,     TCheck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ListBox, TStaticText,  TParamText, TLabel, T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���� �</w:t>
      </w:r>
      <w:r>
        <w:rPr/>
        <w:t>ᯮ�</w:t>
      </w:r>
      <w:r>
        <w:rPr/>
        <w:t>짮���� �� �� ��ꥪ��  � ��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/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TStreamRec, Register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RegisterType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procedure RegisterType(var S: TStream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㭪��     ��� ��ꥪ� </w:t>
      </w:r>
      <w:r>
        <w:rPr/>
        <w:t>Turbo Vision ������  ���� ��</w:t>
      </w:r>
      <w:r>
        <w:rPr/>
        <w:t>ॣ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। �ᯮ�</w:t>
      </w:r>
      <w:r>
        <w:rPr/>
        <w:t>짮������  � ��⮪� �</w:t>
      </w:r>
      <w:r>
        <w:rPr/>
        <w:t>/�.  �⠭����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ꥪ⮢ 㦥   ��</w:t>
      </w:r>
      <w:r>
        <w:rPr/>
        <w:t xml:space="preserve">ॣ����஢���    �    </w:t>
      </w:r>
      <w:r>
        <w:rPr/>
        <w:t>ObjTyp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��������� </w:t>
      </w:r>
      <w:r>
        <w:rPr/>
        <w:t xml:space="preserve">0..99. RegisterType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 �</w:t>
      </w:r>
      <w:r>
        <w:rPr/>
        <w:t xml:space="preserve">易���� </w:t>
      </w:r>
      <w:r>
        <w:rPr/>
        <w:t xml:space="preserve">ᯨ᪥ ����ᥩ </w:t>
      </w:r>
      <w:r>
        <w:rPr/>
        <w:t>TStream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TStream.Get, TStreamPut, TStream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RepeatDelay 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RepeatDelay =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</w:t>
      </w:r>
      <w:r>
        <w:rPr/>
        <w:t xml:space="preserve">।���� �᫮   ����⮢   �६���   </w:t>
      </w:r>
      <w:r>
        <w:rPr/>
        <w:t>(1/18.2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ᥪ</w:t>
      </w:r>
      <w:r>
        <w:rPr/>
        <w:t>㭤�</w:t>
      </w:r>
      <w:r>
        <w:rPr/>
        <w:t>), ���</w:t>
      </w:r>
      <w:r>
        <w:rPr/>
        <w:t>஥   ������   ����   �����⭮   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 xml:space="preserve">樥� </w:t>
      </w:r>
      <w:r>
        <w:rPr/>
        <w:t xml:space="preserve">ᮡ�⨩  </w:t>
      </w:r>
      <w:r>
        <w:rPr/>
        <w:t>evMouseAuto.  �</w:t>
      </w:r>
      <w:r>
        <w:rPr/>
        <w:t>६�����  �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</w:t>
      </w:r>
      <w:r>
        <w:rPr/>
        <w:t>ᮡ��</w:t>
      </w:r>
      <w:r>
        <w:rPr>
          <w:rtl w:val="true"/>
        </w:rPr>
        <w:t>ﬨ</w:t>
      </w:r>
      <w:r>
        <w:rPr/>
        <w:t xml:space="preserve"> </w:t>
      </w:r>
      <w:r>
        <w:rPr/>
        <w:t>evMouseAuto  �</w:t>
      </w:r>
      <w:r>
        <w:rPr/>
        <w:t>ᥣ��  ��</w:t>
      </w:r>
      <w:r>
        <w:rPr/>
        <w:t>⠢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DoubleDelay, GetMouseEvent, ����⠭�� ev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SaveCtrlBreak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SaveCtrlBreak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㭪��     ��楤�� </w:t>
      </w:r>
      <w:r>
        <w:rPr/>
        <w:t>InitSysError ��</w:t>
      </w:r>
      <w:r>
        <w:rPr/>
        <w:t>࠭�� ���</w:t>
      </w:r>
      <w:r>
        <w:rPr>
          <w:rtl w:val="true"/>
        </w:rPr>
        <w:t>ﭨ</w:t>
      </w:r>
      <w:r>
        <w:rPr/>
        <w:t xml:space="preserve">� </w:t>
      </w:r>
      <w:r>
        <w:rPr/>
        <w:t>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, �</w:t>
      </w:r>
      <w:r>
        <w:rPr/>
        <w:t>஢����   ���   ��६�����   ��।  ���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஢�ન </w:t>
      </w:r>
      <w:r>
        <w:rPr/>
        <w:t>Ctrl-Break DOS. DoneSysError ��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Break DOS, �</w:t>
      </w:r>
      <w:r>
        <w:rPr/>
        <w:t>஢���� ���</w:t>
      </w:r>
      <w:r>
        <w:rPr/>
        <w:t>祭��</w:t>
      </w:r>
      <w:r>
        <w:rPr/>
        <w:t>, ��</w:t>
      </w:r>
      <w:r>
        <w:rPr/>
        <w:t>࠭����� 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InitSysError, DoneSys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 sbXXXX                                           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</w:t>
      </w:r>
      <w:r>
        <w:rPr/>
        <w:t>⠭��     ��</w:t>
      </w:r>
      <w:r>
        <w:rPr/>
        <w:t>।�����     ࠧ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ScrollBar, � ������ ���</w:t>
      </w:r>
      <w:r>
        <w:rPr/>
        <w:t>ਭ������ �⬥⪠ ��</w:t>
      </w:r>
      <w:r>
        <w:rPr/>
        <w:t>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㭪�� </w:t>
      </w:r>
      <w:r>
        <w:rPr/>
        <w:t>TScrollBar.ScrollStep            �����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८�ࠧ������ ���    ����</w:t>
      </w:r>
      <w:r>
        <w:rPr/>
        <w:t>⠭�    �   ����⢨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祭�� 蠣�  �</w:t>
      </w:r>
      <w:r>
        <w:rPr/>
        <w:t>஫�����</w:t>
      </w:r>
      <w:r>
        <w:rPr/>
        <w:t>.   ����   ���   ��</w:t>
      </w:r>
      <w:r>
        <w:rPr/>
        <w:t>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⠭� sbIndicator   �������   ��   ��</w:t>
      </w:r>
      <w:r>
        <w:rPr/>
        <w:t>।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ScrollBar.Scroll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14.24. ����⠭�� ������ �</w:t>
      </w:r>
      <w:r>
        <w:rPr/>
        <w:t>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LeftArrow    0      ����� ��</w:t>
      </w:r>
      <w:r>
        <w:rPr/>
        <w:t>५�� ��ਧ��</w:t>
      </w:r>
      <w:r>
        <w:rPr/>
        <w:t>⠫</w:t>
      </w:r>
      <w:r>
        <w:rPr/>
        <w:t>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RightArrow   1      �</w:t>
      </w:r>
      <w:r>
        <w:rPr/>
        <w:t>ࠢ�� ��५�� ��ਧ��</w:t>
      </w:r>
      <w:r>
        <w:rPr/>
        <w:t>⠫</w:t>
      </w:r>
      <w:r>
        <w:rPr/>
        <w:t>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PageLeft     2      ����� ��</w:t>
      </w:r>
      <w:r>
        <w:rPr/>
        <w:t>࠭�</w:t>
      </w:r>
      <w:r>
        <w:rPr/>
        <w:t>筠� ������� ��</w:t>
      </w:r>
      <w:r>
        <w:rPr/>
        <w:t>ਧ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</w:t>
      </w:r>
      <w:r>
        <w:rPr/>
        <w:t>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PageRight    3      �</w:t>
      </w:r>
      <w:r>
        <w:rPr/>
        <w:t>ࠢ�� ��࠭�</w:t>
      </w:r>
      <w:r>
        <w:rPr/>
        <w:t>筠� ������� ��</w:t>
      </w:r>
      <w:r>
        <w:rPr/>
        <w:t>ਧ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</w:t>
      </w:r>
      <w:r>
        <w:rPr/>
        <w:t>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UpArrow      4      ��</w:t>
      </w:r>
      <w:r>
        <w:rPr/>
        <w:t>५�� ����� ���⨪��</w:t>
      </w:r>
      <w:r>
        <w:rPr/>
        <w:t>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DownArrow    5      ��</w:t>
      </w:r>
      <w:r>
        <w:rPr/>
        <w:t>५�� ���� ���⨪��</w:t>
      </w:r>
      <w:r>
        <w:rPr/>
        <w:t>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PageUp       6      ������ ��</w:t>
      </w:r>
      <w:r>
        <w:rPr/>
        <w:t>࠭�</w:t>
      </w:r>
      <w:r>
        <w:rPr/>
        <w:t>筠� ������� ���⨪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</w:t>
      </w:r>
      <w:r>
        <w:rPr/>
        <w:t>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PageDown     7      ������ ��</w:t>
      </w:r>
      <w:r>
        <w:rPr/>
        <w:t>࠭�</w:t>
      </w:r>
      <w:r>
        <w:rPr/>
        <w:t>筠� ������� ���⨪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</w:t>
      </w:r>
      <w:r>
        <w:rPr/>
        <w:t>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ndicator    8      �������� �� ����� �</w:t>
      </w:r>
      <w:r>
        <w:rPr/>
        <w:t>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. 14.5. ����� �</w:t>
      </w:r>
      <w:r>
        <w:rPr/>
        <w:t>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��� sb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��� </w:t>
      </w:r>
      <w:r>
        <w:rPr/>
        <w:t>sb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bIndicator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� ��� </w:t>
      </w:r>
      <w:r>
        <w:rPr/>
        <w:t>sb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</w:t>
      </w:r>
      <w:r>
        <w:rPr/>
        <w:t># ��� sb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����������������������������������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sbPageLeft  sbPageRigh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LeftArrow                       sb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騥 ���祭��   �����    ����    ��</w:t>
      </w:r>
      <w:r>
        <w:rPr/>
        <w:t>।���    �  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dow.StandardScroll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14.25. ����⠭�� Standard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      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Horizontal      $0000   ����� �</w:t>
      </w:r>
      <w:r>
        <w:rPr/>
        <w:t>஫����� ��ਧ��</w:t>
      </w:r>
      <w:r>
        <w:rPr/>
        <w:t>⠫</w:t>
      </w:r>
      <w:r>
        <w:rPr/>
        <w:t>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Vertical        $0001   ����� �</w:t>
      </w:r>
      <w:r>
        <w:rPr/>
        <w:t>஫����� ���⨪��</w:t>
      </w:r>
      <w:r>
        <w:rPr/>
        <w:t>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HandleKeyboard  $0002   ����� �</w:t>
      </w:r>
      <w:r>
        <w:rPr/>
        <w:t>஫����� ॠ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TScrollBar, TScrollBar.TScroll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 </w:t>
      </w:r>
      <w:r>
        <w:rPr/>
        <w:t>ScreenBuffer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ScreenBuffer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��⥫� �� 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Init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ScreenHeight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ScreenHeight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</w:t>
      </w:r>
      <w:r>
        <w:rPr/>
        <w:t>⠭���������� InitVideo  �  SetVideoMode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࠭� � ��ப�� ��� ⥪�</w:t>
      </w:r>
      <w:r>
        <w:rPr/>
        <w:t>饣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InitVideo, SetVideoMode, Screen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ScreenMode  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ScreenMode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</w:t>
      </w:r>
      <w:r>
        <w:rPr/>
        <w:t>࠭�� ⥪�</w:t>
      </w:r>
      <w:r>
        <w:rPr/>
        <w:t>騩 �����</w:t>
      </w:r>
      <w:r>
        <w:rPr/>
        <w:t>०��</w:t>
      </w:r>
      <w:r>
        <w:rPr/>
        <w:t>. ����</w:t>
      </w:r>
      <w:r>
        <w:rPr/>
        <w:t>砫쭮 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樠����樮��� �����  �����  </w:t>
      </w:r>
      <w:r>
        <w:rPr/>
        <w:t>Drivers,  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   ��������   �</w:t>
      </w:r>
      <w:r>
        <w:rPr/>
        <w:t>ᯮ�</w:t>
      </w:r>
      <w:r>
        <w:rPr/>
        <w:t xml:space="preserve">짮������  </w:t>
      </w:r>
      <w:r>
        <w:rPr/>
        <w:t>SetVideo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祭�� </w:t>
      </w:r>
      <w:r>
        <w:rPr/>
        <w:t>ScreenMode      ���</w:t>
      </w:r>
      <w:r>
        <w:rPr/>
        <w:t>筮       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ᯮ�</w:t>
      </w:r>
      <w:r>
        <w:rPr/>
        <w:t xml:space="preserve">짮������ �������� </w:t>
      </w:r>
      <w:r>
        <w:rPr/>
        <w:t xml:space="preserve">०��� �࠭� </w:t>
      </w:r>
      <w:r>
        <w:rPr/>
        <w:t>sm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InitVideo, SetVideoMode, sm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ScreenWidth 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ScreenWidth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</w:t>
      </w:r>
      <w:r>
        <w:rPr/>
        <w:t>⠭���������� InitVideo   �  �</w:t>
      </w:r>
      <w:r>
        <w:rPr/>
        <w:t xml:space="preserve">ਭ�  �࠭�  </w:t>
      </w:r>
      <w:r>
        <w:rPr/>
        <w:t>(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ᨬ����� � ��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Init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lectMode                                             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</w:t>
      </w:r>
      <w:r>
        <w:rPr/>
        <w:t>SelectMode = (NormalSelect, EnterSelect, LeaveSel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</w:t>
      </w:r>
      <w:r>
        <w:rPr/>
        <w:t xml:space="preserve">ᯮ������ ����७�� </w:t>
      </w:r>
      <w:r>
        <w:rPr/>
        <w:t>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TGroup.ExecView, TGroup.Set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SetVideoMode 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procedure SetVideoMode(Mod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</w:t>
      </w:r>
      <w:r>
        <w:rPr/>
        <w:t>⠭�������� �����</w:t>
      </w:r>
      <w:r>
        <w:rPr/>
        <w:t>०��</w:t>
      </w:r>
      <w:r>
        <w:rPr/>
        <w:t>.  Mode  ����   ��   ����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CO80, smBW80  ��� smMono � ����</w:t>
      </w:r>
      <w:r>
        <w:rPr/>
        <w:t xml:space="preserve">易⥫쭢� </w:t>
      </w:r>
      <w:r>
        <w:rPr/>
        <w:t>smFont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��� �</w:t>
      </w:r>
      <w:r>
        <w:rPr/>
        <w:t xml:space="preserve">롮� </w:t>
      </w:r>
      <w:r>
        <w:rPr/>
        <w:t>43 ��� 50-���</w:t>
      </w:r>
      <w:r>
        <w:rPr/>
        <w:t xml:space="preserve">筮�� </w:t>
      </w:r>
      <w:r>
        <w:rPr/>
        <w:t xml:space="preserve">०��� </w:t>
      </w:r>
      <w:r>
        <w:rPr/>
        <w:t>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>VGA.    SetVideoMode   ���</w:t>
      </w:r>
      <w:r>
        <w:rPr/>
        <w:t>樠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६���� ��� </w:t>
      </w:r>
      <w:r>
        <w:rPr/>
        <w:t>InitVideo (��  �</w:t>
      </w:r>
      <w:r>
        <w:rPr/>
        <w:t>᪫�</w:t>
      </w:r>
      <w:r>
        <w:rPr/>
        <w:t>祭���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upMode, ��   ������   ��   ��  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VideoMode ���</w:t>
      </w:r>
      <w:r>
        <w:rPr/>
        <w:t>筮 ��  ��뢠����  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⮣� �</w:t>
      </w:r>
      <w:r>
        <w:rPr/>
        <w:t xml:space="preserve">ᯮ���� </w:t>
      </w:r>
      <w:r>
        <w:rPr/>
        <w:t>TApplication.SetScreenMode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⠪�� ��⠭�������� �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InitVideo, ����⠭�� smX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plication.SetScreen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 sfXXXX                                           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 ����</w:t>
      </w:r>
      <w:r>
        <w:rPr/>
        <w:t>⠭��    �</w:t>
      </w:r>
      <w:r>
        <w:rPr/>
        <w:t>ᯮ�������    ���    ����</w:t>
      </w:r>
      <w:r>
        <w:rPr/>
        <w:t>㯠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ᮮ</w:t>
      </w:r>
      <w:r>
        <w:rPr/>
        <w:t>⢥�����</w:t>
      </w:r>
      <w:r>
        <w:rPr/>
        <w:t>騬 ��</w:t>
      </w:r>
      <w:r>
        <w:rPr/>
        <w:t>⠬    �����    TView.State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View.State ������� ��  ������  ���������� 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⮣�    ��    ������    �</w:t>
      </w:r>
      <w:r>
        <w:rPr/>
        <w:t>ᯮ�</w:t>
      </w:r>
      <w:r>
        <w:rPr/>
        <w:t>짮����   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View.Set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祭��    ��</w:t>
      </w:r>
      <w:r>
        <w:rPr/>
        <w:t>।����� ᫥���</w:t>
      </w:r>
      <w:r>
        <w:rPr/>
        <w:t>騥 䫠�� ���</w:t>
      </w:r>
      <w:r>
        <w:rPr>
          <w:rtl w:val="true"/>
        </w:rPr>
        <w:t>ﭨ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</w:t>
      </w:r>
      <w:r>
        <w:rPr/>
        <w:t xml:space="preserve">14.26. ����⠭�� </w:t>
      </w:r>
      <w:r>
        <w:rPr/>
        <w:t>䫠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⠭�  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fVisible    ��⠭�����,  �᫨   ������  �����  �����  �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  <w:t xml:space="preserve">. ������ ������ ��  </w:t>
      </w:r>
      <w:r>
        <w:rPr/>
        <w:t xml:space="preserve">㬮�砭��  </w:t>
      </w:r>
      <w:r>
        <w:rPr/>
        <w:t>sf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⮤� </w:t>
      </w:r>
      <w:r>
        <w:rPr/>
        <w:t>TView.Show  �  TView.Hide ���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</w:t>
      </w:r>
      <w:r>
        <w:rPr/>
        <w:t xml:space="preserve">䨪�樨  </w:t>
      </w:r>
      <w:r>
        <w:rPr/>
        <w:t>sfVisible.  ��  sfVisibl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 ��</w:t>
      </w:r>
      <w:r>
        <w:rPr/>
        <w:t>易⥫쭮 ����� �� �</w:t>
      </w:r>
      <w:r>
        <w:rPr/>
        <w:t>࠭�</w:t>
      </w:r>
      <w:r>
        <w:rPr/>
        <w:t>, ��᪮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� ���� �������</w:t>
      </w:r>
      <w:r>
        <w:rPr/>
        <w:t>.  ��� �</w:t>
      </w:r>
      <w:r>
        <w:rPr/>
        <w:t>஢�ન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</w:t>
      </w:r>
      <w:r>
        <w:rPr/>
        <w:t>࠭�</w:t>
      </w:r>
      <w:r>
        <w:rPr/>
        <w:t>,   �</w:t>
      </w:r>
      <w:r>
        <w:rPr/>
        <w:t xml:space="preserve">஢����  ���  </w:t>
      </w:r>
      <w:r>
        <w:rPr/>
        <w:t>sfExposed  ��� 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㭪�� </w:t>
      </w:r>
      <w:r>
        <w:rPr/>
        <w:t>TView.Ex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CursorVis  ��⠭�����, �᫨  �����  �������� �����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⨢��� ��</w:t>
      </w:r>
      <w:r>
        <w:rPr/>
        <w:t>砥 ��饭</w:t>
      </w:r>
      <w:r>
        <w:rPr/>
        <w:t xml:space="preserve">.  �� </w:t>
      </w:r>
      <w:r>
        <w:rPr/>
        <w:t>㬮�砭�� ��饭</w:t>
      </w:r>
      <w:r>
        <w:rPr/>
        <w:t>. ��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View.ShowCursor     �     TView.HideCursor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ᯮ�</w:t>
      </w:r>
      <w:r>
        <w:rPr/>
        <w:t xml:space="preserve">짮������ ��� ����䨪�樨 </w:t>
      </w:r>
      <w:r>
        <w:rPr/>
        <w:t>sfCursor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fCursorIns  ��⠭�����, �᫨  ����� �������� ����� - </w:t>
      </w:r>
      <w:r>
        <w:rPr/>
        <w:t>ᯫ�</w:t>
      </w:r>
      <w:r>
        <w:rPr/>
        <w:t>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,  ��</w:t>
      </w:r>
      <w:r>
        <w:rPr/>
        <w:t>饭</w:t>
      </w:r>
      <w:r>
        <w:rPr/>
        <w:t>, �᫨ ����� �������� 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</w:t>
      </w:r>
      <w:r>
        <w:rPr/>
        <w:t>㬮�砭��  ��饭</w:t>
      </w:r>
      <w:r>
        <w:rPr/>
        <w:t>.  ��⮤�  TView.BlockCurs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View.NormalCursor    �����    �</w:t>
      </w:r>
      <w:r>
        <w:rPr/>
        <w:t>ᯮ�</w:t>
      </w:r>
      <w:r>
        <w:rPr/>
        <w:t>짮�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 xml:space="preserve">䨪�樨 </w:t>
      </w:r>
      <w:r>
        <w:rPr/>
        <w:t>sfCurso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Shadow     ��⠭�����, �᫨  ������  �����  �����   ⥭�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⨢��� ��</w:t>
      </w:r>
      <w:r>
        <w:rPr/>
        <w:t>砥</w:t>
      </w:r>
      <w:r>
        <w:rPr/>
        <w:t>, ��</w:t>
      </w:r>
      <w:r>
        <w:rPr/>
        <w:t>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Active     ��⠭�����, �᫨ ������ �����  ��  ��⨢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���� ��⨢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Selected   ��⠭�����, �᫨   ������   �����   ��   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࠭�� ��������  ����� ᢮��� 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ꥪ� </w:t>
      </w:r>
      <w:r>
        <w:rPr/>
        <w:t>TGroup ����� ���� Current,  ���</w:t>
      </w:r>
      <w:r>
        <w:rPr/>
        <w:t xml:space="preserve">஥ 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⥪�</w:t>
      </w:r>
      <w:r>
        <w:rPr/>
        <w:t>騩   ��</w:t>
      </w:r>
      <w:r>
        <w:rPr/>
        <w:t xml:space="preserve">࠭��   ��������  </w:t>
      </w:r>
      <w:r>
        <w:rPr/>
        <w:t>(���  nil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⮢ ��  ��</w:t>
      </w:r>
      <w:r>
        <w:rPr/>
        <w:t>࠭�</w:t>
      </w:r>
      <w:r>
        <w:rPr/>
        <w:t>).  �����  ����  ⮫</w:t>
      </w:r>
      <w:r>
        <w:rPr/>
        <w:t>쪮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࠭�� �������� � </w:t>
      </w:r>
      <w:r>
        <w:rPr/>
        <w:t>T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Focused    ��⠭�����, �᫨  ������  �����   �</w:t>
      </w:r>
      <w:r>
        <w:rPr/>
        <w:t>䮪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�  </w:t>
      </w:r>
      <w:r>
        <w:rPr/>
        <w:t>- �</w:t>
      </w:r>
      <w:r>
        <w:rPr/>
        <w:t>䮪��</w:t>
      </w:r>
      <w:r>
        <w:rPr/>
        <w:t>஢����</w:t>
      </w:r>
      <w:r>
        <w:rPr/>
        <w:t>,  �᫨ �� ��</w:t>
      </w:r>
      <w:r>
        <w:rPr/>
        <w:t>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�����  ���  ���  </w:t>
      </w:r>
      <w:r>
        <w:rPr/>
        <w:t>⠪��  ��</w:t>
      </w:r>
      <w:r>
        <w:rPr/>
        <w:t>࠭�</w:t>
      </w:r>
      <w:r>
        <w:rPr/>
        <w:t>,  �.�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�   ��</w:t>
      </w:r>
      <w:r>
        <w:rPr/>
        <w:t>室����   �   楯�   ��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㪠��⥫</w:t>
      </w:r>
      <w:r>
        <w:rPr>
          <w:rtl w:val="true"/>
        </w:rPr>
        <w:t>ﬨ</w:t>
      </w:r>
      <w:r>
        <w:rPr/>
        <w:t xml:space="preserve"> </w:t>
      </w:r>
      <w:r>
        <w:rPr/>
        <w:t>Current   ���    TGroup,    ��</w:t>
      </w:r>
      <w:r>
        <w:rPr/>
        <w:t>稭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plication (</w:t>
      </w:r>
      <w:r>
        <w:rPr/>
        <w:t>ᠬ�   ���</w:t>
      </w:r>
      <w:r>
        <w:rPr/>
        <w:t>孨�   ������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娨 �������    ����⮢</w:t>
      </w:r>
      <w:r>
        <w:rPr/>
        <w:t>).   ��᫥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</w:t>
      </w:r>
      <w:r>
        <w:rPr/>
        <w:t>楯�  ��  ����筮�   �����祭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䮪��</w:t>
      </w:r>
      <w:r>
        <w:rPr/>
        <w:t>஢����� 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ragging   ��⠭�����, �᫨ ������ ����� ����� ���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⨢��� ��</w:t>
      </w:r>
      <w:r>
        <w:rPr/>
        <w:t>砥</w:t>
      </w:r>
      <w:r>
        <w:rPr/>
        <w:t>, ��</w:t>
      </w:r>
      <w:r>
        <w:rPr/>
        <w:t>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isabled   ��⠭�����, �᫨  ������  ����� ����</w:t>
      </w:r>
      <w:r>
        <w:rPr/>
        <w:t>饭</w:t>
      </w:r>
      <w:r>
        <w:rPr/>
        <w:t>;  ��</w:t>
      </w:r>
      <w:r>
        <w:rPr/>
        <w:t>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᫨ </w:t>
      </w:r>
      <w:r>
        <w:rPr/>
        <w:t>ࠧ�</w:t>
      </w:r>
      <w:r>
        <w:rPr/>
        <w:t>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Modal      ��⠭�����, �᫨  ������ ����� - �������.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</w:t>
      </w:r>
      <w:r>
        <w:rPr/>
        <w:t xml:space="preserve">筮 ���� ����� � �믮��塞��  ��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ion �</w:t>
      </w:r>
      <w:r>
        <w:rPr/>
        <w:t>ணࠬ��</w:t>
      </w:r>
      <w:r>
        <w:rPr/>
        <w:t>,  ���</w:t>
      </w:r>
      <w:r>
        <w:rPr/>
        <w:t>筮</w:t>
      </w:r>
      <w:r>
        <w:rPr/>
        <w:t>,  ��</w:t>
      </w:r>
      <w:r>
        <w:rPr/>
        <w:t xml:space="preserve">ꥪ�� </w:t>
      </w:r>
      <w:r>
        <w:rPr/>
        <w:t>TAppplica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Dialog. ����� ������ �����  ��</w:t>
      </w:r>
      <w:r>
        <w:rPr/>
        <w:t>稭���  �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</w:t>
      </w:r>
      <w:r>
        <w:rPr/>
        <w:t>१ �</w:t>
      </w:r>
      <w:r>
        <w:rPr/>
        <w:t xml:space="preserve">맮�    </w:t>
      </w:r>
      <w:r>
        <w:rPr/>
        <w:t>ExecView),   ���   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⠭������ �������.   �������   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।�</w:t>
      </w:r>
      <w:r>
        <w:rPr/>
        <w:t>⠢��� ���</w:t>
      </w:r>
      <w:r>
        <w:rPr/>
        <w:t xml:space="preserve">設�    </w:t>
      </w:r>
      <w:r>
        <w:rPr/>
        <w:t>(��</w:t>
      </w:r>
      <w:r>
        <w:rPr/>
        <w:t>७�</w:t>
      </w:r>
      <w:r>
        <w:rPr/>
        <w:t>)   ��⨢����   ��</w:t>
      </w:r>
      <w:r>
        <w:rPr/>
        <w:t>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ᮡ�⨩</w:t>
      </w:r>
      <w:r>
        <w:rPr/>
        <w:t xml:space="preserve">, ������ </w:t>
      </w:r>
      <w:r>
        <w:rPr/>
        <w:t>ᮡ��� � �ࠢ��� ���  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  �</w:t>
      </w:r>
      <w:r>
        <w:rPr/>
        <w:t xml:space="preserve">맢��  ���  ��⮤ </w:t>
      </w:r>
      <w:r>
        <w:rPr/>
        <w:t>EndModal.  �� �</w:t>
      </w:r>
      <w:r>
        <w:rPr/>
        <w:t>६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�����</w:t>
      </w:r>
      <w:r>
        <w:rPr/>
        <w:t>쭮��</w:t>
      </w:r>
      <w:r>
        <w:rPr/>
        <w:t xml:space="preserve">" </w:t>
      </w:r>
      <w:r>
        <w:rPr/>
        <w:t xml:space="preserve">横�� </w:t>
      </w:r>
      <w:r>
        <w:rPr/>
        <w:t>ᮡ�⨩ ᮡ���  ��।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⠬ �  ��</w:t>
      </w:r>
      <w:r>
        <w:rPr/>
        <w:t>ॢ� ������� �������⮢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  ������  �������  ����⮢   ��</w:t>
      </w:r>
      <w:r>
        <w:rPr/>
        <w:t>।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ॢ�</w:t>
      </w:r>
      <w:r>
        <w:rPr/>
        <w:t>, �� �� ����� �����</w:t>
      </w:r>
      <w:r>
        <w:rPr/>
        <w:t>쭮�� �������� �����</w:t>
      </w:r>
      <w:r>
        <w:rPr/>
        <w:t>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⠪��    sfSelected,    sfFocused,    TView.Set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View.HandleEvent, TGroup.Exec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Exposed    ��⠭�����, �᫨  �  ��������  �����  ��</w:t>
      </w:r>
      <w:r>
        <w:rPr>
          <w:rtl w:val="true"/>
        </w:rPr>
        <w:t>אַ</w:t>
      </w:r>
      <w:r>
        <w:rPr/>
        <w:t>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ᢥ��� ��������    </w:t>
      </w:r>
      <w:r>
        <w:rPr/>
        <w:t>-    ��</w:t>
      </w:r>
      <w:r>
        <w:rPr/>
        <w:t xml:space="preserve">ꥪ�    </w:t>
      </w:r>
      <w:r>
        <w:rPr/>
        <w:t>TApplic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᫥����⥫</w:t>
      </w:r>
      <w:r>
        <w:rPr/>
        <w:t>쭮 �� ����� ���� �����  ��  �</w:t>
      </w:r>
      <w:r>
        <w:rPr/>
        <w:t>࠭�</w:t>
      </w:r>
      <w:r>
        <w:rPr/>
        <w:t>.  ��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View.Exposed �</w:t>
      </w:r>
      <w:r>
        <w:rPr/>
        <w:t xml:space="preserve">ᯮ����   ���  </w:t>
      </w:r>
      <w:r>
        <w:rPr/>
        <w:t>䫠�  ��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�������), ��</w:t>
      </w:r>
      <w:r>
        <w:rPr/>
        <w:t>।���� ����� ���� 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⢨⥫</w:t>
      </w:r>
      <w:r>
        <w:rPr/>
        <w:t>쭮 �����     ��    �</w:t>
      </w:r>
      <w:r>
        <w:rPr/>
        <w:t>࠭�</w:t>
      </w:r>
      <w:r>
        <w:rPr/>
        <w:t>.    ��.  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View.Ex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祭��    ���� 䫠�� ���</w:t>
      </w:r>
      <w:r>
        <w:rPr>
          <w:rtl w:val="true"/>
        </w:rPr>
        <w:t>ﭨ</w:t>
      </w:r>
      <w:r>
        <w:rPr/>
        <w:t xml:space="preserve">� ��।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. 14.6. ���� </w:t>
      </w:r>
      <w:r>
        <w:rPr/>
        <w:t>䫠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TView.State Flags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b         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  <w:t>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� � � � � � � � ���� </w:t>
      </w:r>
      <w:r>
        <w:rPr/>
        <w:t>sfVisible   = $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� � � � � � � ������ </w:t>
      </w:r>
      <w:r>
        <w:rPr/>
        <w:t>sfCursorVis = $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� � � � � � �������� </w:t>
      </w:r>
      <w:r>
        <w:rPr/>
        <w:t>sfCursorIns = $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� � � � � ���������� </w:t>
      </w:r>
      <w:r>
        <w:rPr/>
        <w:t>sfShadow    = $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� � � � ������������ </w:t>
      </w:r>
      <w:r>
        <w:rPr/>
        <w:t>sfActive    = $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� � � �������������� </w:t>
      </w:r>
      <w:r>
        <w:rPr/>
        <w:t>sfSelected  = $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� � ���������������� </w:t>
      </w:r>
      <w:r>
        <w:rPr/>
        <w:t>sfFocused   = $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� ������������������ </w:t>
      </w:r>
      <w:r>
        <w:rPr/>
        <w:t>sfDragging  = $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�������������������� </w:t>
      </w:r>
      <w:r>
        <w:rPr/>
        <w:t>sfDisabled  =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��������������������� </w:t>
      </w:r>
      <w:r>
        <w:rPr/>
        <w:t>sfModal     =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 </w:t>
      </w:r>
      <w:r>
        <w:rPr/>
        <w:t>sfExposed   = $0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TView.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ShadowAttr                                      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ShadowAttr: Byte = $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 ��</w:t>
      </w:r>
      <w:r>
        <w:rPr/>
        <w:t xml:space="preserve">६�����   �ࠢ���   </w:t>
      </w:r>
      <w:r>
        <w:rPr/>
        <w:t>梥⮬  ⥭�</w:t>
      </w:r>
      <w:r>
        <w:rPr/>
        <w:t>,  ����</w:t>
      </w:r>
      <w:r>
        <w:rPr/>
        <w:t>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</w:t>
      </w:r>
      <w:r>
        <w:rPr/>
        <w:t>⠬  �  ��⠭�������  ��⮬  sf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    ���</w:t>
      </w:r>
      <w:r>
        <w:rPr/>
        <w:t xml:space="preserve">筮    </w:t>
      </w:r>
      <w:r>
        <w:rPr/>
        <w:t>ࠧ०�����    ��� 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⮡</w:t>
      </w:r>
      <w:r>
        <w:rPr/>
        <w:t>ࠦ����� ��</w:t>
      </w:r>
      <w:r>
        <w:rPr>
          <w:rtl w:val="true"/>
        </w:rPr>
        <w:t>אַ</w:t>
      </w:r>
      <w:r>
        <w:rPr/>
        <w:t xml:space="preserve">  ��  �ࠥ�  ��������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�� </w:t>
      </w:r>
      <w:r>
        <w:rPr/>
        <w:t>3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Shadow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ShadowSize                                      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ShadowSize: TPoint = (X: 2; Y: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 ���祭�� �</w:t>
      </w:r>
      <w:r>
        <w:rPr/>
        <w:t>ࠢ��� ࠧ��஬ ⥭�</w:t>
      </w:r>
      <w:r>
        <w:rPr/>
        <w:t>, ���� ��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</w:t>
      </w:r>
      <w:r>
        <w:rPr/>
        <w:t>⠭�������  ��⮬  sfShadow.  ����  ��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ࠧ०�����  ���  �������</w:t>
      </w:r>
      <w:r>
        <w:rPr/>
        <w:t>,  �⮡</w:t>
      </w:r>
      <w:r>
        <w:rPr/>
        <w:t>ࠦ�����  ��</w:t>
      </w:r>
      <w:r>
        <w:rPr>
          <w:rtl w:val="true"/>
        </w:rPr>
        <w:t>אַ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ࠥ� �������� ����� � ����� </w:t>
      </w:r>
      <w:r>
        <w:rPr/>
        <w:t xml:space="preserve">3-D. �� </w:t>
      </w:r>
      <w:r>
        <w:rPr/>
        <w:t>㬮�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ࠧ��� ⥭� </w:t>
      </w:r>
      <w:r>
        <w:rPr/>
        <w:t>- 2 �� �� X � 1 ��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Program.InitScreen ���</w:t>
      </w:r>
      <w:r>
        <w:rPr/>
        <w:t xml:space="preserve">樠�������  </w:t>
      </w:r>
      <w:r>
        <w:rPr/>
        <w:t>ShadowSize: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०�� �࠭� ࠢ�� </w:t>
      </w:r>
      <w:r>
        <w:rPr/>
        <w:t>smMono, ShadowSize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(0,  0). ���� ShadowSize ��⠭���������� � (2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᫨ ⮫</w:t>
      </w:r>
      <w:r>
        <w:rPr/>
        <w:t>쪮   ��   ��</w:t>
      </w:r>
      <w:r>
        <w:rPr/>
        <w:t>⠭�����   smFont8x8   (43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0-����� </w:t>
      </w:r>
      <w:r>
        <w:rPr/>
        <w:t>०��</w:t>
      </w:r>
      <w:r>
        <w:rPr/>
        <w:t>),  � �⮬ ��</w:t>
      </w:r>
      <w:r>
        <w:rPr/>
        <w:t>砥 ��</w:t>
      </w:r>
      <w:r>
        <w:rPr/>
        <w:t>⠭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,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TProgram.InitScreen, Shadow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ShowMarkers 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ShowMarkers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</w:t>
      </w:r>
      <w:r>
        <w:rPr/>
        <w:t xml:space="preserve">ᯮ������ ���   </w:t>
      </w:r>
      <w:r>
        <w:rPr/>
        <w:t>㪠�����   ����   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ࠧ������� �����   ��⨢���  ����⮢  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Program.InitScreen ��⠭�������� ShowMarkers �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᫨ �����</w:t>
      </w:r>
      <w:r>
        <w:rPr/>
        <w:t>஬��  �����०��</w:t>
      </w:r>
      <w:r>
        <w:rPr/>
        <w:t>,  ���� � False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祭�� ����� ���� ��</w:t>
      </w:r>
      <w:r>
        <w:rPr/>
        <w:t>⠭������, �� ����</w:t>
      </w:r>
      <w:r>
        <w:rPr/>
        <w:t>室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梥⭮� ��� �</w:t>
      </w:r>
      <w:r>
        <w:rPr/>
        <w:t>୮</w:t>
      </w:r>
      <w:r>
        <w:rPr/>
        <w:t xml:space="preserve">-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TProgram.InitScreen, ��</w:t>
      </w:r>
      <w:r>
        <w:rPr/>
        <w:t xml:space="preserve">६����� </w:t>
      </w:r>
      <w:r>
        <w:rPr/>
        <w:t>Special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ShowMouse    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procedure Show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㭪��     </w:t>
      </w:r>
      <w:r>
        <w:rPr/>
        <w:t xml:space="preserve">ShowMouse </w:t>
      </w:r>
      <w:r>
        <w:rPr/>
        <w:t xml:space="preserve">㬥��蠥� </w:t>
      </w:r>
      <w:r>
        <w:rPr/>
        <w:t>"���</w:t>
      </w:r>
      <w:r>
        <w:rPr/>
        <w:t>稪 ����������</w:t>
      </w:r>
      <w:r>
        <w:rPr/>
        <w:t>"  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誨 �  ������  �����  ��誨  ������  �᫨ ���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InitEvents, DoneEvents, Hide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 smXXXX       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 ��������</w:t>
      </w:r>
      <w:r>
        <w:rPr/>
        <w:t>᪨�     ����</w:t>
      </w:r>
      <w:r>
        <w:rPr/>
        <w:t>⠭��     �</w:t>
      </w:r>
      <w:r>
        <w:rPr/>
        <w:t>ᯮ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VideoMode ��� ��⠭����  </w:t>
      </w:r>
      <w:r>
        <w:rPr/>
        <w:t>ᮮ</w:t>
      </w:r>
      <w:r>
        <w:rPr/>
        <w:t>⢥�����</w:t>
      </w:r>
      <w:r>
        <w:rPr/>
        <w:t>饣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 xml:space="preserve">०��� � </w:t>
      </w:r>
      <w:r>
        <w:rPr/>
        <w:t>Screen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    � </w:t>
      </w:r>
      <w:r>
        <w:rPr/>
        <w:t>Turbo Vision ��</w:t>
      </w:r>
      <w:r>
        <w:rPr/>
        <w:t>।����� ᫥���</w:t>
      </w:r>
      <w:r>
        <w:rPr/>
        <w:t xml:space="preserve">騥 </w:t>
      </w:r>
      <w:r>
        <w:rPr/>
        <w:t>०��� �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</w:t>
      </w:r>
      <w:r>
        <w:rPr/>
        <w:t xml:space="preserve">14.27. ����⠭�� </w:t>
      </w:r>
      <w:r>
        <w:rPr/>
        <w:t>०�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 ���</w:t>
      </w:r>
      <w:r>
        <w:rPr/>
        <w:t>祭��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BW80      $0002  ��</w:t>
      </w:r>
      <w:r>
        <w:rPr/>
        <w:t>୮</w:t>
      </w:r>
      <w:r>
        <w:rPr/>
        <w:t xml:space="preserve">-���� </w:t>
      </w:r>
      <w:r>
        <w:rPr/>
        <w:t xml:space="preserve">०�� �� </w:t>
      </w:r>
      <w:r>
        <w:rPr/>
        <w:t>梥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CO80      $0003  ���⭮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Mono      $0007  �����</w:t>
      </w:r>
      <w:r>
        <w:rPr/>
        <w:t>஬�� 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Font8x8   $0100  43- ��� 50-�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SetVideoMode, Screen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SpecialChars                                    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SpecialChars: array[0..5] of Char = (#175, #1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26, #27, ' ', '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</w:t>
      </w:r>
      <w:r>
        <w:rPr/>
        <w:t>।���� ᨬ����   ��������   �ᯮ��</w:t>
      </w:r>
      <w:r>
        <w:rPr/>
        <w:t>㥬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ᢥ⪨ ��⨢����  ��������  ����� � �����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०���</w:t>
      </w:r>
      <w:r>
        <w:rPr/>
        <w:t xml:space="preserve">. ��    </w:t>
      </w:r>
      <w:r>
        <w:rPr/>
        <w:t>ᨬ����    �⮡ࠦ�����</w:t>
      </w:r>
      <w:r>
        <w:rPr/>
        <w:t>,  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६����� </w:t>
      </w:r>
      <w:r>
        <w:rPr/>
        <w:t>ShowMarkers -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��</w:t>
      </w:r>
      <w:r>
        <w:rPr/>
        <w:t xml:space="preserve">६����� </w:t>
      </w:r>
      <w:r>
        <w:rPr/>
        <w:t>Show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 stXXXX      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���� ��� ����� ����</w:t>
      </w:r>
      <w:r>
        <w:rPr/>
        <w:t>⠭� ��</w:t>
      </w:r>
      <w:r>
        <w:rPr/>
        <w:t xml:space="preserve">稭������  �  </w:t>
      </w:r>
      <w:r>
        <w:rPr/>
        <w:t>"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</w:t>
      </w:r>
      <w:r>
        <w:rPr/>
        <w:t xml:space="preserve">ᯮ������� ��⮪��� </w:t>
      </w:r>
      <w:r>
        <w:rPr/>
        <w:t>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祭��    ������騥 ���</w:t>
      </w:r>
      <w:r>
        <w:rPr/>
        <w:t xml:space="preserve">⠭�� </w:t>
      </w:r>
      <w:r>
        <w:rPr/>
        <w:t xml:space="preserve">०��� �ᯮ������� � </w:t>
      </w:r>
      <w:r>
        <w:rPr/>
        <w:t>TDosStre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BufStream ��� ��</w:t>
      </w:r>
      <w:r>
        <w:rPr/>
        <w:t>।������ ०��� ����</w:t>
      </w:r>
      <w:r>
        <w:rPr/>
        <w:t>㯠 � 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⨨ </w:t>
      </w:r>
      <w:r>
        <w:rPr/>
        <w:t xml:space="preserve">䠩�� � ��⮪�� </w:t>
      </w:r>
      <w:r>
        <w:rPr/>
        <w:t>Turbo 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</w:t>
      </w:r>
      <w:r>
        <w:rPr/>
        <w:t>14.28. ������ ����</w:t>
      </w:r>
      <w:r>
        <w:rPr/>
        <w:t>㯠 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Create     $3C00   ������� 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penRead   $3D00   ������ </w:t>
      </w:r>
      <w:r>
        <w:rPr/>
        <w:t>䠩� ⮫쪮 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penWrite  $3D01   ������ </w:t>
      </w:r>
      <w:r>
        <w:rPr/>
        <w:t>䠩� ⮫쪮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pen       $3D02   ������ </w:t>
      </w:r>
      <w:r>
        <w:rPr/>
        <w:t>䠩� �� �⥭��</w:t>
      </w:r>
      <w:r>
        <w:rPr/>
        <w:t>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 xml:space="preserve">騥 ���祭��  ���������� </w:t>
      </w:r>
      <w:r>
        <w:rPr/>
        <w:t>TStream.Error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Stream.ErrorInfo, ����� ��������� �</w:t>
      </w:r>
      <w:r>
        <w:rPr/>
        <w:t>訡�� ��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</w:t>
      </w:r>
      <w:r>
        <w:rPr/>
        <w:t>14.29. ���� �</w:t>
      </w:r>
      <w:r>
        <w:rPr/>
        <w:t>訡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k            0   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ror        -1   �</w:t>
      </w:r>
      <w:r>
        <w:rPr/>
        <w:t>訡�� ����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nitError    -2   ����� ���</w:t>
      </w:r>
      <w:r>
        <w:rPr/>
        <w:t>樠����</w:t>
      </w:r>
      <w:r>
        <w:rPr/>
        <w:t>஢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dError    -3   �⥭�� �� ���</w:t>
      </w:r>
      <w:r>
        <w:rPr/>
        <w:t>殬 ��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WriteError   -4   ����� ���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GetError     -5   Get ��� ����</w:t>
      </w:r>
      <w:r>
        <w:rPr/>
        <w:t>ॣ����஢������ ⨯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PutError     -6   Put ��� ����</w:t>
      </w:r>
      <w:r>
        <w:rPr/>
        <w:t>ॣ����஢������ ⨯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T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 </w:t>
      </w:r>
      <w:r>
        <w:rPr/>
        <w:t>StartupMode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StartupMode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</w:t>
      </w:r>
      <w:r>
        <w:rPr/>
        <w:t xml:space="preserve">ணࠬ�� </w:t>
      </w:r>
      <w:r>
        <w:rPr/>
        <w:t>InitVideo ��</w:t>
      </w:r>
      <w:r>
        <w:rPr/>
        <w:t>࠭�� ⥪�</w:t>
      </w:r>
      <w:r>
        <w:rPr/>
        <w:t xml:space="preserve">騩 </w:t>
      </w:r>
      <w:r>
        <w:rPr/>
        <w:t>०��  �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⮩ ��</w:t>
      </w:r>
      <w:r>
        <w:rPr/>
        <w:t>६�����   ��   ��४��</w:t>
      </w:r>
      <w:r>
        <w:rPr/>
        <w:t xml:space="preserve">祭��  �  </w:t>
      </w:r>
      <w:r>
        <w:rPr/>
        <w:t>०�� 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  </w:t>
      </w:r>
      <w:r>
        <w:rPr/>
        <w:t>ScreenMode.   DoneVideo   ��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०�� �࠭� � ���</w:t>
      </w:r>
      <w:r>
        <w:rPr/>
        <w:t xml:space="preserve">祭�� ����������� � </w:t>
      </w:r>
      <w:r>
        <w:rPr/>
        <w:t>Startu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InitVideo, DoneVideo, Screen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StatusLine                                       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StatusLine: PStatusLine =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</w:t>
      </w:r>
      <w:r>
        <w:rPr/>
        <w:t xml:space="preserve">࠭�� </w:t>
      </w:r>
      <w:r>
        <w:rPr/>
        <w:t>㪠��⥫�  ��  ��</w:t>
      </w:r>
      <w:r>
        <w:rPr/>
        <w:t>ப�  �����  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६����� </w:t>
      </w:r>
      <w:r>
        <w:rPr/>
        <w:t>StatusLine        ���</w:t>
      </w:r>
      <w:r>
        <w:rPr/>
        <w:t>樠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Program.InitStatusLine, ��</w:t>
      </w:r>
      <w:r>
        <w:rPr/>
        <w:t xml:space="preserve">뢠���� �� </w:t>
      </w:r>
      <w:r>
        <w:rPr/>
        <w:t>TProgram.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祭�� </w:t>
      </w:r>
      <w:r>
        <w:rPr/>
        <w:t xml:space="preserve">nil  </w:t>
      </w:r>
      <w:r>
        <w:rPr/>
        <w:t>㪠�뢠��</w:t>
      </w:r>
      <w:r>
        <w:rPr/>
        <w:t>,  ��  � �</w:t>
      </w:r>
      <w:r>
        <w:rPr/>
        <w:t>ணࠬ�� 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Init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StreamError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StreamError: Pointer =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㭪��     �᫨ ��  </w:t>
      </w:r>
      <w:r>
        <w:rPr/>
        <w:t xml:space="preserve">nil,  StreamError  </w:t>
      </w:r>
      <w:r>
        <w:rPr/>
        <w:t>㪠�뢠��  ��  ��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</w:t>
      </w:r>
      <w:r>
        <w:rPr/>
        <w:t xml:space="preserve">뢠����   ��⮤��   </w:t>
      </w:r>
      <w:r>
        <w:rPr/>
        <w:t>Error    ��⮪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 �</w:t>
      </w:r>
      <w:r>
        <w:rPr/>
        <w:t>訡��</w:t>
      </w:r>
      <w:r>
        <w:rPr/>
        <w:t>. ��</w:t>
      </w:r>
      <w:r>
        <w:rPr/>
        <w:t>楤�� ������ ���� ���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ᯮ�</w:t>
      </w:r>
      <w:r>
        <w:rPr/>
        <w:t xml:space="preserve">짮���� </w:t>
      </w:r>
      <w:r>
        <w:rPr/>
        <w:t>var ��</w:t>
      </w:r>
      <w:r>
        <w:rPr/>
        <w:t xml:space="preserve">ࠬ��� ⨯�  </w:t>
      </w:r>
      <w:r>
        <w:rPr/>
        <w:t>TStream,  �.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MyStreamErrorProc(var S: TStream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amError ��������  ���  ������</w:t>
      </w:r>
      <w:r>
        <w:rPr/>
        <w:t>쭮  ��</w:t>
      </w:r>
      <w:r>
        <w:rPr/>
        <w:t>४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ࠡ��� �</w:t>
      </w:r>
      <w:r>
        <w:rPr/>
        <w:t>訡��  ��⮪�</w:t>
      </w:r>
      <w:r>
        <w:rPr/>
        <w:t>.  �⮡�  �������   ��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訡�� ���   ��</w:t>
      </w:r>
      <w:r>
        <w:rPr/>
        <w:t>।��������  ⨯�  ��⮪�</w:t>
      </w:r>
      <w:r>
        <w:rPr/>
        <w:t>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४���� ��⮤ </w:t>
      </w:r>
      <w:r>
        <w:rPr/>
        <w:t>Error �⮣� ��⮪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 </w:t>
      </w:r>
      <w:r>
        <w:rPr/>
        <w:t>SysColorAttr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SysColorAttr: Word = $4E4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� ��  㬮�砭��  �</w:t>
      </w:r>
      <w:r>
        <w:rPr/>
        <w:t>ᯮ������ ��� �</w:t>
      </w:r>
      <w:r>
        <w:rPr/>
        <w:t xml:space="preserve">뢮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</w:t>
      </w:r>
      <w:r>
        <w:rPr/>
        <w:t>訡���   ��</w:t>
      </w:r>
      <w:r>
        <w:rPr/>
        <w:t>ࠡ��</w:t>
      </w:r>
      <w:r>
        <w:rPr/>
        <w:t>稪��   ��⥬���   �訡��</w:t>
      </w:r>
      <w:r>
        <w:rPr/>
        <w:t>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 xml:space="preserve">஬��� ��⥬��  </w:t>
      </w:r>
      <w:r>
        <w:rPr/>
        <w:t>SysMonoAttr �</w:t>
      </w:r>
      <w:r>
        <w:rPr/>
        <w:t>ᯮ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ColorAttr. ����</w:t>
      </w:r>
      <w:r>
        <w:rPr/>
        <w:t>饭�� �� �訡��� � ��樥� �⬥�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⠭����� �⮡</w:t>
      </w:r>
      <w:r>
        <w:rPr/>
        <w:t>ࠦ�����     �    ��ப�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।���� ��ப�     �����      ��࠭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 xml:space="preserve">⠭����������, ����� �᫮��� </w:t>
      </w:r>
      <w:r>
        <w:rPr/>
        <w:t>ࠧ�</w:t>
      </w:r>
      <w:r>
        <w:rPr/>
        <w:t>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 SystemError, SysMono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SysErrActive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SysErrActive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�뢠��</w:t>
      </w:r>
      <w:r>
        <w:rPr/>
        <w:t>, ��⨢�� �� ��</w:t>
      </w:r>
      <w:r>
        <w:rPr/>
        <w:t>ࠡ��</w:t>
      </w:r>
      <w:r>
        <w:rPr/>
        <w:t>稪 ��⥬���  �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��</w:t>
      </w:r>
      <w:r>
        <w:rPr/>
        <w:t>.    ��⠭����������    �   True 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Sys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SysErrorFunc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SysErrorFunc: TSysErrorFunc = System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㭪��     </w:t>
      </w:r>
      <w:r>
        <w:rPr/>
        <w:t>SysErrorFunc -  ��  �</w:t>
      </w:r>
      <w:r>
        <w:rPr/>
        <w:t>㭪��  ��⥬���  �訡��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SysErrorFunc. �</w:t>
      </w:r>
      <w:r>
        <w:rPr/>
        <w:t>㭪��  ��⥬���  �訡��  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���������  ����᪮�  �</w:t>
      </w:r>
      <w:r>
        <w:rPr/>
        <w:t xml:space="preserve">訡��  </w:t>
      </w:r>
      <w:r>
        <w:rPr/>
        <w:t>DOS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ॡ���� ᬥ�� ��᪠ �� ��������  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᪮�</w:t>
      </w:r>
      <w:r>
        <w:rPr/>
        <w:t>. ErrorCode  -  ��  ���</w:t>
      </w:r>
      <w:r>
        <w:rPr/>
        <w:t xml:space="preserve">祭��  �� </w:t>
      </w:r>
      <w:r>
        <w:rPr/>
        <w:t>0 �� 15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।����� � </w:t>
      </w:r>
      <w:r>
        <w:rPr/>
        <w:t>⠡���  14.30,  �  Drive  -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ன�</w:t>
      </w:r>
      <w:r>
        <w:rPr/>
        <w:t>⢠ (0=�,  1=� � �.�.) ��� ��᪮��� �</w:t>
      </w:r>
      <w:r>
        <w:rPr/>
        <w:t>訡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㬮�砭�� �㭪�� ��⥬��� �訡�� </w:t>
      </w:r>
      <w:r>
        <w:rPr/>
        <w:t>- �� System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�  ��</w:t>
      </w:r>
      <w:r>
        <w:rPr/>
        <w:t xml:space="preserve">⠭�����  </w:t>
      </w:r>
      <w:r>
        <w:rPr/>
        <w:t>᢮� �</w:t>
      </w:r>
      <w:r>
        <w:rPr/>
        <w:t>㭪�� ��⥬��� �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 � </w:t>
      </w:r>
      <w:r>
        <w:rPr/>
        <w:t>SysErrorFunc.  �</w:t>
      </w:r>
      <w:r>
        <w:rPr/>
        <w:t>㭪樨 ��⥬�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� ��</w:t>
      </w:r>
      <w:r>
        <w:rPr/>
        <w:t>४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</w:t>
      </w:r>
      <w:r>
        <w:rPr/>
        <w:t>14.30. ���� �</w:t>
      </w:r>
      <w:r>
        <w:rPr/>
        <w:t>㭪樨 ��⥬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</w:t>
      </w:r>
      <w:r>
        <w:rPr/>
        <w:t>訡��           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.12         ���� ����</w:t>
      </w:r>
      <w:r>
        <w:rPr/>
        <w:t>᪨� �</w:t>
      </w:r>
      <w:r>
        <w:rPr/>
        <w:t xml:space="preserve">訡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        ���</w:t>
      </w:r>
      <w:r>
        <w:rPr/>
        <w:t>宩 ��</w:t>
      </w:r>
      <w:r>
        <w:rPr/>
        <w:t xml:space="preserve">ࠧ </w:t>
      </w:r>
      <w:r>
        <w:rPr/>
        <w:t>⠡���� ��</w:t>
      </w:r>
      <w:r>
        <w:rPr/>
        <w:t xml:space="preserve">।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        �</w:t>
      </w:r>
      <w:r>
        <w:rPr/>
        <w:t>訡�� ����㯠 � ���</w:t>
      </w:r>
      <w:r>
        <w:rPr/>
        <w:t>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           �������� </w:t>
      </w:r>
      <w:r>
        <w:rPr/>
        <w:t>ᬥ�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頥�� ���祭�� �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</w:t>
      </w:r>
      <w:r>
        <w:rPr/>
        <w:t>14.31.  ���</w:t>
      </w:r>
      <w:r>
        <w:rPr/>
        <w:t>祭��</w:t>
      </w:r>
      <w:r>
        <w:rPr/>
        <w:t>, �����</w:t>
      </w:r>
      <w:r>
        <w:rPr/>
        <w:t>頥�� �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⥬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頥��� ���祭��       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         ���</w:t>
      </w:r>
      <w:r>
        <w:rPr/>
        <w:t>짮��⥫� ����</w:t>
      </w:r>
      <w:r>
        <w:rPr/>
        <w:t>ᨫ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  ���</w:t>
      </w:r>
      <w:r>
        <w:rPr/>
        <w:t>짮��⥫� ����</w:t>
      </w:r>
      <w:r>
        <w:rPr/>
        <w:t>ᨫ �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�</w:t>
      </w:r>
      <w:r>
        <w:rPr/>
        <w:t xml:space="preserve">㭪�� </w:t>
      </w:r>
      <w:r>
        <w:rPr/>
        <w:t>SystemError, ⨯ TSysErrorFu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楤��� </w:t>
      </w:r>
      <w:r>
        <w:rPr/>
        <w:t>InitSys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SysMonoAttr 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SysMonoAttr: Word = $707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</w:t>
      </w:r>
      <w:r>
        <w:rPr/>
        <w:t xml:space="preserve">ਡ�� ��   </w:t>
      </w:r>
      <w:r>
        <w:rPr/>
        <w:t>㬮�砭��   �</w:t>
      </w:r>
      <w:r>
        <w:rPr/>
        <w:t>ᯮ������   ���   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ᮮ�</w:t>
      </w:r>
      <w:r>
        <w:rPr/>
        <w:t>饭�� ��  �訡���  ��</w:t>
      </w:r>
      <w:r>
        <w:rPr/>
        <w:t>ࠡ��</w:t>
      </w:r>
      <w:r>
        <w:rPr/>
        <w:t>稪�� ��⥬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 xml:space="preserve">梥��� ��⥬�� </w:t>
      </w:r>
      <w:r>
        <w:rPr/>
        <w:t>SysColorAttr  �</w:t>
      </w:r>
      <w:r>
        <w:rPr/>
        <w:t>ᯮ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MonoAttr. ����</w:t>
      </w:r>
      <w:r>
        <w:rPr/>
        <w:t>饭��  �� �訡��� � ��樥� �⬥�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⠭�����   �⮡</w:t>
      </w:r>
      <w:r>
        <w:rPr/>
        <w:t>ࠦ�����   �    ��ப�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।����     ��ப�     �����    ��࠭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 xml:space="preserve">⠭����������, ����� �᫮��� </w:t>
      </w:r>
      <w:r>
        <w:rPr/>
        <w:t>ࠧ�</w:t>
      </w:r>
      <w:r>
        <w:rPr/>
        <w:t>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SystemError, SysColor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SystemError    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function SystemError(ErrorCod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ive: Byt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㭪�� ��⥬��� �訡�� �� 㬮�砭��</w:t>
      </w:r>
      <w:r>
        <w:rPr/>
        <w:t>. ��� �⮡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��  ᫥�����  </w:t>
      </w:r>
      <w:r>
        <w:rPr/>
        <w:t>ᮮ�</w:t>
      </w:r>
      <w:r>
        <w:rPr/>
        <w:t>饭��  ��  �訡��  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   ����</w:t>
      </w:r>
      <w:r>
        <w:rPr/>
        <w:t>ᨬ���   ��   ���</w:t>
      </w:r>
      <w:r>
        <w:rPr/>
        <w:t xml:space="preserve">祭��    </w:t>
      </w:r>
      <w:r>
        <w:rPr/>
        <w:t>Error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ᯮ����  ��ਡ��� </w:t>
      </w:r>
      <w:r>
        <w:rPr/>
        <w:t>梥�</w:t>
      </w:r>
      <w:r>
        <w:rPr/>
        <w:t>,  ��</w:t>
      </w:r>
      <w:r>
        <w:rPr/>
        <w:t>।��</w:t>
      </w:r>
      <w:r>
        <w:rPr/>
        <w:t xml:space="preserve">塞� </w:t>
      </w:r>
      <w:r>
        <w:rPr/>
        <w:t>SysColor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>SysMono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</w:t>
      </w:r>
      <w:r>
        <w:rPr/>
        <w:t>14.32. ����</w:t>
      </w:r>
      <w:r>
        <w:rPr/>
        <w:t xml:space="preserve">饭�� �㭪樨 </w:t>
      </w:r>
      <w:r>
        <w:rPr/>
        <w:t>Syste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訡��                  ����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Disk is write-protected in dr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ࠩ��� </w:t>
      </w:r>
      <w:r>
        <w:rPr/>
        <w:t>X ��</w:t>
      </w:r>
      <w:r>
        <w:rPr/>
        <w:t>᪠ ���</w:t>
      </w:r>
      <w:r>
        <w:rPr/>
        <w:t>饭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Critical disk error on dr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᪠� �</w:t>
      </w:r>
      <w:r>
        <w:rPr/>
        <w:t>訡�� ��</w:t>
      </w:r>
      <w:r>
        <w:rPr/>
        <w:t xml:space="preserve">᪠ �� �ࠩ�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Disk is not ready in dr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ࠩ��� </w:t>
      </w:r>
      <w:r>
        <w:rPr/>
        <w:t>X ��</w:t>
      </w:r>
      <w:r>
        <w:rPr/>
        <w:t>᪠ �� 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Critical disk error on dr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᪠� �</w:t>
      </w:r>
      <w:r>
        <w:rPr/>
        <w:t>訡�� ��</w:t>
      </w:r>
      <w:r>
        <w:rPr/>
        <w:t xml:space="preserve">᪠ �� �ࠩ�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Data integrity error on dr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訡�� ������ �� �</w:t>
      </w:r>
      <w:r>
        <w:rPr/>
        <w:t xml:space="preserve">ࠩ�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Critical disk error on dr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᪠� �</w:t>
      </w:r>
      <w:r>
        <w:rPr/>
        <w:t>訡�� ��</w:t>
      </w:r>
      <w:r>
        <w:rPr/>
        <w:t xml:space="preserve">᪠ �� �ࠩ�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 Seek error on dr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訡�� ����樮��</w:t>
      </w:r>
      <w:r>
        <w:rPr/>
        <w:t xml:space="preserve">஢���� �� �ࠩ�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 Unknown media type in dr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⨯ ���⥫� � �</w:t>
      </w:r>
      <w:r>
        <w:rPr/>
        <w:t xml:space="preserve">ࠩ�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   Sector not found on dr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��� </w:t>
      </w:r>
      <w:r>
        <w:rPr/>
        <w:t xml:space="preserve">ᥪ�� �� �ࠩ�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  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</w:t>
      </w:r>
      <w:r>
        <w:rPr/>
        <w:t>㬠�� ��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Write fault on dr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訡�� ����� �� �</w:t>
      </w:r>
      <w:r>
        <w:rPr/>
        <w:t xml:space="preserve">ࠩ�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    Read fault on dr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訡�� �⥭�� �� �</w:t>
      </w:r>
      <w:r>
        <w:rPr/>
        <w:t xml:space="preserve">ࠩ�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    Hardware failure on dr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⭠� ����</w:t>
      </w:r>
      <w:r>
        <w:rPr/>
        <w:t xml:space="preserve">ࠢ����� �� �ࠩ�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   Bad memory image of FA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FAT �����</w:t>
      </w:r>
      <w:r>
        <w:rPr/>
        <w:t>㦥� ������ ��</w:t>
      </w:r>
      <w:r>
        <w:rPr/>
        <w:t>ࠧ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   Devic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訡�� ����㯠 � ���</w:t>
      </w:r>
      <w:r>
        <w:rPr/>
        <w:t>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   Insert diskette in dr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⠢�� ��</w:t>
      </w:r>
      <w:r>
        <w:rPr/>
        <w:t xml:space="preserve">᪥�� � �ࠩ�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SysColorAttr, SysMonAttr, SysError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ByteArray        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TByteArray = array[0..32767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 ���</w:t>
      </w:r>
      <w:r>
        <w:rPr/>
        <w:t>ᨢ�   ����   ���   ��</w:t>
      </w:r>
      <w:r>
        <w:rPr/>
        <w:t>饣�  �</w:t>
      </w:r>
      <w:r>
        <w:rPr/>
        <w:t>ᯮ�</w:t>
      </w:r>
      <w:r>
        <w:rPr/>
        <w:t>짮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ਢ���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TStringList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CommandSet                                            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TCommandSet = set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㭪��     </w:t>
      </w:r>
      <w:r>
        <w:rPr/>
        <w:t>TCommandSet �������    ���   �</w:t>
      </w:r>
      <w:r>
        <w:rPr/>
        <w:t>࠭����   �ந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 xml:space="preserve">⢠, </w:t>
      </w:r>
      <w:r>
        <w:rPr/>
        <w:t>ᮤ�ঠ</w:t>
      </w:r>
      <w:r>
        <w:rPr/>
        <w:t xml:space="preserve">饣� �� </w:t>
      </w:r>
      <w:r>
        <w:rPr/>
        <w:t>256  ������.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믮����� ���⮥   ���</w:t>
      </w:r>
      <w:r>
        <w:rPr/>
        <w:t>஢����</w:t>
      </w:r>
      <w:r>
        <w:rPr/>
        <w:t xml:space="preserve">,   </w:t>
      </w:r>
      <w:r>
        <w:rPr/>
        <w:t>ᮮ</w:t>
      </w:r>
      <w:r>
        <w:rPr/>
        <w:t>⢥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��� ��</w:t>
      </w:r>
      <w:r>
        <w:rPr/>
        <w:t>।��������  �����  �  �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ࠡ�⪨  ᮡ�⨩  �  �������� ��� ��</w:t>
      </w:r>
      <w:r>
        <w:rPr/>
        <w:t>⠭����� 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. ���</w:t>
      </w:r>
      <w:r>
        <w:rPr/>
        <w:t>ਬ��</w:t>
      </w:r>
      <w:r>
        <w:rPr/>
        <w:t>,   ��⮤�   TView:   Enable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Commands, GetCommands       �      Set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ᯮ����� ��</w:t>
      </w:r>
      <w:r>
        <w:rPr/>
        <w:t xml:space="preserve">㬥���  ⨯�   </w:t>
      </w:r>
      <w:r>
        <w:rPr/>
        <w:t>TCommandSet.  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�����  ����  ������  �  ���</w:t>
      </w:r>
      <w:r>
        <w:rPr/>
        <w:t>樠����</w:t>
      </w:r>
      <w:r>
        <w:rPr/>
        <w:t>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ᯮ���� ᨭ</w:t>
      </w:r>
      <w:r>
        <w:rPr/>
        <w:t>⠪�� ��</w:t>
      </w:r>
      <w:r>
        <w:rPr/>
        <w:t>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CommandSet: TCommandSet = [0..255] - [cmZoom, cm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mResize, cmNex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cmXXXX, TView.DisableCommands, TView.Enable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View.GetCommands, TView.Set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DrawBuffer                                            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TDrawBuffer = array[0..MaxViewWidth-1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㭪��     ��� </w:t>
      </w:r>
      <w:r>
        <w:rPr/>
        <w:t>TDrawBuffer  �</w:t>
      </w:r>
      <w:r>
        <w:rPr/>
        <w:t>ᯮ������  ��� ������� 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⮤�� </w:t>
      </w:r>
      <w:r>
        <w:rPr/>
        <w:t xml:space="preserve">Draw </w:t>
      </w:r>
      <w:r>
        <w:rPr/>
        <w:t>ࠧ����� �������  ����⮢</w:t>
      </w:r>
      <w:r>
        <w:rPr/>
        <w:t>.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  ��</w:t>
      </w:r>
      <w:r>
        <w:rPr/>
        <w:t>ਡ��� ��࠭����� � �ଠ�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</w:t>
      </w:r>
      <w:r>
        <w:rPr/>
        <w:t xml:space="preserve">ப�� � </w:t>
      </w:r>
      <w:r>
        <w:rPr/>
        <w:t>TDrawBuffer, � ��⥬ �</w:t>
      </w:r>
      <w:r>
        <w:rPr/>
        <w:t>뢮����� �� �</w:t>
      </w:r>
      <w:r>
        <w:rPr/>
        <w:t>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: TDraw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Char(B, ' ', GetColor(1), Size.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ine(0, 0, Size.X, Size.Y,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TView.Draw, MoveBuf, MoveChar, MoveCStr, Move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Event             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TEven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Nothing: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Mouse: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s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KeyDown: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Inte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: (KeyCode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 (CharCode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Message: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: (InfoPtr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 (InfoLong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 (InfoWord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: (InfoInt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: (InfoByte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: (InfoChar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 ����� � ��</w:t>
      </w:r>
      <w:r>
        <w:rPr/>
        <w:t>ਠ�</w:t>
      </w:r>
      <w:r>
        <w:rPr/>
        <w:t>⠬� TEvent ��</w:t>
      </w:r>
      <w:r>
        <w:rPr/>
        <w:t>ࠥ� �</w:t>
      </w:r>
      <w:r>
        <w:rPr/>
        <w:t>㭤��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஫� � ���⥣�� �ࠢ����� ᮡ��</w:t>
      </w:r>
      <w:r>
        <w:rPr>
          <w:rtl w:val="true"/>
        </w:rPr>
        <w:t>ﬨ</w:t>
      </w:r>
      <w:r>
        <w:rPr/>
        <w:t xml:space="preserve"> � </w:t>
      </w:r>
      <w:r>
        <w:rPr/>
        <w:t>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譨� </w:t>
      </w:r>
      <w:r>
        <w:rPr/>
        <w:t>ᮡ���</w:t>
      </w:r>
      <w:r>
        <w:rPr/>
        <w:t xml:space="preserve">, ⠪�� ��� </w:t>
      </w:r>
      <w:r>
        <w:rPr/>
        <w:t>ᮡ��� �� 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誨 � </w:t>
      </w:r>
      <w:r>
        <w:rPr/>
        <w:t>ᮡ���</w:t>
      </w:r>
      <w:r>
        <w:rPr/>
        <w:t>-�������, ������</w:t>
      </w:r>
      <w:r>
        <w:rPr/>
        <w:t>㥬� ����������</w:t>
      </w:r>
      <w:r>
        <w:rPr/>
        <w:t>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⮢</w:t>
      </w:r>
      <w:r>
        <w:rPr/>
        <w:t>,  ��</w:t>
      </w:r>
      <w:r>
        <w:rPr/>
        <w:t>࠭�����  �   ��।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</w:t>
      </w:r>
      <w:r>
        <w:rPr/>
        <w:t>T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evXXXX,  HandleEvent ��⮤�, GetKeyEvent, Get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ItemList         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TItemList  =  array[0..MaxCollectionSize  -  1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</w:t>
      </w:r>
      <w:r>
        <w:rPr/>
        <w:t xml:space="preserve">ᨢ ����   </w:t>
      </w:r>
      <w:r>
        <w:rPr/>
        <w:t>㪠��⥫��   �</w:t>
      </w:r>
      <w:r>
        <w:rPr/>
        <w:t>ᯮ������    �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ꥪ</w:t>
      </w:r>
      <w:r>
        <w:rPr/>
        <w:t>⠬� T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Menu                         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TMenu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s: PMenu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PMenu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㭪��     ��� </w:t>
      </w:r>
      <w:r>
        <w:rPr/>
        <w:t>TMenu �</w:t>
      </w:r>
      <w:r>
        <w:rPr/>
        <w:t>।�</w:t>
      </w:r>
      <w:r>
        <w:rPr/>
        <w:t>⠢��� ���� �</w:t>
      </w:r>
      <w:r>
        <w:rPr/>
        <w:t>஢��� ��ॢ� 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ems </w:t>
      </w:r>
      <w:r>
        <w:rPr/>
        <w:t xml:space="preserve">㪠�뢠�� �� </w:t>
      </w:r>
      <w:r>
        <w:rPr/>
        <w:t xml:space="preserve">ᯨ᮪ </w:t>
      </w:r>
      <w:r>
        <w:rPr/>
        <w:t>TMenuItems �  ����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㪠�뢠�� �� 㬠�稢���� ����� ����� �⮣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��� �</w:t>
      </w:r>
      <w:r>
        <w:rPr/>
        <w:t>롨</w:t>
      </w:r>
      <w:r>
        <w:rPr/>
        <w:t xml:space="preserve">ࠥ��� �� </w:t>
      </w:r>
      <w:r>
        <w:rPr/>
        <w:t>㬮�砭�� ��  ����⨨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). ��</w:t>
      </w:r>
      <w:r>
        <w:rPr/>
        <w:t xml:space="preserve">ꥪ�  </w:t>
      </w:r>
      <w:r>
        <w:rPr/>
        <w:t>TMenuView (��⮬���� ���</w:t>
      </w:r>
      <w:r>
        <w:rPr/>
        <w:t>ண� 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MenuBar �  TMenuBox)  �����   ����   Menu, 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㪠�뢠�� ��   </w:t>
      </w:r>
      <w:r>
        <w:rPr/>
        <w:t xml:space="preserve">TMenu.   �����   TMenu   </w:t>
      </w:r>
      <w:r>
        <w:rPr/>
        <w:t>ᮧ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㤠������ � ������� ����</w:t>
      </w:r>
      <w:r>
        <w:rPr/>
        <w:t xml:space="preserve">ணࠬ� </w:t>
      </w:r>
      <w:r>
        <w:rPr/>
        <w:t>NewMenu � Dispos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 TMebuView,    TMenuItem,    NewMenu,    Dispose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MenuView.Menu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MenuItem                     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TMenuItem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: PMenu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: P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Cod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Ctx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Inte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: (Param: P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(SubMenu: P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㭪��     ��� </w:t>
      </w:r>
      <w:r>
        <w:rPr/>
        <w:t>TMenuItem  �</w:t>
      </w:r>
      <w:r>
        <w:rPr/>
        <w:t>।�</w:t>
      </w:r>
      <w:r>
        <w:rPr/>
        <w:t>⠢���  �����  ����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    �����    ����⮬</w:t>
      </w:r>
      <w:r>
        <w:rPr/>
        <w:t>,    ��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ப��</w:t>
      </w:r>
      <w:r>
        <w:rPr/>
        <w:t>-</w:t>
      </w:r>
      <w:r>
        <w:rPr/>
        <w:t>ࠧ����⥫��</w:t>
      </w:r>
      <w:r>
        <w:rPr/>
        <w:t xml:space="preserve">. Next  </w:t>
      </w:r>
      <w:r>
        <w:rPr/>
        <w:t>㪠�뢠��  ��   ᫥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MenuItem �  </w:t>
      </w:r>
      <w:r>
        <w:rPr/>
        <w:t>ᯨ᪥  ����⮢  ����</w:t>
      </w:r>
      <w:r>
        <w:rPr/>
        <w:t xml:space="preserve">,  ��� </w:t>
      </w:r>
      <w:r>
        <w:rPr/>
        <w:t xml:space="preserve">ࠢ��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᫨ �� ��᫥���� �����</w:t>
      </w:r>
      <w:r>
        <w:rPr/>
        <w:t xml:space="preserve">. Name </w:t>
      </w:r>
      <w:r>
        <w:rPr/>
        <w:t>㪠�뢠�� 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ᮤ�ঠ��� ���  �����  ����  ���  ࠢ�� </w:t>
      </w:r>
      <w:r>
        <w:rPr/>
        <w:t>nil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 ����  ��</w:t>
      </w:r>
      <w:r>
        <w:rPr/>
        <w:t>ப��</w:t>
      </w:r>
      <w:r>
        <w:rPr/>
        <w:t>-</w:t>
      </w:r>
      <w:r>
        <w:rPr/>
        <w:t>ࠧ����⥫��</w:t>
      </w:r>
      <w:r>
        <w:rPr/>
        <w:t>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ᮤ�ন� ᮡ�⨥</w:t>
      </w:r>
      <w:r>
        <w:rPr/>
        <w:t>-�������        (�.        ��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XXXX) ������</w:t>
      </w:r>
      <w:r>
        <w:rPr/>
        <w:t xml:space="preserve">㥬�� �� �롮� ����⮢ ���� ���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᫨ ����� ����  �</w:t>
      </w:r>
      <w:r>
        <w:rPr/>
        <w:t>।�</w:t>
      </w:r>
      <w:r>
        <w:rPr/>
        <w:t>⠢���  �������.  Disabl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,  �᫨ ����� ���� ����</w:t>
      </w:r>
      <w:r>
        <w:rPr/>
        <w:t>饭</w:t>
      </w:r>
      <w:r>
        <w:rPr/>
        <w:t>, False, �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砥</w:t>
      </w:r>
      <w:r>
        <w:rPr/>
        <w:t xml:space="preserve">.  KeyCode </w:t>
      </w:r>
      <w:r>
        <w:rPr/>
        <w:t>ᮤ�ন�  ᪠�</w:t>
      </w:r>
      <w:r>
        <w:rPr/>
        <w:t>-���  ����</w:t>
      </w:r>
      <w:r>
        <w:rPr/>
        <w:t>祩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易����  � ����⮬ ���� ��� </w:t>
      </w:r>
      <w:r>
        <w:rPr/>
        <w:t>0,  �᫨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�  ����</w:t>
      </w:r>
      <w:r>
        <w:rPr/>
        <w:t>祩  ������</w:t>
      </w:r>
      <w:r>
        <w:rPr/>
        <w:t xml:space="preserve">.  HelpCtx  </w:t>
      </w:r>
      <w:r>
        <w:rPr/>
        <w:t>ᮤ�ন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⥪�⭮�   ���</w:t>
      </w:r>
      <w:r>
        <w:rPr/>
        <w:t xml:space="preserve">᪠���   �����   ����   </w:t>
      </w:r>
      <w:r>
        <w:rPr/>
        <w:t>(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cNoContext </w:t>
      </w:r>
      <w:r>
        <w:rPr/>
        <w:t>㪠�뢠��</w:t>
      </w:r>
      <w:r>
        <w:rPr/>
        <w:t>,  ��  �����  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⥪�⭮�   ���</w:t>
      </w:r>
      <w:r>
        <w:rPr/>
        <w:t>᪠���</w:t>
      </w:r>
      <w:r>
        <w:rPr/>
        <w:t>).   �᫨  ����� -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�</w:t>
      </w:r>
      <w:r>
        <w:rPr/>
        <w:t xml:space="preserve">, Param </w:t>
      </w:r>
      <w:r>
        <w:rPr/>
        <w:t xml:space="preserve">ᮤ�ন� </w:t>
      </w:r>
      <w:r>
        <w:rPr/>
        <w:t>㪠��⥫� 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ப�  </w:t>
      </w:r>
      <w:r>
        <w:rPr/>
        <w:t>(�⮡</w:t>
      </w:r>
      <w:r>
        <w:rPr/>
        <w:t xml:space="preserve">ࠦ����  �ࠢ� �� ����� � </w:t>
      </w:r>
      <w:r>
        <w:rPr/>
        <w:t>TMenu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>nil, �᫨ ����� �� ����� ��</w:t>
      </w:r>
      <w:r>
        <w:rPr/>
        <w:t>ࠬ��� ��ப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���� </w:t>
      </w:r>
      <w:r>
        <w:rPr/>
        <w:t xml:space="preserve">- ��  �������,  Submenu  </w:t>
      </w:r>
      <w:r>
        <w:rPr/>
        <w:t>㪠�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 �������</w:t>
      </w:r>
      <w:r>
        <w:rPr/>
        <w:t xml:space="preserve">.   �����   TMenuItem  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ᯮ�</w:t>
      </w:r>
      <w:r>
        <w:rPr/>
        <w:t xml:space="preserve">짮������ �㭪権 </w:t>
      </w:r>
      <w:r>
        <w:rPr/>
        <w:t>NewItem, NewLine � New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 TMenu, TMebuView, NewItem, NewLine, New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MenuStr                      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TMenuStr = string[3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 ��</w:t>
      </w:r>
      <w:r>
        <w:rPr/>
        <w:t>ப�</w:t>
      </w:r>
      <w:r>
        <w:rPr/>
        <w:t>,   �</w:t>
      </w:r>
      <w:r>
        <w:rPr/>
        <w:t>ᯮ��</w:t>
      </w:r>
      <w:r>
        <w:rPr/>
        <w:t xml:space="preserve">㥬�   </w:t>
      </w:r>
      <w:r>
        <w:rPr/>
        <w:t>NewItem   �  New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ᨬ���� ࠧ���  ���������  �����  ����  </w:t>
      </w:r>
      <w:r>
        <w:rPr/>
        <w:t>-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NewItem, New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Palette                                               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TPalette =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 ��</w:t>
      </w:r>
      <w:r>
        <w:rPr/>
        <w:t>ப�</w:t>
      </w:r>
      <w:r>
        <w:rPr/>
        <w:t>,  �</w:t>
      </w:r>
      <w:r>
        <w:rPr/>
        <w:t>ᯮ��</w:t>
      </w:r>
      <w:r>
        <w:rPr/>
        <w:t xml:space="preserve">㥬� ��� ������� ������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GetPalette ��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ScrollChars                                           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TScrollChars = array[0..4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</w:t>
      </w:r>
      <w:r>
        <w:rPr/>
        <w:t>ᨢ</w:t>
      </w:r>
      <w:r>
        <w:rPr/>
        <w:t>, �</w:t>
      </w:r>
      <w:r>
        <w:rPr/>
        <w:t>।�</w:t>
      </w:r>
      <w:r>
        <w:rPr/>
        <w:t>⠢���</w:t>
      </w:r>
      <w:r>
        <w:rPr/>
        <w:t xml:space="preserve">騩   </w:t>
      </w:r>
      <w:r>
        <w:rPr/>
        <w:t>ᨬ����</w:t>
      </w:r>
      <w:r>
        <w:rPr/>
        <w:t>,   �</w:t>
      </w:r>
      <w:r>
        <w:rPr/>
        <w:t>ᯮ��</w:t>
      </w:r>
      <w:r>
        <w:rPr/>
        <w:t>㥬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ᮢ���� </w:t>
      </w:r>
      <w:r>
        <w:rPr/>
        <w:t>T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SItem                                               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TSItem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: P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: PS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㭪��     ��� ����� </w:t>
      </w:r>
      <w:r>
        <w:rPr/>
        <w:t>TSItem ���</w:t>
      </w:r>
      <w:r>
        <w:rPr/>
        <w:t>ᯥ</w:t>
      </w:r>
      <w:r>
        <w:rPr/>
        <w:t xml:space="preserve">稢��� �����吝�  </w:t>
      </w:r>
      <w:r>
        <w:rPr/>
        <w:t>ᯨ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String. ������� </w:t>
      </w:r>
      <w:r>
        <w:rPr/>
        <w:t>ᯨ᪨ ����� ���� 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ணࠬ��� �� </w:t>
      </w:r>
      <w:r>
        <w:rPr/>
        <w:t>Turbo Vision,  ��� �� �</w:t>
      </w:r>
      <w:r>
        <w:rPr/>
        <w:t>ॡ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��</w:t>
      </w:r>
      <w:r>
        <w:rPr/>
        <w:t>権  ��</w:t>
      </w:r>
      <w:r>
        <w:rPr/>
        <w:t xml:space="preserve">ப </w:t>
      </w:r>
      <w:r>
        <w:rPr/>
        <w:t>(�.  TCluster,  ���</w:t>
      </w:r>
      <w:r>
        <w:rPr/>
        <w:t>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㭪�� </w:t>
      </w:r>
      <w:r>
        <w:rPr/>
        <w:t>NewSItem �</w:t>
      </w:r>
      <w:r>
        <w:rPr/>
        <w:t>।�����</w:t>
      </w:r>
      <w:r>
        <w:rPr/>
        <w:t>祭� ��� ���������� ���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ᯨ᮪ </w:t>
      </w:r>
      <w:r>
        <w:rPr/>
        <w:t>TS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StatusDef                    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TStatusDef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: PStatus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, Max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s: PStatus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㭪��     ��� </w:t>
      </w:r>
      <w:r>
        <w:rPr/>
        <w:t>TStatusDef   �</w:t>
      </w:r>
      <w:r>
        <w:rPr/>
        <w:t>।�</w:t>
      </w:r>
      <w:r>
        <w:rPr/>
        <w:t>⠢���   ��</w:t>
      </w:r>
      <w:r>
        <w:rPr/>
        <w:t>।������   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 xml:space="preserve">. ����  Next </w:t>
      </w:r>
      <w:r>
        <w:rPr/>
        <w:t xml:space="preserve">㪠�뢠�� �� ᫥���騩 </w:t>
      </w:r>
      <w:r>
        <w:rPr/>
        <w:t>TStatus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ᯨ᪥ ��ப ����� ��� </w:t>
      </w:r>
      <w:r>
        <w:rPr/>
        <w:t>nil,  �᫨  �� 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ப� �����</w:t>
      </w:r>
      <w:r>
        <w:rPr/>
        <w:t>.   Min   �   Max  ��</w:t>
      </w:r>
      <w:r>
        <w:rPr/>
        <w:t>।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⥪�� ���</w:t>
      </w:r>
      <w:r>
        <w:rPr/>
        <w:t>᪠���</w:t>
      </w:r>
      <w:r>
        <w:rPr/>
        <w:t xml:space="preserve">,  �����  </w:t>
      </w:r>
      <w:r>
        <w:rPr/>
        <w:t>ᮮ</w:t>
      </w:r>
      <w:r>
        <w:rPr/>
        <w:t>⢥����� 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 xml:space="preserve">. Items  </w:t>
      </w:r>
      <w:r>
        <w:rPr/>
        <w:t xml:space="preserve">㪠�뢠��  �� </w:t>
      </w:r>
      <w:r>
        <w:rPr/>
        <w:t>ᯨ᮪ ����⮢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 </w:t>
      </w:r>
      <w:r>
        <w:rPr/>
        <w:t>nil, �᫨ � ��</w:t>
      </w:r>
      <w:r>
        <w:rPr/>
        <w:t>ப� ����� 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ꥪ� </w:t>
      </w:r>
      <w:r>
        <w:rPr/>
        <w:t>TStatusLine (��</w:t>
      </w:r>
      <w:r>
        <w:rPr/>
        <w:t>ப� �����</w:t>
      </w:r>
      <w:r>
        <w:rPr/>
        <w:t xml:space="preserve">)  ����� 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</w:t>
      </w:r>
      <w:r>
        <w:rPr/>
        <w:t xml:space="preserve">ᯨ᮪   ����ᥩ   </w:t>
      </w:r>
      <w:r>
        <w:rPr/>
        <w:t>TStatusDef   �  �</w:t>
      </w:r>
      <w:r>
        <w:rPr/>
        <w:t>㤥� 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⮡</w:t>
      </w:r>
      <w:r>
        <w:rPr/>
        <w:t>ࠦ��� ����� ��ப� �����</w:t>
      </w:r>
      <w:r>
        <w:rPr/>
        <w:t>, ��� ���</w:t>
      </w:r>
      <w:r>
        <w:rPr/>
        <w:t>ன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⥪�⭠� ���</w:t>
      </w:r>
      <w:r>
        <w:rPr/>
        <w:t>᪠��� ��</w:t>
      </w:r>
      <w:r>
        <w:rPr/>
        <w:t xml:space="preserve">室���� �����  ��������� </w:t>
      </w: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Max.   �</w:t>
      </w:r>
      <w:r>
        <w:rPr/>
        <w:t xml:space="preserve">ணࠬ��   </w:t>
      </w:r>
      <w:r>
        <w:rPr/>
        <w:t>Turbo   Vision  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४����      ��ப�       �����</w:t>
      </w:r>
      <w:r>
        <w:rPr/>
        <w:t>,      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StatusLine.Update     ��    TProgram.Idle.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StatusDef    </w:t>
      </w:r>
      <w:r>
        <w:rPr/>
        <w:t>ᮧ������    �ᯮ�</w:t>
      </w:r>
      <w:r>
        <w:rPr/>
        <w:t>짮������    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tatus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TStatusLine, TProgram.Idle, �</w:t>
      </w:r>
      <w:r>
        <w:rPr/>
        <w:t xml:space="preserve">㭪�� </w:t>
      </w:r>
      <w:r>
        <w:rPr/>
        <w:t>NewStatus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StatusItem                   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TStatusITEm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: PStatus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: P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Cod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㭪��     ��� </w:t>
      </w:r>
      <w:r>
        <w:rPr/>
        <w:t>TStatusItem  �</w:t>
      </w:r>
      <w:r>
        <w:rPr/>
        <w:t>।�</w:t>
      </w:r>
      <w:r>
        <w:rPr/>
        <w:t>⠢��� ����� ��</w:t>
      </w:r>
      <w:r>
        <w:rPr/>
        <w:t>ப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� ���� ����� ��� �������</w:t>
      </w:r>
      <w:r>
        <w:rPr/>
        <w:t xml:space="preserve">.  Next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᫥���</w:t>
      </w:r>
      <w:r>
        <w:rPr/>
        <w:t xml:space="preserve">騩  </w:t>
      </w:r>
      <w:r>
        <w:rPr/>
        <w:t xml:space="preserve">TStatusItem  �  </w:t>
      </w:r>
      <w:r>
        <w:rPr/>
        <w:t>ᯨ᪥ ����⮢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 </w:t>
      </w:r>
      <w:r>
        <w:rPr/>
        <w:t>nil,  �᫨ ��  ��᫥����  �����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㪠�뢠�� ��   ��</w:t>
      </w:r>
      <w:r>
        <w:rPr/>
        <w:t>ப�</w:t>
      </w:r>
      <w:r>
        <w:rPr/>
        <w:t xml:space="preserve">,  </w:t>
      </w:r>
      <w:r>
        <w:rPr/>
        <w:t>ᮤ�ঠ���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</w:t>
      </w:r>
      <w:r>
        <w:rPr/>
        <w:t>(⠪��  ���  'Alt-X  Exit')  ���  nil,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�   �������  </w:t>
      </w:r>
      <w:r>
        <w:rPr/>
        <w:t>(�  ⠪��  ��</w:t>
      </w:r>
      <w:r>
        <w:rPr/>
        <w:t>砥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㦨� ⮫쪮  ���  ��</w:t>
      </w:r>
      <w:r>
        <w:rPr/>
        <w:t>।������   ����</w:t>
      </w:r>
      <w:r>
        <w:rPr/>
        <w:t>祩  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yCode </w:t>
      </w:r>
      <w:r>
        <w:rPr/>
        <w:t>ᮤ�ন� ᪠�</w:t>
      </w:r>
      <w:r>
        <w:rPr/>
        <w:t>-��� ����</w:t>
      </w:r>
      <w:r>
        <w:rPr/>
        <w:t>祩 ������ �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⮬ ����� ���  </w:t>
      </w:r>
      <w:r>
        <w:rPr/>
        <w:t>0,  �᫨  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</w:t>
      </w:r>
      <w:r>
        <w:rPr/>
        <w:t>祩      ������</w:t>
      </w:r>
      <w:r>
        <w:rPr/>
        <w:t xml:space="preserve">.      Command    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-</w:t>
      </w:r>
      <w:r>
        <w:rPr/>
        <w:t xml:space="preserve">ᮡ�⨥ </w:t>
      </w:r>
      <w:r>
        <w:rPr/>
        <w:t>(�.  ����⠭��  cmXXX)  ����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</w:t>
      </w:r>
      <w:r>
        <w:rPr/>
        <w:t>롮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㭪�� ����� </w:t>
      </w:r>
      <w:r>
        <w:rPr/>
        <w:t>TStatusItem ��  ⮫</w:t>
      </w:r>
      <w:r>
        <w:rPr/>
        <w:t>쪮  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㠫���樨  ��</w:t>
      </w:r>
      <w:r>
        <w:rPr/>
        <w:t>ப� �����</w:t>
      </w:r>
      <w:r>
        <w:rPr/>
        <w:t>,  ��� ⠪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</w:t>
      </w:r>
      <w:r>
        <w:rPr/>
        <w:t>।������    ����</w:t>
      </w:r>
      <w:r>
        <w:rPr/>
        <w:t>祩    ������</w:t>
      </w:r>
      <w:r>
        <w:rPr/>
        <w:t>,    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⮬���</w:t>
      </w:r>
      <w:r>
        <w:rPr/>
        <w:t>᪨ �⮡ࠦ����� � �������</w:t>
      </w:r>
      <w:r>
        <w:rPr/>
        <w:t>. ��⮤ T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Event ��</w:t>
      </w:r>
      <w:r>
        <w:rPr/>
        <w:t xml:space="preserve">뢠��  </w:t>
      </w:r>
      <w:r>
        <w:rPr/>
        <w:t>TStatusLine.HandleEvent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ᮡ�⨩ </w:t>
      </w:r>
      <w:r>
        <w:rPr/>
        <w:t xml:space="preserve">evKeyDown.  TStatusLine.HandleEvent </w:t>
      </w:r>
      <w:r>
        <w:rPr/>
        <w:t>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⥪���� ��</w:t>
      </w:r>
      <w:r>
        <w:rPr/>
        <w:t>ப� ����� �� ������</w:t>
      </w:r>
      <w:r>
        <w:rPr/>
        <w:t xml:space="preserve">, </w:t>
      </w:r>
      <w:r>
        <w:rPr/>
        <w:t>ᮤ�ঠ</w:t>
      </w:r>
      <w:r>
        <w:rPr/>
        <w:t>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��   �</w:t>
      </w:r>
      <w:r>
        <w:rPr/>
        <w:t>,   �᫨   ����   ��  �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८�ࠧ�� �� ᮡ�⨥ </w:t>
      </w:r>
      <w:r>
        <w:rPr/>
        <w:t xml:space="preserve">evKeyDown � </w:t>
      </w:r>
      <w:r>
        <w:rPr/>
        <w:t xml:space="preserve">ᮡ�⨥ </w:t>
      </w:r>
      <w:r>
        <w:rPr/>
        <w:t>ev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</w:t>
      </w:r>
      <w:r>
        <w:rPr/>
        <w:t xml:space="preserve">祭��� </w:t>
      </w:r>
      <w:r>
        <w:rPr/>
        <w:t>Command ����� � TStatus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</w:t>
      </w:r>
      <w:r>
        <w:rPr/>
        <w:t xml:space="preserve">TStatusItem </w:t>
      </w:r>
      <w:r>
        <w:rPr/>
        <w:t>ᮧ������  �ᯮ�</w:t>
      </w:r>
      <w:r>
        <w:rPr/>
        <w:t>짮������ 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tatus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TStatusLine, NewStatusKey, TStatusLine.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StreamRec        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TStreamRec = ^TStream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tream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Typ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mLink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㭪��     ��� ��ꥪ� </w:t>
      </w:r>
      <w:r>
        <w:rPr/>
        <w:t>Turbo Vision ������  ���� ��</w:t>
      </w:r>
      <w:r>
        <w:rPr/>
        <w:t>ॣ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StreamRec, �� ��� ����</w:t>
      </w:r>
      <w:r>
        <w:rPr/>
        <w:t>㧪� ��� ��</w:t>
      </w:r>
      <w:r>
        <w:rPr/>
        <w:t>࠭���� �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Stream. ����</w:t>
      </w:r>
      <w:r>
        <w:rPr/>
        <w:t xml:space="preserve">ணࠬ�� </w:t>
      </w:r>
      <w:r>
        <w:rPr/>
        <w:t xml:space="preserve">RegisterTypes  </w:t>
      </w:r>
      <w:r>
        <w:rPr/>
        <w:t>ॣ�������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ꥪ� ������� </w:t>
      </w:r>
      <w:r>
        <w:rPr/>
        <w:t>TStream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 </w:t>
      </w:r>
      <w:r>
        <w:rPr/>
        <w:t>ॣ����</w:t>
      </w:r>
      <w:r>
        <w:rPr/>
        <w:t>樮���� ����� ��⮪� ��</w:t>
      </w:r>
      <w:r>
        <w:rPr/>
        <w:t>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</w:t>
      </w:r>
      <w:r>
        <w:rPr/>
        <w:t>14.33. ���� ����� ��⮪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����</w:t>
      </w:r>
      <w:r>
        <w:rPr/>
        <w:t>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Type   �������� �᫮��� �����</w:t>
      </w:r>
      <w:r>
        <w:rPr/>
        <w:t>䨪��� ��� ⨯�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tLine   ���� ⨯� ��</w:t>
      </w:r>
      <w:r>
        <w:rPr/>
        <w:t xml:space="preserve">ꥪ� � ����⮬ </w:t>
      </w:r>
      <w:r>
        <w:rPr/>
        <w:t>V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     �����⥫� �� �����</w:t>
      </w:r>
      <w:r>
        <w:rPr/>
        <w:t xml:space="preserve">ࠪ�� </w:t>
      </w:r>
      <w:r>
        <w:rPr/>
        <w:t>Load ��</w:t>
      </w:r>
      <w:r>
        <w:rPr/>
        <w:t>ꥪ⭮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    �����⥫� �� ��⮤ Store ��</w:t>
      </w:r>
      <w:r>
        <w:rPr/>
        <w:t>ꥪ⭮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    �����⥫� �� ᫥������ TStream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urbo Vision  </w:t>
      </w:r>
      <w:r>
        <w:rPr/>
        <w:t>१�</w:t>
      </w:r>
      <w:r>
        <w:rPr>
          <w:rtl w:val="true"/>
        </w:rPr>
        <w:t>ࢨ</w:t>
      </w:r>
      <w:r>
        <w:rPr/>
        <w:t>���  ���</w:t>
      </w:r>
      <w:r>
        <w:rPr/>
        <w:t>祭��   �����䨪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ꥪ��� ⨯��   ��   </w:t>
      </w:r>
      <w:r>
        <w:rPr/>
        <w:t>0   ��   999  ���  ����</w:t>
      </w:r>
      <w:r>
        <w:rPr/>
        <w:t>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ᯮ�</w:t>
      </w:r>
      <w:r>
        <w:rPr/>
        <w:t>짮�����</w:t>
      </w:r>
      <w:r>
        <w:rPr/>
        <w:t>. �</w:t>
      </w:r>
      <w:r>
        <w:rPr/>
        <w:t>ணࠬ����  �����   ��।����� 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祭�� � ��������� �� </w:t>
      </w:r>
      <w:r>
        <w:rPr/>
        <w:t>1,000 �� 65,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>ᮣ��</w:t>
      </w:r>
      <w:r>
        <w:rPr/>
        <w:t>襭��</w:t>
      </w:r>
      <w:r>
        <w:rPr/>
        <w:t>,  tStreamRec  ���  ⨯�  ��</w:t>
      </w:r>
      <w:r>
        <w:rPr/>
        <w:t xml:space="preserve">ꥪ�  </w:t>
      </w:r>
      <w:r>
        <w:rPr/>
        <w:t>T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뢠���� </w:t>
      </w:r>
      <w:r>
        <w:rPr/>
        <w:t>Rxxxx.   ���</w:t>
      </w:r>
      <w:r>
        <w:rPr/>
        <w:t>ਬ��</w:t>
      </w:r>
      <w:r>
        <w:rPr/>
        <w:t>,   TStreamRec  ��� 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Calculator ���</w:t>
      </w:r>
      <w:r>
        <w:rPr/>
        <w:t xml:space="preserve">뢠���� </w:t>
      </w:r>
      <w:r>
        <w:rPr/>
        <w:t>RCalculator,  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᫥���</w:t>
      </w:r>
      <w:r>
        <w:rPr/>
        <w:t>饬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alculator = object(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alculator: TStreamRe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Type: 2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mtLink: Ofs(TypeOf(TCalculator)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: @TCalculator.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: @TCalculator.Sto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Type(RCalc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Registe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StrIndex         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TStrIndex = array[0..9999] of TStrIndex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</w:t>
      </w:r>
      <w:r>
        <w:rPr/>
        <w:t xml:space="preserve">ᯮ������ ����७�� </w:t>
      </w:r>
      <w:r>
        <w:rPr/>
        <w:t>TStringList � TStrList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StrIndexRec      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TStrIndex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, Count, Offset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</w:t>
      </w:r>
      <w:r>
        <w:rPr/>
        <w:t xml:space="preserve">ᯮ������ ����७�� </w:t>
      </w:r>
      <w:r>
        <w:rPr/>
        <w:t>TStringList � TStrList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SysErrorFunc                               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TSysErrorFunc  =  function(ErrorCode: Integer;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t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</w:t>
      </w:r>
      <w:r>
        <w:rPr/>
        <w:t>।���� ⨯   �   �</w:t>
      </w:r>
      <w:r>
        <w:rPr/>
        <w:t>㭪��   ��</w:t>
      </w:r>
      <w:r>
        <w:rPr/>
        <w:t>ࠡ��</w:t>
      </w:r>
      <w:r>
        <w:rPr/>
        <w:t>稪�  ��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SysErrorFunc, SystemError, InitSysError, DoneSys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TerminalBuffer                                     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TTerminalBuffer = array[0..65519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</w:t>
      </w:r>
      <w:r>
        <w:rPr/>
        <w:t xml:space="preserve">ᯮ������ ����७�� </w:t>
      </w:r>
      <w:r>
        <w:rPr/>
        <w:t>T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T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TitleStr                                              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TTitleStr =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</w:t>
      </w:r>
      <w:r>
        <w:rPr/>
        <w:t>ᯮ������ ���    �������   ��ப   ⥪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TWindow.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VideoBuf                                              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TVideoBuf = array[0..3999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</w:t>
      </w:r>
      <w:r>
        <w:rPr/>
        <w:t>ᯮ������ ��� ������� ���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TGroup.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WordArray        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TWordArray = array[0..16383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� ���</w:t>
      </w:r>
      <w:r>
        <w:rPr/>
        <w:t>ᨢ� ᫮� ��� ��</w:t>
      </w:r>
      <w:r>
        <w:rPr/>
        <w:t>饣�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 wfXXXX                                           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� ���������  ��</w:t>
      </w:r>
      <w:r>
        <w:rPr/>
        <w:t xml:space="preserve">।�����  ���� � ���� </w:t>
      </w:r>
      <w:r>
        <w:rPr/>
        <w:t>Flags ��</w:t>
      </w:r>
      <w:r>
        <w:rPr/>
        <w:t>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indow. �᫨  ����  ��⠭������,  ����  �</w:t>
      </w:r>
      <w:r>
        <w:rPr/>
        <w:t>㤥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ਡ���</w:t>
      </w:r>
      <w:r>
        <w:rPr/>
        <w:t>:  ����  �����  ��</w:t>
      </w:r>
      <w:r>
        <w:rPr/>
        <w:t>६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</w:t>
      </w:r>
      <w:r>
        <w:rPr/>
        <w:t>ࠧ���</w:t>
      </w:r>
      <w:r>
        <w:rPr/>
        <w:t>, ����</w:t>
      </w:r>
      <w:r>
        <w:rPr/>
        <w:t>뢠���� ��� ����</w:t>
      </w:r>
      <w:r>
        <w:rPr/>
        <w:t>⠡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祭��    ����� ���� ��</w:t>
      </w:r>
      <w:r>
        <w:rPr/>
        <w:t xml:space="preserve">।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Window.Fla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b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</w:t>
      </w:r>
      <w:r>
        <w:rPr/>
        <w:t>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 � � �� </w:t>
      </w:r>
      <w:r>
        <w:rPr/>
        <w:t>wfMove  = $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� � ���� </w:t>
      </w:r>
      <w:r>
        <w:rPr/>
        <w:t>wfGrow  = $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 xml:space="preserve">।����� ������ </w:t>
      </w:r>
      <w:r>
        <w:rPr/>
        <w:t>wfClose = $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</w:t>
      </w:r>
      <w:r>
        <w:rPr/>
        <w:t>wfZoom  = $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</w:t>
      </w:r>
      <w:r>
        <w:rPr/>
        <w:t xml:space="preserve">14.34. ����⠭�� </w:t>
      </w:r>
      <w:r>
        <w:rPr/>
        <w:t>䫠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⠭� ���</w:t>
      </w:r>
      <w:r>
        <w:rPr/>
        <w:t>祭��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fMove    $01   ���� ��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fGrow    $02   ����� �������� </w:t>
      </w:r>
      <w:r>
        <w:rPr/>
        <w:t>ࠧ���� ���� 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 ����� �</w:t>
      </w:r>
      <w:r>
        <w:rPr/>
        <w:t xml:space="preserve">ࠢ�� </w:t>
      </w:r>
      <w:r>
        <w:rPr/>
        <w:t>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fClose   $04   ����� ���� ����� ����</w:t>
      </w:r>
      <w:r>
        <w:rPr/>
        <w:t>뢠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fZoom    $08   ����� ���� ����� ������ ����⠡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᫨ �⤥���    ���   ��</w:t>
      </w:r>
      <w:r>
        <w:rPr/>
        <w:t xml:space="preserve">⠭�����,  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 ������</w:t>
      </w:r>
      <w:r>
        <w:rPr/>
        <w:t>砥���</w:t>
      </w:r>
      <w:r>
        <w:rPr/>
        <w:t>,  �  ��⨢���  ��</w:t>
      </w:r>
      <w:r>
        <w:rPr/>
        <w:t>砥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 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TWindows.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a wnNoNumber                                       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wnNoNumber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㭪��     �᫨ ����  </w:t>
      </w:r>
      <w:r>
        <w:rPr/>
        <w:t xml:space="preserve">TWindow.Number </w:t>
      </w:r>
      <w:r>
        <w:rPr/>
        <w:t>ᮤ�ন� ��� ����</w:t>
      </w:r>
      <w:r>
        <w:rPr/>
        <w:t>⠭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㪠�뢠��</w:t>
      </w:r>
      <w:r>
        <w:rPr/>
        <w:t>, ��  ���� �� ����� ����� �����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</w:t>
      </w:r>
      <w:r>
        <w:rPr/>
        <w:t xml:space="preserve">࠭� �१ </w:t>
      </w:r>
      <w:r>
        <w:rPr/>
        <w:t>Alt-�����.  �᫨ ���� Number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� 9,  ����� ���� �⮡</w:t>
      </w:r>
      <w:r>
        <w:rPr/>
        <w:t>ࠦ����� � �</w:t>
      </w:r>
      <w:r>
        <w:rPr/>
        <w:t xml:space="preserve">롮� �� </w:t>
      </w:r>
      <w:r>
        <w:rPr/>
        <w:t>Alt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TWindow.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ordRec           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����  </w:t>
      </w:r>
      <w:r>
        <w:rPr/>
        <w:t>Word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, Hi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    �⨫�⭠� ������</w:t>
      </w:r>
      <w:r>
        <w:rPr/>
        <w:t>,  ���������� �����  �  ����</w:t>
      </w:r>
      <w:r>
        <w:rPr/>
        <w:t>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襬� 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 Long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 wpXXXX                                           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</w:t>
      </w:r>
      <w:r>
        <w:rPr/>
        <w:t>⠭��  ��</w:t>
      </w:r>
      <w:r>
        <w:rPr/>
        <w:t>।�����  ��   �</w:t>
      </w:r>
      <w:r>
        <w:rPr/>
        <w:t xml:space="preserve">⠭������   </w:t>
      </w:r>
      <w:r>
        <w:rPr/>
        <w:t>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ࠦ�� �� �����</w:t>
      </w:r>
      <w:r>
        <w:rPr/>
        <w:t>祭��</w:t>
      </w:r>
      <w:r>
        <w:rPr/>
        <w:t xml:space="preserve">.  �� </w:t>
      </w:r>
      <w:r>
        <w:rPr/>
        <w:t>㬮�砭��</w:t>
      </w:r>
      <w:r>
        <w:rPr/>
        <w:t>,  ��</w:t>
      </w:r>
      <w:r>
        <w:rPr/>
        <w:t xml:space="preserve">ꥪ� </w:t>
      </w:r>
      <w:r>
        <w:rPr/>
        <w:t>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���  </w:t>
      </w:r>
      <w:r>
        <w:rPr/>
        <w:t xml:space="preserve">wpBlueWindow.  ��  </w:t>
      </w:r>
      <w:r>
        <w:rPr/>
        <w:t>㬮�砭��</w:t>
      </w:r>
      <w:r>
        <w:rPr/>
        <w:t>,  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Dialog ����� ������� wpGray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祭��    �� �</w:t>
      </w:r>
      <w:r>
        <w:rPr/>
        <w:t>⠭������ ������� ���� ��</w:t>
      </w:r>
      <w:r>
        <w:rPr/>
        <w:t>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</w:t>
      </w:r>
      <w:r>
        <w:rPr/>
        <w:t>14.35. �⠭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      ���</w:t>
      </w:r>
      <w:r>
        <w:rPr/>
        <w:t>祭��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BlueWindow   0        ����� �� ���</w:t>
      </w:r>
      <w:r>
        <w:rPr/>
        <w:t>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CuanWindow   1        ����� �� ���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GrayWindow   2        ���� �� 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⠪��  TWindow.Palette, TWindow.GetPalet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