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��� � </w:t>
      </w: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, ����� �� </w:t>
      </w:r>
      <w:r>
        <w:rPr/>
        <w:t>㢨���� ��� �룫��� �</w:t>
      </w:r>
      <w:r>
        <w:rPr/>
        <w:t xml:space="preserve">ணࠬ��  </w:t>
      </w:r>
      <w:r>
        <w:rPr/>
        <w:t>Turbo 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᭠�</w:t>
      </w:r>
      <w:r>
        <w:rPr/>
        <w:t>㦨</w:t>
      </w:r>
      <w:r>
        <w:rPr/>
        <w:t xml:space="preserve">, ��, ����⭮, ����� ������� </w:t>
      </w:r>
      <w:r>
        <w:rPr/>
        <w:t>᢮� �ணࠬ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�� �� �</w:t>
      </w:r>
      <w:r>
        <w:rPr/>
        <w:t>믮���� ��</w:t>
      </w:r>
      <w:r>
        <w:rPr/>
        <w:t>,  ��</w:t>
      </w:r>
      <w:r>
        <w:rPr/>
        <w:t>稭�� � �</w:t>
      </w:r>
      <w:r>
        <w:rPr/>
        <w:t>ࠩ�� ���⮩ �ண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訥  �</w:t>
      </w:r>
      <w:r>
        <w:rPr/>
        <w:t xml:space="preserve">ࠣ�����  ���� �� ������ </w:t>
      </w:r>
      <w:r>
        <w:rPr/>
        <w:t xml:space="preserve">蠣� </w:t>
      </w:r>
      <w:r>
        <w:rPr/>
        <w:t>⠪,  �⮡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 �</w:t>
      </w:r>
      <w:r>
        <w:rPr/>
        <w:t>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⭮ �  �����  ������  �  ��� ����� ����</w:t>
      </w:r>
      <w:r>
        <w:rPr/>
        <w:t>ᮢ</w:t>
      </w:r>
      <w:r>
        <w:rPr/>
        <w:t>.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������ ������</w:t>
      </w:r>
      <w:r>
        <w:rPr/>
        <w:t>?  �� � ������  ������  �  ����?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ࠨ</w:t>
      </w:r>
      <w:r>
        <w:rPr/>
        <w:t>���� �  ����  �ணࠬ��</w:t>
      </w:r>
      <w:r>
        <w:rPr/>
        <w:t>?  �᫨  �� Turbo Vision �</w:t>
      </w:r>
      <w:r>
        <w:rPr/>
        <w:t>뫠 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� �</w:t>
      </w:r>
      <w:r>
        <w:rPr/>
        <w:t>६��� �</w:t>
      </w:r>
      <w:r>
        <w:rPr/>
        <w:t>믮������</w:t>
      </w:r>
      <w:r>
        <w:rPr/>
        <w:t>,  ᪮</w:t>
      </w:r>
      <w:r>
        <w:rPr/>
        <w:t>॥ �ᥣ� �� �</w:t>
      </w:r>
      <w:r>
        <w:rPr/>
        <w:t xml:space="preserve">⠫� ��  </w:t>
      </w:r>
      <w:r>
        <w:rPr/>
        <w:t>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�</w:t>
      </w:r>
      <w:r>
        <w:rPr/>
        <w:t>, �⮡� ������� �� �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Turbo  Vision  </w:t>
      </w:r>
      <w:r>
        <w:rPr/>
        <w:t xml:space="preserve">㦥  </w:t>
      </w:r>
      <w:r>
        <w:rPr/>
        <w:t>ࠡ�����  �ணࠬ��</w:t>
      </w:r>
      <w:r>
        <w:rPr/>
        <w:t>.  ���</w:t>
      </w:r>
      <w:r>
        <w:rPr/>
        <w:t xml:space="preserve">訩   </w:t>
      </w:r>
      <w:r>
        <w:rPr/>
        <w:t>ᯮ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 ��  ��� ������ �� Turbo Vision - �� ���</w:t>
      </w:r>
      <w:r>
        <w:rPr/>
        <w:t>஡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 �� </w:t>
      </w:r>
      <w:r>
        <w:rPr/>
        <w:t>㢨���</w:t>
      </w:r>
      <w:r>
        <w:rPr/>
        <w:t>, �� ����� ���</w:t>
      </w:r>
      <w:r>
        <w:rPr/>
        <w:t>樠����</w:t>
      </w:r>
      <w:r>
        <w:rPr/>
        <w:t>஢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</w:t>
      </w:r>
      <w:r>
        <w:rPr>
          <w:rtl w:val="true"/>
        </w:rPr>
        <w:t>ࢠ</w:t>
      </w:r>
      <w:r>
        <w:rPr/>
        <w:t xml:space="preserve">� �ணࠬ�� � </w:t>
      </w: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Turbo Vision �</w:t>
      </w:r>
      <w:r>
        <w:rPr/>
        <w:t>ᥣ�� ��</w:t>
      </w:r>
      <w:r>
        <w:rPr/>
        <w:t xml:space="preserve">稭����� � </w:t>
      </w:r>
      <w:r>
        <w:rPr/>
        <w:t>ᮧ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</w:t>
      </w:r>
      <w:r>
        <w:rPr/>
        <w:t>, ��</w:t>
      </w:r>
      <w:r>
        <w:rPr/>
        <w:t xml:space="preserve">஦�������  ��  </w:t>
      </w:r>
      <w:r>
        <w:rPr/>
        <w:t>TApplication.  �  ᫥���</w:t>
      </w:r>
      <w:r>
        <w:rPr/>
        <w:t>饬  �</w:t>
      </w:r>
      <w:r>
        <w:rPr/>
        <w:t>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 ��஦����� �� </w:t>
      </w:r>
      <w:r>
        <w:rPr/>
        <w:t>TApplication ⨯ � ������ TMyApp  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</w:t>
      </w:r>
      <w:r>
        <w:rPr/>
        <w:t xml:space="preserve">뢠�� ��⮤�   </w:t>
      </w:r>
      <w:r>
        <w:rPr/>
        <w:t xml:space="preserve">TApplication.  ��  ������  ⨯�  �� 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My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 ���� �⮩ ����� ��  ���  �</w:t>
      </w:r>
      <w:r>
        <w:rPr/>
        <w:t>㤥�  ��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App. �����  ��  ���� </w:t>
      </w:r>
      <w:r>
        <w:rPr/>
        <w:t>ᮡ�</w:t>
      </w:r>
      <w:r>
        <w:rPr/>
        <w:t>⢥���� �</w:t>
      </w:r>
      <w:r>
        <w:rPr/>
        <w:t xml:space="preserve">ணࠬ�� � </w:t>
      </w:r>
      <w:r>
        <w:rPr/>
        <w:t>Turbo Vision,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</w:t>
      </w:r>
      <w:r>
        <w:rPr/>
        <w:t xml:space="preserve">, ������� �� ���-� ����,  � </w:t>
      </w:r>
      <w:r>
        <w:rPr/>
        <w:t>ᮮ</w:t>
      </w:r>
      <w:r>
        <w:rPr/>
        <w:t>⢥��⢨�  �  �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</w:t>
      </w:r>
      <w:r>
        <w:rPr/>
        <w:t>ணࠬ��</w:t>
      </w:r>
      <w:r>
        <w:rPr/>
        <w:t>.  ��  �</w:t>
      </w:r>
      <w:r>
        <w:rPr/>
        <w:t>ᯮ��</w:t>
      </w:r>
      <w:r>
        <w:rPr/>
        <w:t xml:space="preserve">㥬  </w:t>
      </w:r>
      <w:r>
        <w:rPr/>
        <w:t xml:space="preserve">MyApp,  ��᪮��� �� ����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� </w:t>
      </w:r>
      <w:r>
        <w:rPr/>
        <w:t>"�������  ��</w:t>
      </w:r>
      <w:r>
        <w:rPr/>
        <w:t>ꥪ�</w:t>
      </w:r>
      <w:r>
        <w:rPr/>
        <w:t>,  ��</w:t>
      </w:r>
      <w:r>
        <w:rPr/>
        <w:t xml:space="preserve">஦�������  ��  </w:t>
      </w:r>
      <w:r>
        <w:rPr/>
        <w:t>TApplication".  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�� ⮫</w:t>
      </w:r>
      <w:r>
        <w:rPr/>
        <w:t xml:space="preserve">쪮 </w:t>
      </w:r>
      <w:r>
        <w:rPr/>
        <w:t>1 ��</w:t>
      </w:r>
      <w:r>
        <w:rPr/>
        <w:t xml:space="preserve">ꥪ� </w:t>
      </w:r>
      <w:r>
        <w:rPr/>
        <w:t>T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稭�� � ᫥���饣� �</w:t>
      </w:r>
      <w:r>
        <w:rPr/>
        <w:t>ਬ��</w:t>
      </w:r>
      <w:r>
        <w:rPr/>
        <w:t xml:space="preserve">,  �� </w:t>
      </w:r>
      <w:r>
        <w:rPr/>
        <w:t>ᮧ����� �ணࠬ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⮡�  �</w:t>
      </w:r>
      <w:r>
        <w:rPr/>
        <w:t>ਢ�����  ���⨭�  �ணࠬ��  �����  ࠧ</w:t>
      </w:r>
      <w:r>
        <w:rPr/>
        <w:t>, 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⮫</w:t>
      </w:r>
      <w:r>
        <w:rPr/>
        <w:t>쪮 ������塞� ��� �����塞� ��� � ⥪��</w:t>
      </w:r>
      <w:r>
        <w:rPr/>
        <w:t>. 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ᠬ� ��� �ணࠬ��</w:t>
      </w:r>
      <w:r>
        <w:rPr/>
        <w:t>, �� ������ ����� ��</w:t>
      </w:r>
      <w:r>
        <w:rPr/>
        <w:t>襥 �</w:t>
      </w:r>
      <w:r>
        <w:rPr/>
        <w:t>।�</w:t>
      </w:r>
      <w:r>
        <w:rPr/>
        <w:t>⠢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 �  ������  ���������  �</w:t>
      </w:r>
      <w:r>
        <w:rPr/>
        <w:t>㭪樮���쭮��</w:t>
      </w:r>
      <w:r>
        <w:rPr/>
        <w:t>.  ��  ⠪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</w:t>
      </w:r>
      <w:r>
        <w:rPr/>
        <w:t>㥬 ��� ���</w:t>
      </w:r>
      <w:r>
        <w:rPr/>
        <w:t>஡����� ������஢��� �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 xml:space="preserve">: ������� �⠤�� �� </w:t>
      </w:r>
      <w:r>
        <w:rPr/>
        <w:t>ᮧ����� �ਬ�஢ �।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襬 ����</w:t>
      </w:r>
      <w:r>
        <w:rPr/>
        <w:t>ਡ�⨢��� ��᪥</w:t>
      </w:r>
      <w:r>
        <w:rPr/>
        <w:t xml:space="preserve">.  ����� </w:t>
      </w:r>
      <w:r>
        <w:rPr/>
        <w:t>䠩��� 㪠���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஢ �   ���  ᮮ</w:t>
      </w:r>
      <w:r>
        <w:rPr/>
        <w:t>⢥������  ������,  ���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</w:t>
      </w:r>
      <w:r>
        <w:rPr/>
        <w:t>TVGUID01.PAS (� ������ �</w:t>
      </w:r>
      <w:r>
        <w:rPr/>
        <w:t xml:space="preserve">ணࠬ�� �  </w:t>
      </w:r>
      <w:r>
        <w:rPr/>
        <w:t>Turbo 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룫廊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Fir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yApp = object(T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App: TMy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App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App.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App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�  ��  ��  ��������  �������  �����  �</w:t>
      </w:r>
      <w:r>
        <w:rPr/>
        <w:t>㭪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yApp. ���</w:t>
      </w:r>
      <w:r>
        <w:rPr/>
        <w:t>筮  ��  ������� �� ����� ��������� ���� ��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 ��� ����� ��� ��⮤��</w:t>
      </w:r>
      <w:r>
        <w:rPr/>
        <w:t>.  �� ���� ����� ��</w:t>
      </w:r>
      <w:r>
        <w:rPr/>
        <w:t xml:space="preserve">६�����  </w:t>
      </w:r>
      <w:r>
        <w:rPr/>
        <w:t>My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⨯� </w:t>
      </w:r>
      <w:r>
        <w:rPr/>
        <w:t>TApplication.  ��᪮��� �� �</w:t>
      </w:r>
      <w:r>
        <w:rPr/>
        <w:t>㤥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</w:t>
      </w:r>
      <w:r>
        <w:rPr/>
        <w:t>㤥� ����� �</w:t>
      </w:r>
      <w:r>
        <w:rPr/>
        <w:t xml:space="preserve">ணࠬ�� � </w:t>
      </w:r>
      <w:r>
        <w:rPr/>
        <w:t>Turbo Vision,  ��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MyApp ���  �������  ���</w:t>
      </w:r>
      <w:r>
        <w:rPr/>
        <w:t>७��</w:t>
      </w:r>
      <w:r>
        <w:rPr/>
        <w:t xml:space="preserve">.  �� </w:t>
      </w:r>
      <w:r>
        <w:rPr/>
        <w:t xml:space="preserve">㬮�砭�� </w:t>
      </w:r>
      <w:r>
        <w:rPr/>
        <w:t xml:space="preserve">TApplication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</w:t>
      </w:r>
      <w:r>
        <w:rPr/>
        <w:t>, ��� �������� �� ��</w:t>
      </w:r>
      <w:r>
        <w:rPr/>
        <w:t xml:space="preserve">㭪� </w:t>
      </w:r>
      <w:r>
        <w:rPr/>
        <w:t>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. 2.1. ��</w:t>
      </w:r>
      <w:r>
        <w:rPr/>
        <w:t xml:space="preserve">࠭ </w:t>
      </w:r>
      <w:r>
        <w:rPr/>
        <w:t xml:space="preserve">TApplication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Alt-X Exi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ணࠬ�� ������ ⮫</w:t>
      </w:r>
      <w:r>
        <w:rPr/>
        <w:t>쪮 ����</w:t>
      </w:r>
      <w:r>
        <w:rPr/>
        <w:t xml:space="preserve">:  ��� </w:t>
      </w:r>
      <w:r>
        <w:rPr/>
        <w:t xml:space="preserve">ॠ�����  ��  </w:t>
      </w:r>
      <w:r>
        <w:rPr/>
        <w:t>Alt-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蠥� �</w:t>
      </w:r>
      <w:r>
        <w:rPr/>
        <w:t>ணࠬ��</w:t>
      </w:r>
      <w:r>
        <w:rPr/>
        <w:t>.  �⮡�  ���  ������ ��-� ��,  ���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⥫�� ������� � ��</w:t>
      </w:r>
      <w:r>
        <w:rPr/>
        <w:t>ப�  �����  �</w:t>
      </w:r>
      <w:r>
        <w:rPr/>
        <w:t>/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᫥���</w:t>
      </w:r>
      <w:r>
        <w:rPr/>
        <w:t xml:space="preserve">饬 </w:t>
      </w:r>
      <w:r>
        <w:rPr/>
        <w:t>ࠧ���� �� ᤥ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</w:t>
      </w:r>
      <w:r>
        <w:rPr/>
        <w:t>࠭�</w:t>
      </w:r>
      <w:r>
        <w:rPr/>
        <w:t>, ����� ���� �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</w:t>
      </w:r>
      <w:r>
        <w:rPr/>
        <w:t>㥬� ��ꥪ��</w:t>
      </w:r>
      <w:r>
        <w:rPr/>
        <w:t>:  TView,  TMenuView,  TMenuBar, TMenu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atusLine, TGroup, T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࠭�</w:t>
      </w:r>
      <w:r>
        <w:rPr/>
        <w:t>, ����� ���� � ��</w:t>
      </w:r>
      <w:r>
        <w:rPr/>
        <w:t xml:space="preserve">ப� ����� � </w:t>
      </w:r>
      <w:r>
        <w:rPr/>
        <w:t xml:space="preserve">TFirst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⮤��� </w:t>
      </w:r>
      <w:r>
        <w:rPr/>
        <w:t>InitDeskTop, InitMenuBar � InitStatusLine �� T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 ��⮤� ��</w:t>
      </w:r>
      <w:r>
        <w:rPr/>
        <w:t xml:space="preserve">뢠���� � </w:t>
      </w:r>
      <w:r>
        <w:rPr/>
        <w:t>TApplication.Init � ��� �������  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� �������</w:t>
      </w:r>
      <w:r>
        <w:rPr/>
        <w:t>. ����� �⮣� ��⮤ Init ��</w:t>
      </w:r>
      <w:r>
        <w:rPr/>
        <w:t>襩 �</w:t>
      </w:r>
      <w:r>
        <w:rPr/>
        <w:t>ணࠬ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 </w:t>
      </w:r>
      <w:r>
        <w:rPr/>
        <w:t>TApplication.Init � ��</w:t>
      </w:r>
      <w:r>
        <w:rPr>
          <w:rtl w:val="true"/>
        </w:rPr>
        <w:t>ࢮ</w:t>
      </w:r>
      <w:r>
        <w:rPr/>
        <w:t>� ��ப�</w:t>
      </w:r>
      <w:r>
        <w:rPr/>
        <w:t>.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TMyApp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pplication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��� ���</w:t>
      </w:r>
      <w:r>
        <w:rPr/>
        <w:t>樠����樨 ��� ��襩 �</w:t>
      </w:r>
      <w:r>
        <w:rPr/>
        <w:t xml:space="preserve">ணࠬ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�� ����</w:t>
      </w:r>
      <w:r>
        <w:rPr/>
        <w:t xml:space="preserve">室��� ��������  �������  ���㫨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  �   ������   uses   ��</w:t>
      </w:r>
      <w:r>
        <w:rPr/>
        <w:t>襩  �</w:t>
      </w:r>
      <w:r>
        <w:rPr/>
        <w:t>ணࠬ��</w:t>
      </w:r>
      <w:r>
        <w:rPr/>
        <w:t>.  ���  ⮣�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�</w:t>
      </w:r>
      <w:r>
        <w:rPr/>
        <w:t>, ��</w:t>
      </w:r>
      <w:r>
        <w:rPr/>
        <w:t>ப� ����� � ��।������ �</w:t>
      </w:r>
      <w:r>
        <w:rPr/>
        <w:t>⠭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室���  �</w:t>
      </w:r>
      <w:r>
        <w:rPr/>
        <w:t xml:space="preserve">஬�  </w:t>
      </w:r>
      <w:r>
        <w:rPr/>
        <w:t>App  �</w:t>
      </w:r>
      <w:r>
        <w:rPr/>
        <w:t>ᯮ�</w:t>
      </w:r>
      <w:r>
        <w:rPr/>
        <w:t xml:space="preserve">짮���� </w:t>
      </w:r>
      <w:r>
        <w:rPr/>
        <w:t>Objects,  Menus �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ꥪ�� � �� ���㫨 ���</w:t>
      </w:r>
      <w:r>
        <w:rPr/>
        <w:t xml:space="preserve">ᠭ� � ����� </w:t>
      </w:r>
      <w:r>
        <w:rPr/>
        <w:t>1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  �</w:t>
      </w:r>
      <w:r>
        <w:rPr/>
        <w:t>ணࠬ��   ��   �ॡ��   �����</w:t>
      </w:r>
      <w:r>
        <w:rPr/>
        <w:t xml:space="preserve">-����  </w:t>
      </w:r>
      <w:r>
        <w:rPr/>
        <w:t>ᯥ</w:t>
      </w:r>
      <w:r>
        <w:rPr/>
        <w:t>樠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樨</w:t>
      </w:r>
      <w:r>
        <w:rPr/>
        <w:t>, �� ����  �</w:t>
      </w:r>
      <w:r>
        <w:rPr/>
        <w:t xml:space="preserve">ᯮ����  </w:t>
      </w:r>
      <w:r>
        <w:rPr/>
        <w:t xml:space="preserve">㭠᫥�������  ��⮤  </w:t>
      </w:r>
      <w:r>
        <w:rPr/>
        <w:t>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</w:t>
      </w:r>
      <w:r>
        <w:rPr/>
        <w:t>Init  � ��⮤� InitDeskTop,  InitMenuBar � Init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㠫��</w:t>
      </w:r>
      <w:r>
        <w:rPr/>
        <w:t>, �</w:t>
      </w:r>
      <w:r>
        <w:rPr/>
        <w:t xml:space="preserve">맮� 㭠᫥���������  </w:t>
      </w:r>
      <w:r>
        <w:rPr/>
        <w:t>Init  ��</w:t>
      </w:r>
      <w:r>
        <w:rPr/>
        <w:t xml:space="preserve">뢠��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⮤� </w:t>
      </w:r>
      <w:r>
        <w:rPr/>
        <w:t xml:space="preserve">InitStatusLine � InitMenuBar. �� </w:t>
      </w:r>
      <w:r>
        <w:rPr/>
        <w:t xml:space="preserve">㢨��� �� � </w:t>
      </w:r>
      <w:r>
        <w:rPr/>
        <w:t>TVGUID02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DeskTop, InitMenuBar   �   InitStatusLine   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孠祭��  ���������  ��</w:t>
      </w:r>
      <w:r>
        <w:rPr/>
        <w:t xml:space="preserve">६�����  </w:t>
      </w:r>
      <w:r>
        <w:rPr/>
        <w:t>DeskTop,  MenuBar  � 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. ������ ��</w:t>
      </w:r>
      <w:r>
        <w:rPr/>
        <w:t>ᬮ�ਬ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 xml:space="preserve">࠭� </w:t>
      </w:r>
      <w:r>
        <w:rPr/>
        <w:t>- �� �</w:t>
      </w:r>
      <w:r>
        <w:rPr/>
        <w:t>᪫��⥫</w:t>
      </w:r>
      <w:r>
        <w:rPr/>
        <w:t>쭮 ����� ��ꥪ�</w:t>
      </w:r>
      <w:r>
        <w:rPr/>
        <w:t>, �� �� 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</w:t>
      </w:r>
      <w:r>
        <w:rPr/>
        <w:t>祭�  ��������  ����</w:t>
      </w:r>
      <w:r>
        <w:rPr/>
        <w:t>⢨�.  ��   ��   ������   ��</w:t>
      </w:r>
      <w:r>
        <w:rPr/>
        <w:t>४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㭠᫥������� ��⮤ ���樠����樨</w:t>
      </w:r>
      <w:r>
        <w:rPr/>
        <w:t>.  ����� TApplication.Init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 ���</w:t>
      </w:r>
      <w:r>
        <w:rPr/>
        <w:t>.  DeskTop  �</w:t>
      </w:r>
      <w:r>
        <w:rPr/>
        <w:t xml:space="preserve">ਭ�������   </w:t>
      </w:r>
      <w:r>
        <w:rPr/>
        <w:t>MyApp   �   �����   M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���  ������  ����� � �⢥� �� ���� ���</w:t>
      </w:r>
      <w:r>
        <w:rPr/>
        <w:t>짮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� ����� ���</w:t>
      </w:r>
      <w:r>
        <w:rPr/>
        <w:t xml:space="preserve">짮��⥫� �  </w:t>
      </w:r>
      <w:r>
        <w:rPr/>
        <w:t>DeskTop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���� ��� �ࠢ���� �����</w:t>
      </w:r>
      <w:r>
        <w:rPr/>
        <w:t>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plication.InitStatusLine ��⠭��������   ��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atusLine,  ��</w:t>
      </w:r>
      <w:r>
        <w:rPr/>
        <w:t xml:space="preserve">뢠�  </w:t>
      </w:r>
      <w:r>
        <w:rPr/>
        <w:t>StatusLine  ���  ��</w:t>
      </w:r>
      <w:r>
        <w:rPr/>
        <w:t>।������  �  �⮡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 StatusLine �</w:t>
      </w:r>
      <w:r>
        <w:rPr/>
        <w:t>뢮�����</w:t>
      </w:r>
      <w:r>
        <w:rPr/>
        <w:t>, ��</w:t>
      </w:r>
      <w:r>
        <w:rPr/>
        <w:t>稭�� � ������ 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�  ����  ������  ��</w:t>
      </w:r>
      <w:r>
        <w:rPr/>
        <w:t>ப� �࠭�</w:t>
      </w:r>
      <w:r>
        <w:rPr/>
        <w:t>,  �� �</w:t>
      </w:r>
      <w:r>
        <w:rPr/>
        <w:t>ॡ</w:t>
      </w:r>
      <w:r>
        <w:rPr/>
        <w:t>㥬�� 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�</w:t>
      </w:r>
      <w:r>
        <w:rPr/>
        <w:t xml:space="preserve">,  </w:t>
      </w:r>
      <w:r>
        <w:rPr/>
        <w:t>᢮����� ��� ��</w:t>
      </w:r>
      <w:r>
        <w:rPr/>
        <w:t>㣨� ������� ����⮢</w:t>
      </w:r>
      <w:r>
        <w:rPr/>
        <w:t>. T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 ����稥  ������  �  ��������� � </w:t>
      </w:r>
      <w:r>
        <w:rPr/>
        <w:t>ᠬ� �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</w:t>
      </w:r>
      <w:r>
        <w:rPr/>
        <w:t>祭� ��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</w:t>
      </w:r>
      <w:r>
        <w:rPr/>
        <w:t xml:space="preserve">稥 ������ </w:t>
      </w:r>
      <w:r>
        <w:rPr/>
        <w:t>- �� �������</w:t>
      </w:r>
      <w:r>
        <w:rPr/>
        <w:t>樨  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 ���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VGUID02.PAS </w:t>
      </w:r>
      <w:r>
        <w:rPr/>
        <w:t>ᮧ����      ��ப�      �����</w:t>
      </w:r>
      <w:r>
        <w:rPr/>
        <w:t>,      ��</w:t>
      </w:r>
      <w:r>
        <w:rPr/>
        <w:t>४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plication.InitStatus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MyApp.InitStatus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R: TRect;                 { �</w:t>
      </w:r>
      <w:r>
        <w:rPr/>
        <w:t xml:space="preserve">࠭�� �࠭��� ��ப�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xtent(R);               { ��⠭�������� R � ���</w:t>
      </w:r>
      <w:r>
        <w:rPr/>
        <w:t>न���� �ᥣ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�</w:t>
      </w:r>
      <w:r>
        <w:rPr/>
        <w:t xml:space="preserve">࠭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A.Y := R.B.Y - 1;         { ��</w:t>
      </w:r>
      <w:r>
        <w:rPr/>
        <w:t>।������ ���</w:t>
      </w:r>
      <w:r>
        <w:rPr/>
        <w:t xml:space="preserve">設� �� </w:t>
      </w:r>
      <w:r>
        <w:rPr/>
        <w:t>1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��� 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sLine := New(PStatusLine, Init(R,   { </w:t>
      </w:r>
      <w:r>
        <w:rPr/>
        <w:t xml:space="preserve">ᮧ���� ��ப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{ 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tatusDef(0, $FFFF,  { ��⠭�������� �������� ���⥪�⭮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Hel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tatusKey('~Alt-X~ Exit', kbAltX, cmQuit, {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tatusKey('~Alt-F3~ Close', kbAltF3, cmClose,  { ��</w:t>
      </w:r>
      <w:r>
        <w:rPr/>
        <w:t xml:space="preserve">㣮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)),           { ����� ��� 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)               { ����� ��� ��</w:t>
      </w:r>
      <w:r>
        <w:rPr/>
        <w:t xml:space="preserve">।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InitStatusLi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���� </w:t>
      </w:r>
      <w:r>
        <w:rPr/>
        <w:t>TMy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樠������ </w:t>
      </w:r>
      <w:r>
        <w:rPr/>
        <w:t>-   ��   ��᫥����⥫</w:t>
      </w:r>
      <w:r>
        <w:rPr/>
        <w:t>쭮���  ���������  �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</w:t>
      </w:r>
      <w:r>
        <w:rPr/>
        <w:t xml:space="preserve">権  </w:t>
      </w:r>
      <w:r>
        <w:rPr/>
        <w:t>Turbo  Vision  NewStatusDef,   NewStatusKe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atusBar (��⠫</w:t>
      </w:r>
      <w:r>
        <w:rPr/>
        <w:t>쭮  ���</w:t>
      </w:r>
      <w:r>
        <w:rPr/>
        <w:t xml:space="preserve">ᠭ�  �  ����� </w:t>
      </w:r>
      <w:r>
        <w:rPr/>
        <w:t>14).  TVGUID02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� ���  �⮡ࠦ����  ���������  ���⥪�⭮�  �ࠢ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 xml:space="preserve">樨 ��  </w:t>
      </w:r>
      <w:r>
        <w:rPr/>
        <w:t>0  �� $FFFF � ��</w:t>
      </w:r>
      <w:r>
        <w:rPr/>
        <w:t>뢠�� �</w:t>
      </w:r>
      <w:r>
        <w:rPr/>
        <w:t>⠭������ ������� cm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襩 </w:t>
      </w:r>
      <w:r>
        <w:rPr/>
        <w:t>Alt-X,  � �⠭������ ������� cmClose �  �����</w:t>
      </w:r>
      <w:r>
        <w:rPr/>
        <w:t xml:space="preserve">襩  </w:t>
      </w:r>
      <w:r>
        <w:rPr/>
        <w:t>Alt-F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Turbo Vision - �� ����⠭��. �� �����</w:t>
      </w:r>
      <w:r>
        <w:rPr/>
        <w:t>䨪���� ��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 �������</w:t>
      </w:r>
      <w:r>
        <w:rPr/>
        <w:t>,  ��  �  �⫨</w:t>
      </w:r>
      <w:r>
        <w:rPr/>
        <w:t xml:space="preserve">稥  ��  </w:t>
      </w:r>
      <w:r>
        <w:rPr/>
        <w:t>TMyApp.Init,  ��⮤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tatusLine ��  ��</w:t>
      </w:r>
      <w:r>
        <w:rPr/>
        <w:t>뢠��  ��⮤</w:t>
      </w:r>
      <w:r>
        <w:rPr/>
        <w:t>,  �����   ��   ��</w:t>
      </w:r>
      <w:r>
        <w:rPr/>
        <w:t>४�</w:t>
      </w:r>
      <w:r>
        <w:rPr/>
        <w:t xml:space="preserve">뢠��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lication.InitStatusLine. ��</w:t>
      </w:r>
      <w:r>
        <w:rPr/>
        <w:t>稭�    ����</w:t>
      </w:r>
      <w:r>
        <w:rPr/>
        <w:t>:    ���  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�</w:t>
      </w:r>
      <w:r>
        <w:rPr/>
        <w:t>ப�   �����</w:t>
      </w:r>
      <w:r>
        <w:rPr/>
        <w:t>,   �����   �</w:t>
      </w:r>
      <w:r>
        <w:rPr/>
        <w:t>墠�뢠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⥪�⭮�  �</w:t>
      </w:r>
      <w:r>
        <w:rPr/>
        <w:t>ࠢ�</w:t>
      </w:r>
      <w:r>
        <w:rPr/>
        <w:t>筮�  ��⥬�  �  ������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</w:t>
      </w:r>
      <w:r>
        <w:rPr/>
        <w:t>. � TApplication.InitStatusLine ��� ��</w:t>
      </w:r>
      <w:r>
        <w:rPr/>
        <w:t>祣�</w:t>
      </w:r>
      <w:r>
        <w:rPr/>
        <w:t>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MyApp.InitStatusLine  �</w:t>
      </w:r>
      <w:r>
        <w:rPr/>
        <w:t xml:space="preserve">믮�����  </w:t>
      </w:r>
      <w:r>
        <w:rPr/>
        <w:t>ࠡ���  ����� ���� �</w:t>
      </w:r>
      <w:r>
        <w:rPr/>
        <w:t>,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 ������ �</w:t>
      </w:r>
      <w:r>
        <w:rPr/>
        <w:t>६� � ������ �� �� �</w:t>
      </w:r>
      <w:r>
        <w:rPr/>
        <w:t>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 ��</w:t>
      </w:r>
      <w:r>
        <w:rPr/>
        <w:t>ப�</w:t>
      </w:r>
      <w:r>
        <w:rPr/>
        <w:t>, �</w:t>
      </w:r>
      <w:r>
        <w:rPr/>
        <w:t>뢮����� � ��</w:t>
      </w:r>
      <w:r>
        <w:rPr/>
        <w:t>ப� ������ �⮩ ���</w:t>
      </w:r>
      <w:r>
        <w:rPr/>
        <w:t>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Alt-F3  Close".  �����  ��</w:t>
      </w:r>
      <w:r>
        <w:rPr/>
        <w:t>ப�</w:t>
      </w:r>
      <w:r>
        <w:rPr/>
        <w:t>,   �����</w:t>
      </w:r>
      <w:r>
        <w:rPr/>
        <w:t xml:space="preserve">祭���   �   </w:t>
      </w:r>
      <w:r>
        <w:rPr/>
        <w:t>"~",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ᢥ</w:t>
      </w:r>
      <w:r>
        <w:rPr/>
        <w:t>稢����� �� �</w:t>
      </w:r>
      <w:r>
        <w:rPr/>
        <w:t>࠭�</w:t>
      </w:r>
      <w:r>
        <w:rPr/>
        <w:t>.  ���</w:t>
      </w:r>
      <w:r>
        <w:rPr/>
        <w:t>짮��⥫� ����� �⬥��� ��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ப� ��� ��⨢�</w:t>
      </w:r>
      <w:r>
        <w:rPr/>
        <w:t>樨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</w:t>
      </w:r>
      <w:r>
        <w:rPr/>
        <w:t xml:space="preserve">믮���� </w:t>
      </w:r>
      <w:r>
        <w:rPr/>
        <w:t>TVGUID02, �� ������,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3 �� ���</w:t>
      </w:r>
      <w:r>
        <w:rPr/>
        <w:t>ᢥ</w:t>
      </w:r>
      <w:r>
        <w:rPr/>
        <w:t>祭 � �⬥⪠ ���  ��誮�  ��  �����  ��䥪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⮬�</w:t>
      </w:r>
      <w:r>
        <w:rPr/>
        <w:t xml:space="preserve">,  ��  ������� cmClose �� </w:t>
      </w:r>
      <w:r>
        <w:rPr/>
        <w:t>㬮�砭�� ����饭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 ����</w:t>
      </w:r>
      <w:r>
        <w:rPr/>
        <w:t>饭�� �������</w:t>
      </w:r>
      <w:r>
        <w:rPr/>
        <w:t>, ⠪ �� 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>,  ��� �� ��</w:t>
      </w:r>
      <w:r>
        <w:rPr/>
        <w:t>஥� ����</w:t>
      </w:r>
      <w:r>
        <w:rPr/>
        <w:t>,  cmClose 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ப�   �����   ࠡ�</w:t>
      </w:r>
      <w:r>
        <w:rPr/>
        <w:t>⠥�   �</w:t>
      </w:r>
      <w:r>
        <w:rPr/>
        <w:t>ࠧ�  ��᫥  ���</w:t>
      </w:r>
      <w:r>
        <w:rPr/>
        <w:t>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, ��᪮���  ��   �</w:t>
      </w:r>
      <w:r>
        <w:rPr/>
        <w:t>ᯮ����   ⮫</w:t>
      </w:r>
      <w:r>
        <w:rPr/>
        <w:t>쪮   �</w:t>
      </w:r>
      <w:r>
        <w:rPr/>
        <w:t>।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cmQuit  �  cmClose.)  StatusLine  �����  ��</w:t>
      </w:r>
      <w:r>
        <w:rPr/>
        <w:t>ࠡ��</w:t>
      </w:r>
      <w:r>
        <w:rPr/>
        <w:t>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�� ��襣� ����⥫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 �������  cmQuit � cmClose,  ����� �� �</w:t>
      </w:r>
      <w:r>
        <w:rPr/>
        <w:t>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⠬� ��</w:t>
      </w:r>
      <w:r>
        <w:rPr/>
        <w:t>ப� �����</w:t>
      </w:r>
      <w:r>
        <w:rPr/>
        <w:t>,  ����� �⠭����</w:t>
      </w:r>
      <w:r>
        <w:rPr/>
        <w:t xml:space="preserve">묨  ���������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, ���⮬�  ���  �� �</w:t>
      </w:r>
      <w:r>
        <w:rPr/>
        <w:t>ॡ���� ��।����� ��</w:t>
      </w:r>
      <w:r>
        <w:rPr/>
        <w:t>.  ��� ⮣�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</w:t>
      </w:r>
      <w:r>
        <w:rPr/>
        <w:t>ᮡ�</w:t>
      </w:r>
      <w:r>
        <w:rPr/>
        <w:t>⢥��� �������, �� ���� ���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⠭��  ���</w:t>
      </w:r>
      <w:r>
        <w:rPr/>
        <w:t>祭��</w:t>
      </w:r>
      <w:r>
        <w:rPr/>
        <w:t>.  ���</w:t>
      </w:r>
      <w:r>
        <w:rPr/>
        <w:t>ਬ��</w:t>
      </w:r>
      <w:r>
        <w:rPr/>
        <w:t>,  ��  �����  ��</w:t>
      </w:r>
      <w:r>
        <w:rPr/>
        <w:t>।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⮡� ��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NewWin = 19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 xml:space="preserve">: Turbo  Vision  </w:t>
      </w:r>
      <w:r>
        <w:rPr/>
        <w:t>१�</w:t>
      </w:r>
      <w:r>
        <w:rPr>
          <w:rtl w:val="true"/>
        </w:rPr>
        <w:t>ࢨ</w:t>
      </w:r>
      <w:r>
        <w:rPr/>
        <w:t>��� ������� ����</w:t>
      </w:r>
      <w:r>
        <w:rPr/>
        <w:t>⠭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������. ��. "��</w:t>
      </w:r>
      <w:r>
        <w:rPr/>
        <w:t>।������ ������</w:t>
      </w:r>
      <w:r>
        <w:rPr/>
        <w:t>" � �����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 ����� �</w:t>
      </w:r>
      <w:r>
        <w:rPr/>
        <w:t>易�� ��� ������� �  ����祩  �����襩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⮬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Line := New(PStatusLine, Init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tatusDef(0, $F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tatusKey('~Alt-X~ Exit', kbAltX, cm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tatusKey('~F4~ New', kbF4, cmNewWin, { ���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tatusKey('~Alt-F3~ Close', kbAltF3, cm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 ���</w:t>
      </w:r>
      <w:r>
        <w:rPr/>
        <w:t>樠����樨  ��</w:t>
      </w:r>
      <w:r>
        <w:rPr/>
        <w:t xml:space="preserve">ப� ����� </w:t>
      </w:r>
      <w:r>
        <w:rPr/>
        <w:t>- �� ��</w:t>
      </w:r>
      <w:r>
        <w:rPr/>
        <w:t>襥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樠������ ����</w:t>
      </w:r>
      <w:r>
        <w:rPr/>
        <w:t>, ����� ����� 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������  ����  </w:t>
      </w:r>
      <w:r>
        <w:rPr/>
        <w:t>MenuBar  ���</w:t>
      </w:r>
      <w:r>
        <w:rPr/>
        <w:t>樠���������  ��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�� �</w:t>
      </w:r>
      <w:r>
        <w:rPr/>
        <w:t>⠭������  �</w:t>
      </w:r>
      <w:r>
        <w:rPr/>
        <w:t xml:space="preserve">㭪権  </w:t>
      </w:r>
      <w:r>
        <w:rPr/>
        <w:t>NewMenu,   NewSubMenu,   NewI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⮣�</w:t>
      </w:r>
      <w:r>
        <w:rPr/>
        <w:t>,  ���  ��   ���</w:t>
      </w:r>
      <w:r>
        <w:rPr/>
        <w:t>樠�������   ����</w:t>
      </w:r>
      <w:r>
        <w:rPr/>
        <w:t xml:space="preserve">,   ���  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</w:t>
      </w:r>
      <w:r>
        <w:rPr/>
        <w:t>. �����  ����  ����� ��� ��</w:t>
      </w:r>
      <w:r>
        <w:rPr/>
        <w:t>ࠡ���� ���� ���</w:t>
      </w:r>
      <w:r>
        <w:rPr/>
        <w:t>짮��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樠�����㥬 ������   ������   ����   �   �����  ����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>饬 ���� �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File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Open F3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FileOpen = 200; { ��</w:t>
      </w:r>
      <w:r>
        <w:rPr/>
        <w:t xml:space="preserve">।������ ����� �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MyApp.InitMenu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R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Exten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B.Y := R.A.Y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Bar := New(PMenuBar, Init(R, NewMenu( { </w:t>
      </w:r>
      <w:r>
        <w:rPr/>
        <w:t>ᮧ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ubMenu('~F~ile', hcNoContext, NewMenu(    {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Item('~O~pen', 'F3', kbF3, cmFileOpen, hcNo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{ 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l)),          { ����� ��� ����⮢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)              { ����� ��� �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));                { ����� 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, </w:t>
      </w:r>
      <w:r>
        <w:rPr/>
        <w:t>ᮧ�������� �⨬ �����</w:t>
      </w:r>
      <w:r>
        <w:rPr/>
        <w:t>, ���</w:t>
      </w:r>
      <w:r>
        <w:rPr/>
        <w:t xml:space="preserve">뢠���� </w:t>
      </w:r>
      <w:r>
        <w:rPr/>
        <w:t>'File'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</w:t>
      </w:r>
      <w:r>
        <w:rPr/>
        <w:t xml:space="preserve">'Open'.  "~" ������ F </w:t>
      </w:r>
      <w:r>
        <w:rPr/>
        <w:t xml:space="preserve">ᨬ����� ���⪮�� ����� � </w:t>
      </w:r>
      <w:r>
        <w:rPr/>
        <w:t>'Fi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 - </w:t>
      </w:r>
      <w:r>
        <w:rPr/>
        <w:t xml:space="preserve">ᨬ����� ���⪮�� ����� </w:t>
      </w:r>
      <w:r>
        <w:rPr/>
        <w:t>'Open';  ������ F3 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 ��� </w:t>
      </w:r>
      <w:r>
        <w:rPr/>
        <w:t>'Op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 ������   </w:t>
      </w:r>
      <w:r>
        <w:rPr/>
        <w:t>Turbo   Vision   ����� 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⥪�⭮� ���</w:t>
      </w:r>
      <w:r>
        <w:rPr/>
        <w:t>᪠���</w:t>
      </w:r>
      <w:r>
        <w:rPr/>
        <w:t>,  �</w:t>
      </w:r>
      <w:r>
        <w:rPr/>
        <w:t>易���  �  ����</w:t>
      </w:r>
      <w:r>
        <w:rPr/>
        <w:t>. 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��� ���⥪�⭮</w:t>
      </w:r>
      <w:r>
        <w:rPr/>
        <w:t>-�</w:t>
      </w:r>
      <w:r>
        <w:rPr/>
        <w:t>ਥ��஢����� �ࠢ���� ��⥬�  �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 xml:space="preserve">. ��    </w:t>
      </w:r>
      <w:r>
        <w:rPr/>
        <w:t>㬮�砭��    ������   ������   �����   ���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cNoContext - �� </w:t>
      </w:r>
      <w:r>
        <w:rPr/>
        <w:t>ᯥ</w:t>
      </w:r>
      <w:r>
        <w:rPr/>
        <w:t>樠��� ���⥪��</w:t>
      </w:r>
      <w:r>
        <w:rPr/>
        <w:t>, ����� �� �������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⥪��</w:t>
      </w:r>
      <w:r>
        <w:rPr/>
        <w:t>.  ����� ���⥪�⮢ ���</w:t>
      </w:r>
      <w:r>
        <w:rPr/>
        <w:t>᪠��� ������� �� ���</w:t>
      </w:r>
      <w:r>
        <w:rPr/>
        <w:t>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 ��᪮��� ��-��  ���������  ��������  ���  ��</w:t>
      </w:r>
      <w:r>
        <w:rPr/>
        <w:t>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�����  �</w:t>
      </w:r>
      <w:r>
        <w:rPr/>
        <w:t>㤥�  ��㤭�</w:t>
      </w:r>
      <w:r>
        <w:rPr/>
        <w:t>.  ����� �� ��⮢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⥪��  ���</w:t>
      </w:r>
      <w:r>
        <w:rPr/>
        <w:t>᪠���  �  ������  ����</w:t>
      </w:r>
      <w:r>
        <w:rPr/>
        <w:t xml:space="preserve">,  ��  �����  ����⠢�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� </w:t>
      </w:r>
      <w:r>
        <w:rPr/>
        <w:t>hcNoContext � ����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��  ��</w:t>
      </w:r>
      <w:r>
        <w:rPr/>
        <w:t xml:space="preserve">ன  �����  �  ����  </w:t>
      </w:r>
      <w:r>
        <w:rPr/>
        <w:t>'File',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� ����� �㭪�� </w:t>
      </w:r>
      <w:r>
        <w:rPr/>
        <w:t>New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File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Open F3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ew  F4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Bar := New(PMenuBar, Init(R, NewMenu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ubMenu('~F~ile', hcNoContext, NewMenu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Item('~O~pen', 'F3', kbF3, cmFileOpen, hcNo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Item('~N~ew', 'F4', kbF4, cmNewWin, hcNo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��  ��</w:t>
      </w:r>
      <w:r>
        <w:rPr/>
        <w:t>஥  ����</w:t>
      </w:r>
      <w:r>
        <w:rPr/>
        <w:t>,  ��  �����</w:t>
      </w:r>
      <w:r>
        <w:rPr/>
        <w:t>뢠��  ���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ub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File   Window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Next F6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</w:t>
      </w:r>
      <w:r>
        <w:rPr/>
        <w:t>Zoom F5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Bar := New(PMenuBar, Init(hcNoContext, NewMenu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ubMenu('~F~ile', hcNoContext, NewMenu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Item('~O~pen', 'F3', kbF3, cmFileOpen, hcNo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Item('~N~ew', 'F4', kbF4, cmNewWin, hcNo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ubMenu('~W~indow', hcNoContext, NewMenu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Item('~N~ext', 'F6', kbF6, cmNext, hcNo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Item('~Z~oom', 'F5', kbF5, cmZoom, hcNo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l)))      { ����</w:t>
      </w:r>
      <w:r>
        <w:rPr/>
        <w:t xml:space="preserve">뢠��� ᪮��� ��� 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易�� </w:t>
      </w:r>
      <w:r>
        <w:rPr/>
        <w:t>2 �⠭������ ������� Turbo Vision cmNext  � cm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⠬� ���� � ����</w:t>
      </w:r>
      <w:r>
        <w:rPr/>
        <w:t>稬� �����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�� ��</w:t>
      </w:r>
      <w:r>
        <w:rPr/>
        <w:t>ਧ��</w:t>
      </w:r>
      <w:r>
        <w:rPr/>
        <w:t>⠫��� �����  �����  �</w:t>
      </w:r>
      <w:r>
        <w:rPr/>
        <w:t>롮</w:t>
      </w:r>
      <w:r>
        <w:rPr/>
        <w:t>ࠬ�  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 �</w:t>
      </w:r>
      <w:r>
        <w:rPr/>
        <w:t xml:space="preserve">맮� </w:t>
      </w:r>
      <w:r>
        <w:rPr/>
        <w:t>NewLine ����� �</w:t>
      </w:r>
      <w:r>
        <w:rPr/>
        <w:t xml:space="preserve">맮���� </w:t>
      </w:r>
      <w:r>
        <w:rPr/>
        <w:t>New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File  Windo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Open F3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ew  F4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Exit  Alt-X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��</w:t>
      </w:r>
      <w:r>
        <w:rPr/>
        <w:t xml:space="preserve">室���� � </w:t>
      </w:r>
      <w:r>
        <w:rPr/>
        <w:t>TVGUID03.P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Bar := New(PMenuBar, Init(hcNoContext, NewMenu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ubMenu('~F~ile', hcNoContext, NewMenu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Item('~O~pen', 'F3', kbF3, cmFileOpen, hcNo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Item('~N~ew', 'F4', kbF4, cmNewWin, hcNo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Li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Item('E~x~it', 'Alt-X', kbAltX, cmNewWin, hcNo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ubMenu('~W~indow', hcNoContext, NewMenu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Item('~N~ext', 'F6', kbF6, cmNext, hcNo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Item('~Z~oom', 'F5', kbF5, cmZoom, hcNo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</w:t>
      </w:r>
      <w:r>
        <w:rPr/>
        <w:t>, �� ����� TVGUID03.PAS �� ��</w:t>
      </w:r>
      <w:r>
        <w:rPr/>
        <w:t>襬 ��</w:t>
      </w:r>
      <w:r>
        <w:rPr/>
        <w:t xml:space="preserve">᪥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��� � ��</w:t>
      </w:r>
      <w:r>
        <w:rPr/>
        <w:t>ப� �����</w:t>
      </w:r>
      <w:r>
        <w:rPr/>
        <w:t>, ��</w:t>
      </w:r>
      <w:r>
        <w:rPr/>
        <w:t xml:space="preserve">뢠� �������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</w:t>
      </w:r>
      <w:r>
        <w:rPr/>
        <w:t>cmMenu.  cmMenu - �� �⠭���⭠� ������� Turbo  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 ���</w:t>
      </w:r>
      <w:r>
        <w:rPr/>
        <w:t>짮��⥫� �</w:t>
      </w:r>
      <w:r>
        <w:rPr/>
        <w:t>ᯮ�</w:t>
      </w:r>
      <w:r>
        <w:rPr/>
        <w:t>짮���� ������ ���� ��� ��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</w:t>
      </w:r>
      <w:r>
        <w:rPr/>
        <w:t xml:space="preserve">砥 ������ </w:t>
      </w:r>
      <w:r>
        <w:rPr/>
        <w:t>F10 ��⨢���� ������ ����,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</w:t>
      </w:r>
      <w:r>
        <w:rPr/>
        <w:t>, �</w:t>
      </w:r>
      <w:r>
        <w:rPr/>
        <w:t>ᯮ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⠪ �� �������,  �� ����� 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 ����</w:t>
      </w:r>
      <w:r>
        <w:rPr/>
        <w:t>⢥ ⥪�� � ��� ���� ��</w:t>
      </w:r>
      <w:r>
        <w:rPr/>
        <w:t>祣� �� ��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</w:t>
      </w:r>
      <w:r>
        <w:rPr/>
        <w:t>।�।��� ���</w:t>
      </w:r>
      <w:r>
        <w:rPr/>
        <w:t>짮��⥫��</w:t>
      </w:r>
      <w:r>
        <w:rPr/>
        <w:t>,  �� F10 �</w:t>
      </w:r>
      <w:r>
        <w:rPr/>
        <w:t>㤥�  ��⨢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,  ᪮</w:t>
      </w:r>
      <w:r>
        <w:rPr/>
        <w:t>॥  �ᥣ�</w:t>
      </w:r>
      <w:r>
        <w:rPr/>
        <w:t xml:space="preserve">,  �� ���� </w:t>
      </w:r>
      <w:r>
        <w:rPr/>
        <w:t>㪠�뢠�� ��� ����� ��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 ������ ���� ��</w:t>
      </w:r>
      <w:r>
        <w:rPr/>
        <w:t xml:space="preserve">ࠧ�� ����� </w:t>
      </w:r>
      <w:r>
        <w:rPr/>
        <w:t>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砭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������  ����</w:t>
      </w:r>
      <w:r>
        <w:rPr/>
        <w:t>㯥�  �� ������</w:t>
      </w:r>
      <w:r>
        <w:rPr/>
        <w:t>,  �� ����</w:t>
      </w:r>
      <w:r>
        <w:rPr/>
        <w:t>設�</w:t>
      </w:r>
      <w:r>
        <w:rPr/>
        <w:t>⢮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</w:t>
      </w:r>
      <w:r>
        <w:rPr/>
        <w:t>, � ������� cmNewWin � cmFileOpen �� �� �</w:t>
      </w:r>
      <w:r>
        <w:rPr/>
        <w:t>믮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쭠� </w:t>
      </w:r>
      <w:r>
        <w:rPr/>
        <w:t xml:space="preserve">ॠ��� </w:t>
      </w:r>
      <w:r>
        <w:rPr/>
        <w:t xml:space="preserve">- ����  </w:t>
      </w:r>
      <w:r>
        <w:rPr/>
        <w:t>ࠧ��஢����</w:t>
      </w:r>
      <w:r>
        <w:rPr/>
        <w:t>,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 xml:space="preserve">,  �� </w:t>
      </w:r>
      <w:r>
        <w:rPr/>
        <w:t>ᤥ���� ������</w:t>
      </w:r>
      <w:r>
        <w:rPr/>
        <w:t>!  � ����⢨⥫</w:t>
      </w:r>
      <w:r>
        <w:rPr/>
        <w:t>쭮��</w:t>
      </w:r>
      <w:r>
        <w:rPr/>
        <w:t>, �� ��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⨦���� �</w:t>
      </w:r>
      <w:r>
        <w:rPr/>
        <w:t>ணࠬ��஢���� �ࠢ�</w:t>
      </w:r>
      <w:r>
        <w:rPr/>
        <w:t xml:space="preserve">塞��� </w:t>
      </w:r>
      <w:r>
        <w:rPr/>
        <w:t>ᮡ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⤥����  �</w:t>
      </w:r>
      <w:r>
        <w:rPr/>
        <w:t>㭪樨  ����祭��  �����  �� �㭪権 �⪫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ࠤ</w:t>
      </w:r>
      <w:r>
        <w:rPr/>
        <w:t>�</w:t>
      </w:r>
      <w:r>
        <w:rPr/>
        <w:t>樮���� �孨�� �</w:t>
      </w:r>
      <w:r>
        <w:rPr/>
        <w:t>ணࠬ��஢����  �ॡ��  �����</w:t>
      </w:r>
      <w:r>
        <w:rPr/>
        <w:t>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 ��� � ���������� ���� ��� ������ ���� � �</w:t>
      </w:r>
      <w:r>
        <w:rPr/>
        <w:t>.�.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⮣�</w:t>
      </w:r>
      <w:r>
        <w:rPr/>
        <w:t>:  �� ����</w:t>
      </w:r>
      <w:r>
        <w:rPr/>
        <w:t>稫� �����祭��� ��⥬�</w:t>
      </w:r>
      <w:r>
        <w:rPr/>
        <w:t>, 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 �������</w:t>
      </w:r>
      <w:r>
        <w:rPr/>
        <w:t>.  ��,  ��  ���  �</w:t>
      </w:r>
      <w:r>
        <w:rPr/>
        <w:t xml:space="preserve">ॡ����  </w:t>
      </w:r>
      <w:r>
        <w:rPr/>
        <w:t>-  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</w:t>
      </w:r>
      <w:r>
        <w:rPr/>
        <w:t>ணࠬ�</w:t>
      </w:r>
      <w:r>
        <w:rPr/>
        <w:t xml:space="preserve">,  �����  </w:t>
      </w:r>
      <w:r>
        <w:rPr/>
        <w:t>ॠ������  ��  �� �������</w:t>
      </w:r>
      <w:r>
        <w:rPr/>
        <w:t>. 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� ᫥���</w:t>
      </w:r>
      <w:r>
        <w:rPr/>
        <w:t xml:space="preserve">饬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窠 �</w:t>
      </w:r>
      <w:r>
        <w:rPr/>
        <w:t xml:space="preserve">ணࠬ�   </w:t>
      </w:r>
      <w:r>
        <w:rPr/>
        <w:t>Turbo   Vision  ������  ᫥���</w:t>
      </w:r>
      <w:r>
        <w:rPr/>
        <w:t>騩  蠣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 �</w:t>
      </w:r>
      <w:r>
        <w:rPr>
          <w:rtl w:val="true"/>
        </w:rPr>
        <w:t>ࠤ</w:t>
      </w:r>
      <w:r>
        <w:rPr/>
        <w:t>�</w:t>
      </w:r>
      <w:r>
        <w:rPr/>
        <w:t>樮��� ������ �</w:t>
      </w:r>
      <w:r>
        <w:rPr/>
        <w:t>ணࠬ��஢�����</w:t>
      </w:r>
      <w:r>
        <w:rPr/>
        <w:t>.  �� 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��� ��� �� �</w:t>
      </w:r>
      <w:r>
        <w:rPr/>
        <w:t>㭪樮�����</w:t>
      </w:r>
      <w:r>
        <w:rPr/>
        <w:t>,  ����� �</w:t>
      </w:r>
      <w:r>
        <w:rPr/>
        <w:t>ᯮ��</w:t>
      </w:r>
      <w:r>
        <w:rPr/>
        <w:t>㥬�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����  �����  ����  �����</w:t>
      </w:r>
      <w:r>
        <w:rPr/>
        <w:t>,  �����  ������</w:t>
      </w:r>
      <w:r>
        <w:rPr/>
        <w:t>ᨬ</w:t>
      </w:r>
      <w:r>
        <w:rPr/>
        <w:t>묨 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塞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ணࠬ��  ᥩ��  �����  ��᪮�</w:t>
      </w:r>
      <w:r>
        <w:rPr/>
        <w:t xml:space="preserve">쪮  </w:t>
      </w:r>
      <w:r>
        <w:rPr/>
        <w:t>ࠧ�����   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樨 �������  </w:t>
      </w:r>
      <w:r>
        <w:rPr/>
        <w:t>(cmNewWin),  �⮡� ������ ����: 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 � ������  ������.  ��  �����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 ��</w:t>
      </w:r>
      <w:r>
        <w:rPr/>
        <w:t>襩  �</w:t>
      </w:r>
      <w:r>
        <w:rPr/>
        <w:t>ணࠬ��  ������  ����</w:t>
      </w:r>
      <w:r>
        <w:rPr/>
        <w:t>,  �����  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</w:t>
      </w:r>
      <w:r>
        <w:rPr/>
        <w:t>,  ��  �</w:t>
      </w:r>
      <w:r>
        <w:rPr/>
        <w:t>ணࠬ��  ��  ��������  �  ⮬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, �� ��� </w:t>
      </w:r>
      <w:r>
        <w:rPr/>
        <w:t>ᮧ������ ����</w:t>
      </w:r>
      <w:r>
        <w:rPr/>
        <w:t>. �� ��</w:t>
      </w:r>
      <w:r>
        <w:rPr/>
        <w:t>樨 ������</w:t>
      </w:r>
      <w:r>
        <w:rPr/>
        <w:t>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� �� ����� �������� �</w:t>
      </w:r>
      <w:r>
        <w:rPr/>
        <w:t xml:space="preserve">離� ������  </w:t>
      </w:r>
      <w:r>
        <w:rPr/>
        <w:t>-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����</w:t>
      </w:r>
      <w:r>
        <w:rPr/>
        <w:t>,  ��</w:t>
      </w:r>
      <w:r>
        <w:rPr/>
        <w:t>७�������  ����</w:t>
      </w:r>
      <w:r>
        <w:rPr/>
        <w:t xml:space="preserve">稥  ������ </w:t>
      </w:r>
      <w:r>
        <w:rPr/>
        <w:t>- ��� �� �</w:t>
      </w:r>
      <w:r>
        <w:rPr/>
        <w:t>㦭� �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�� � ���� �</w:t>
      </w:r>
      <w:r>
        <w:rPr/>
        <w:t>㬠�� � ⮬</w:t>
      </w:r>
      <w:r>
        <w:rPr/>
        <w:t>, ��� �� �</w:t>
      </w:r>
      <w:r>
        <w:rPr/>
        <w:t>㤥� ������ �� 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.�.   �</w:t>
      </w:r>
      <w:r>
        <w:rPr/>
        <w:t>ணࠬ��஢����</w:t>
      </w:r>
      <w:r>
        <w:rPr/>
        <w:t>,   �</w:t>
      </w:r>
      <w:r>
        <w:rPr/>
        <w:t>ࠢ�</w:t>
      </w:r>
      <w:r>
        <w:rPr/>
        <w:t xml:space="preserve">塞��   </w:t>
      </w:r>
      <w:r>
        <w:rPr/>
        <w:t>ᮡ��</w:t>
      </w:r>
      <w:r>
        <w:rPr>
          <w:rtl w:val="true"/>
        </w:rPr>
        <w:t>ﬨ</w:t>
      </w:r>
      <w:r>
        <w:rPr/>
        <w:t>,   �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��஢���� ���</w:t>
      </w:r>
      <w:r>
        <w:rPr/>
        <w:t xml:space="preserve">짮��⥫�᪮��   ����䥩�   ��   </w:t>
      </w:r>
      <w:r>
        <w:rPr/>
        <w:t>ࠡ��� 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  ��������  ࠧ����  ���� �ணࠬ�� �</w:t>
      </w:r>
      <w:r>
        <w:rPr/>
        <w:t>㭪樮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⨥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</w:t>
      </w:r>
      <w:r>
        <w:rPr/>
        <w:t>㥬� ��ꥪ��</w:t>
      </w:r>
      <w:r>
        <w:rPr/>
        <w:t>:    TRect,    TView,   TWindow,   T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roller, T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 �</w:t>
      </w:r>
      <w:r>
        <w:rPr/>
        <w:t>ணࠬ����</w:t>
      </w:r>
      <w:r>
        <w:rPr/>
        <w:t>,  �� ����� �</w:t>
      </w:r>
      <w:r>
        <w:rPr/>
        <w:t>ࠧ� ��३� �� ��� 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⮫</w:t>
      </w:r>
      <w:r>
        <w:rPr/>
        <w:t>쪮 �� ��</w:t>
      </w:r>
      <w:r>
        <w:rPr/>
        <w:t>஥� �����</w:t>
      </w:r>
      <w:r>
        <w:rPr/>
        <w:t>.  �</w:t>
      </w:r>
      <w:r>
        <w:rPr/>
        <w:t>஬� ⮣�</w:t>
      </w:r>
      <w:r>
        <w:rPr/>
        <w:t>,  ��  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ᠭ�� ������� �ணࠬ�</w:t>
      </w:r>
      <w:r>
        <w:rPr/>
        <w:t xml:space="preserve">, </w:t>
      </w:r>
      <w:r>
        <w:rPr/>
        <w:t xml:space="preserve">祬 </w:t>
      </w:r>
      <w:r>
        <w:rPr/>
        <w:t>ᮧ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뫮  ��  </w:t>
      </w:r>
      <w:r>
        <w:rPr/>
        <w:t>⠪,  �᫨  ��   Turbo   Vision   �</w:t>
      </w:r>
      <w:r>
        <w:rPr/>
        <w:t>뫠  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</w:t>
      </w:r>
      <w:r>
        <w:rPr/>
        <w:t>樮���� ����������  �</w:t>
      </w:r>
      <w:r>
        <w:rPr/>
        <w:t>ணࠬ�</w:t>
      </w:r>
      <w:r>
        <w:rPr/>
        <w:t>.  � �⮬ ��</w:t>
      </w:r>
      <w:r>
        <w:rPr/>
        <w:t>砥 ���室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 ����⪠ ����� ࠡ���� �</w:t>
      </w:r>
      <w:r>
        <w:rPr/>
        <w:t>뫠 �� ��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Turbo  Vision - �� �</w:t>
      </w:r>
      <w:r>
        <w:rPr>
          <w:rtl w:val="true"/>
        </w:rPr>
        <w:t>ࠤ</w:t>
      </w:r>
      <w:r>
        <w:rPr/>
        <w:t>�</w:t>
      </w:r>
      <w:r>
        <w:rPr/>
        <w:t>樮���� ������⥪�</w:t>
      </w:r>
      <w:r>
        <w:rPr/>
        <w:t>.  �᫨ �� 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 xml:space="preserve">騥 </w:t>
      </w:r>
      <w:r>
        <w:rPr/>
        <w:t>ࠧ����</w:t>
      </w:r>
      <w:r>
        <w:rPr/>
        <w:t xml:space="preserve">,  ��  </w:t>
      </w:r>
      <w:r>
        <w:rPr/>
        <w:t>㦥  �����  ��  �⮬</w:t>
      </w:r>
      <w:r>
        <w:rPr/>
        <w:t>.  ���  ⮣�, 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஢��� �   </w:t>
      </w:r>
      <w:r>
        <w:rPr/>
        <w:t>Turbo  Vision  ����</w:t>
      </w:r>
      <w:r>
        <w:rPr/>
        <w:t>室���  �믮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⢨� �� ⮣�,  ��� </w:t>
      </w:r>
      <w:r>
        <w:rPr/>
        <w:t>ᮧ������ ����</w:t>
      </w:r>
      <w:r>
        <w:rPr/>
        <w:t>. ��� ����</w:t>
      </w:r>
      <w:r>
        <w:rPr/>
        <w:t>室�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���  Turbo  Vision  (� �� ��</w:t>
      </w:r>
      <w:r>
        <w:rPr/>
        <w:t>ꥪ�</w:t>
      </w:r>
      <w:r>
        <w:rPr/>
        <w:t xml:space="preserve">!) � </w:t>
      </w:r>
      <w:r>
        <w:rPr/>
        <w:t>祬 ��� �⫨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 �� �</w:t>
      </w:r>
      <w:r>
        <w:rPr/>
        <w:t>ᯮ�</w:t>
      </w:r>
      <w:r>
        <w:rPr/>
        <w:t xml:space="preserve">짮���� </w:t>
      </w:r>
      <w:r>
        <w:rPr/>
        <w:t>࠭��</w:t>
      </w:r>
      <w:r>
        <w:rPr/>
        <w:t xml:space="preserve">.  ����� �� </w:t>
      </w:r>
      <w:r>
        <w:rPr/>
        <w:t>ᤥ����  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� ���। ��ࠧ�� �����</w:t>
      </w:r>
      <w:r>
        <w:rPr/>
        <w:t xml:space="preserve">, </w:t>
      </w:r>
      <w:r>
        <w:rPr/>
        <w:t>祬 �� ����� ����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⮬�</w:t>
      </w:r>
      <w:r>
        <w:rPr/>
        <w:t>, �᫨  ��  ���</w:t>
      </w:r>
      <w:r>
        <w:rPr/>
        <w:t>뫨 ����� � �⮬ ����</w:t>
      </w:r>
      <w:r>
        <w:rPr/>
        <w:t>,  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  <w:t>।��</w:t>
      </w:r>
      <w:r>
        <w:rPr/>
        <w:t xml:space="preserve">騬 </w:t>
      </w:r>
      <w:r>
        <w:rPr/>
        <w:t>ࠧ����� 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⠭���⭮� ��</w:t>
      </w:r>
      <w:r>
        <w:rPr/>
        <w:t>ଫ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Turbo  Vision  -  ��  ��</w:t>
      </w:r>
      <w:r>
        <w:rPr/>
        <w:t>ꥪ�  �   ���</w:t>
      </w:r>
      <w:r>
        <w:rPr/>
        <w:t>஥���� 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ॠ��஢���   ��   ����   ���</w:t>
      </w:r>
      <w:r>
        <w:rPr/>
        <w:t>짮��⥫�  ��� 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쭮�� ����</w:t>
      </w:r>
      <w:r>
        <w:rPr/>
        <w:t xml:space="preserve">.  ���� Turbo Vision </w:t>
      </w:r>
      <w:r>
        <w:rPr/>
        <w:t>㦥  �����  ���  ���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ࠧ���</w:t>
      </w:r>
      <w:r>
        <w:rPr/>
        <w:t>, ��</w:t>
      </w:r>
      <w:r>
        <w:rPr/>
        <w:t>६������ � ����</w:t>
      </w:r>
      <w:r>
        <w:rPr/>
        <w:t>뢠����</w:t>
      </w:r>
      <w:r>
        <w:rPr/>
        <w:t>. �� �� 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Vision.  ���� Turbo Vision </w:t>
      </w:r>
      <w:r>
        <w:rPr/>
        <w:t>ᮤ�ন� �</w:t>
      </w:r>
      <w:r>
        <w:rPr/>
        <w:t xml:space="preserve">,  �� </w:t>
      </w:r>
      <w:r>
        <w:rPr/>
        <w:t xml:space="preserve">ᮤ�ঠ�  �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 ��</w:t>
      </w:r>
      <w:r>
        <w:rPr/>
        <w:t>㣨�  ��ꥪ��</w:t>
      </w:r>
      <w:r>
        <w:rPr/>
        <w:t>:  ��  ��</w:t>
      </w:r>
      <w:r>
        <w:rPr/>
        <w:t>ꥪ�� �⮡</w:t>
      </w:r>
      <w:r>
        <w:rPr/>
        <w:t>ࠦ��� ᥡ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ࠢ��� �����</w:t>
      </w:r>
      <w:r>
        <w:rPr/>
        <w:t>묨 ����</w:t>
      </w:r>
      <w:r>
        <w:rPr/>
        <w:t>⠬� � �</w:t>
      </w:r>
      <w:r>
        <w:rPr/>
        <w:t>㭪樨 ��襩 �</w:t>
      </w:r>
      <w:r>
        <w:rPr/>
        <w:t xml:space="preserve">ணࠬ�� 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,  �����  ����  </w:t>
      </w:r>
      <w:r>
        <w:rPr/>
        <w:t>ᮤ�ন�  �  ����</w:t>
      </w:r>
      <w:r>
        <w:rPr/>
        <w:t>묨  �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,  </w:t>
      </w:r>
      <w:r>
        <w:rPr/>
        <w:t>ᮧ������� ����</w:t>
      </w:r>
      <w:r>
        <w:rPr/>
        <w:t>, �</w:t>
      </w:r>
      <w:r>
        <w:rPr/>
        <w:t>।��</w:t>
      </w:r>
      <w:r>
        <w:rPr/>
        <w:t>⠢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⮬</w:t>
      </w:r>
      <w:r>
        <w:rPr/>
        <w:t>,   ���  �  ���  ���  �������.  ���  ��  ���  �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���� � ⥬� ����⠬�,  ����� �� ��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? �����  � </w:t>
      </w:r>
      <w:r>
        <w:rPr/>
        <w:t>᭮�� ��������</w:t>
      </w:r>
      <w:r>
        <w:rPr/>
        <w:t>,  �� �� ����</w:t>
      </w:r>
      <w:r>
        <w:rPr/>
        <w:t>稫� 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� � �ᯮ�</w:t>
      </w:r>
      <w:r>
        <w:rPr/>
        <w:t>짮�����</w:t>
      </w:r>
      <w:r>
        <w:rPr/>
        <w:t>.  ��</w:t>
      </w:r>
      <w:r>
        <w:rPr/>
        <w:t>筨� �  �</w:t>
      </w:r>
      <w:r>
        <w:rPr/>
        <w:t>⠭���⭮��  ����,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ॡ</w:t>
      </w:r>
      <w:r>
        <w:rPr/>
        <w:t>㥬�  ���  ����������</w:t>
      </w:r>
      <w:r>
        <w:rPr/>
        <w:t>.  ���  ⮫</w:t>
      </w:r>
      <w:r>
        <w:rPr/>
        <w:t>쪮  ��  ��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᫥����� �</w:t>
      </w:r>
      <w:r>
        <w:rPr/>
        <w:t>ਬ�஢</w:t>
      </w:r>
      <w:r>
        <w:rPr/>
        <w:t xml:space="preserve">,  �� </w:t>
      </w:r>
      <w:r>
        <w:rPr/>
        <w:t>㢨��� ���  ����  ���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 �।�</w:t>
      </w:r>
      <w:r>
        <w:rPr/>
        <w:t>⠢������ Turbo Vision �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騩 ��� ���樠������� ���� � ���</w:t>
      </w:r>
      <w:r>
        <w:rPr/>
        <w:t>ᮥ����� ��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. ��  ������ �������� ���� ��⮤� � ������� ��</w:t>
      </w:r>
      <w:r>
        <w:rPr/>
        <w:t>襣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yApp. ����⨬,  �� �� ����� ��</w:t>
      </w:r>
      <w:r>
        <w:rPr/>
        <w:t xml:space="preserve">।���� ���� ⨯  </w:t>
      </w:r>
      <w:r>
        <w:rPr/>
        <w:t>(TDemo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 ����� � ��⮤�� � ⨯� �</w:t>
      </w:r>
      <w:r>
        <w:rPr/>
        <w:t>।��</w:t>
      </w:r>
      <w:r>
        <w:rPr/>
        <w:t xml:space="preserve">.  ��� � </w:t>
      </w:r>
      <w:r>
        <w:rPr/>
        <w:t>࠭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�᭮��</w:t>
      </w:r>
      <w:r>
        <w:rPr/>
        <w:t xml:space="preserve">, ������ �� </w:t>
      </w:r>
      <w:r>
        <w:rPr/>
        <w:t>ᬮ��� ����� ����</w:t>
      </w:r>
      <w:r>
        <w:rPr>
          <w:rtl w:val="true"/>
        </w:rPr>
        <w:t>ࠨ</w:t>
      </w:r>
      <w:r>
        <w:rPr/>
        <w:t>����</w:t>
      </w:r>
      <w:r>
        <w:rPr/>
        <w:t>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⮤� �� ����</w:t>
      </w:r>
      <w:r>
        <w:rPr/>
        <w:t>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  TVGUID04.PA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Vie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ount: Integer =   0;   { ���</w:t>
      </w:r>
      <w:r>
        <w:rPr/>
        <w:t xml:space="preserve">樠������ ���稪� 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emoWindow = ^TDemoWindow;   { ����⨬, �� �� �</w:t>
      </w:r>
      <w:r>
        <w:rPr/>
        <w:t>ᥣ�� ���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⨯ </w:t>
      </w:r>
      <w:r>
        <w:rPr/>
        <w:t>㪠��⥫�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 xml:space="preserve">ꥪ⭮�� ⨯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moWindow = object(TWindow)  { ��</w:t>
      </w:r>
      <w:r>
        <w:rPr/>
        <w:t xml:space="preserve">।������ ������ ⨯� 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MyApp.New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: PDemo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(Win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Assign(0, 0, 26, 7);       { ��⠭���� ��</w:t>
      </w:r>
      <w:r>
        <w:rPr/>
        <w:t xml:space="preserve">砫쭮�� </w:t>
      </w:r>
      <w:r>
        <w:rPr/>
        <w:t>ࠧ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 xml:space="preserve">樨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Move(Random(58), Random(16));  { ��</w:t>
      </w:r>
      <w:r>
        <w:rPr/>
        <w:t>砩��� ��</w:t>
      </w:r>
      <w:r>
        <w:rPr/>
        <w:t>६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 xml:space="preserve">࠭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:= New(PDemoWindow, Init(R, 'Demo Window', WinCou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^.Insert(Window);     { �</w:t>
      </w:r>
      <w:r>
        <w:rPr/>
        <w:t>뢥�� ���� �� ������ �</w:t>
      </w:r>
      <w:r>
        <w:rPr/>
        <w:t xml:space="preserve">࠭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MyApp.HandleEvent(var Event: T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plication.HandleEvent(Event);    { ������� ��� �</w:t>
      </w:r>
      <w:r>
        <w:rPr/>
        <w:t xml:space="preserve">।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nt.What = evComm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Event.Command of     { �� �⪫������� �� ���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NewWin: NewWindow;    { ��</w:t>
      </w:r>
      <w:r>
        <w:rPr/>
        <w:t>।���� ����</w:t>
      </w:r>
      <w:r>
        <w:rPr/>
        <w:t>⢨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mNewW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vent(Event);        { ��</w:t>
      </w:r>
      <w:r>
        <w:rPr/>
        <w:t xml:space="preserve">頥� </w:t>
      </w:r>
      <w:r>
        <w:rPr/>
        <w:t xml:space="preserve">ᮡ�⨥ ��᫥ ��ࠡ�⪨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</w:t>
      </w:r>
      <w:r>
        <w:rPr/>
        <w:t>ᯮ�</w:t>
      </w:r>
      <w:r>
        <w:rPr/>
        <w:t>짮����   ��  ����  �  �</w:t>
      </w:r>
      <w:r>
        <w:rPr/>
        <w:t>ணࠬ��</w:t>
      </w:r>
      <w:r>
        <w:rPr/>
        <w:t>,  ���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 �</w:t>
      </w:r>
      <w:r>
        <w:rPr/>
        <w:t xml:space="preserve">ணࠬ�� </w:t>
      </w:r>
      <w:r>
        <w:rPr/>
        <w:t>cmNewWin  �  ��</w:t>
      </w:r>
      <w:r>
        <w:rPr/>
        <w:t>樥�  ����  ���  ����祩  ���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�</w:t>
      </w:r>
      <w:r>
        <w:rPr/>
        <w:t xml:space="preserve">,  ���  �� ������ </w:t>
      </w:r>
      <w:r>
        <w:rPr/>
        <w:t>࠭��</w:t>
      </w:r>
      <w:r>
        <w:rPr/>
        <w:t>.  ����� ���</w:t>
      </w:r>
      <w:r>
        <w:rPr/>
        <w:t>짮��⥫� 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NewWin, Turbo Vision  ����</w:t>
      </w:r>
      <w:r>
        <w:rPr/>
        <w:t xml:space="preserve">뫠��  �������  �  </w:t>
      </w:r>
      <w:r>
        <w:rPr/>
        <w:t>TMyApp.Handl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ॠ�����</w:t>
      </w:r>
      <w:r>
        <w:rPr/>
        <w:t>, ��</w:t>
      </w:r>
      <w:r>
        <w:rPr/>
        <w:t xml:space="preserve">뢠� </w:t>
      </w:r>
      <w:r>
        <w:rPr/>
        <w:t>TMyApp.New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樠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室��� ��</w:t>
      </w:r>
      <w:r>
        <w:rPr/>
        <w:t xml:space="preserve">।���  �  ����  </w:t>
      </w:r>
      <w:r>
        <w:rPr/>
        <w:t>Turbo  Vision  3  ��</w:t>
      </w:r>
      <w:r>
        <w:rPr/>
        <w:t>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�  �����  </w:t>
      </w:r>
      <w:r>
        <w:rPr/>
        <w:t>ᥡ�  ���</w:t>
      </w:r>
      <w:r>
        <w:rPr/>
        <w:t>樠����</w:t>
      </w:r>
      <w:r>
        <w:rPr/>
        <w:t>஢���</w:t>
      </w:r>
      <w:r>
        <w:rPr/>
        <w:t xml:space="preserve">:  ���  </w:t>
      </w:r>
      <w:r>
        <w:rPr/>
        <w:t>ࠧ��� 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, 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 xml:space="preserve">ࠬ���  </w:t>
      </w:r>
      <w:r>
        <w:rPr/>
        <w:t>TRect - ��</w:t>
      </w:r>
      <w:r>
        <w:rPr>
          <w:rtl w:val="true"/>
        </w:rPr>
        <w:t>אַ</w:t>
      </w:r>
      <w:r>
        <w:rPr/>
        <w:t xml:space="preserve">㣮��� ��ꥪ� � </w:t>
      </w:r>
      <w:r>
        <w:rPr/>
        <w:t>Turbo Vi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ࠧ��� � ������ ����</w:t>
      </w:r>
      <w:r>
        <w:rPr/>
        <w:t xml:space="preserve">.  ��� ��⮤ Assign ���� 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 �</w:t>
      </w:r>
      <w:r>
        <w:rPr/>
        <w:t>᭮������  ��  ���</w:t>
      </w:r>
      <w:r>
        <w:rPr/>
        <w:t>孥�  �����  �  ������ �</w:t>
      </w:r>
      <w:r>
        <w:rPr/>
        <w:t xml:space="preserve">ࠢ�� </w:t>
      </w:r>
      <w:r>
        <w:rPr/>
        <w:t>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᪮�</w:t>
      </w:r>
      <w:r>
        <w:rPr/>
        <w:t xml:space="preserve">쪮 </w:t>
      </w:r>
      <w:r>
        <w:rPr/>
        <w:t>ᯮᮡ��  �����</w:t>
      </w:r>
      <w:r>
        <w:rPr/>
        <w:t>祭��  ���  ���������  ��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ct. ��.  �����  14  "��</w:t>
      </w:r>
      <w:r>
        <w:rPr/>
        <w:t>ࠢ�</w:t>
      </w:r>
      <w:r>
        <w:rPr/>
        <w:t>筨�  ��  ��������  ����</w:t>
      </w:r>
      <w:r>
        <w:rPr/>
        <w:t>⠬"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ꥪ� </w:t>
      </w:r>
      <w:r>
        <w:rPr/>
        <w:t>TRect ��⠫</w:t>
      </w:r>
      <w:r>
        <w:rPr/>
        <w:t>쭮 ���</w:t>
      </w:r>
      <w:r>
        <w:rPr/>
        <w:t xml:space="preserve">ᠭ �  �����  </w:t>
      </w:r>
      <w:r>
        <w:rPr/>
        <w:t>4 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TVGUID04  R </w:t>
      </w:r>
      <w:r>
        <w:rPr/>
        <w:t>ᮧ������ �� ��</w:t>
      </w:r>
      <w:r>
        <w:rPr/>
        <w:t xml:space="preserve">砫� </w:t>
      </w:r>
      <w:r>
        <w:rPr/>
        <w:t xml:space="preserve">DeskTop,  ��⥬ </w:t>
      </w:r>
      <w:r>
        <w:rPr/>
        <w:t>ᬥ</w:t>
      </w:r>
      <w:r>
        <w:rPr/>
        <w:t>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砩��� ����</w:t>
      </w:r>
      <w:r>
        <w:rPr>
          <w:rtl w:val="true"/>
        </w:rPr>
        <w:t>ﭨ</w:t>
      </w:r>
      <w:r>
        <w:rPr/>
        <w:t>�  ��  ������  �࠭�</w:t>
      </w:r>
      <w:r>
        <w:rPr/>
        <w:t>.  "��</w:t>
      </w:r>
      <w:r>
        <w:rPr/>
        <w:t>ଠ���</w:t>
      </w:r>
      <w:r>
        <w:rPr/>
        <w:t>"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</w:t>
      </w:r>
      <w:r>
        <w:rPr/>
        <w:t>, �� ���� �</w:t>
      </w:r>
      <w:r>
        <w:rPr/>
        <w:t xml:space="preserve">믮����� </w:t>
      </w:r>
      <w:r>
        <w:rPr/>
        <w:t>⠪�� ��</w:t>
      </w:r>
      <w:r>
        <w:rPr/>
        <w:t>砩��� ��������</w:t>
      </w:r>
      <w:r>
        <w:rPr/>
        <w:t xml:space="preserve">.  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 �</w:t>
      </w:r>
      <w:r>
        <w:rPr/>
        <w:t>ਬ��</w:t>
      </w:r>
      <w:r>
        <w:rPr/>
        <w:t>,  �⮡� �� ����� ������ ��᪮�</w:t>
      </w:r>
      <w:r>
        <w:rPr/>
        <w:t>쪮 ���� �  �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ࠧ��</w:t>
      </w:r>
      <w:r>
        <w:rPr/>
        <w:t>頫�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ன ��ࠬ���   ���</w:t>
      </w:r>
      <w:r>
        <w:rPr/>
        <w:t xml:space="preserve">樠����樨   </w:t>
      </w:r>
      <w:r>
        <w:rPr/>
        <w:t>-   ��   ��</w:t>
      </w:r>
      <w:r>
        <w:rPr/>
        <w:t>ப�</w:t>
      </w:r>
      <w:r>
        <w:rPr/>
        <w:t>,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>ࠦ����� 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 ��</w:t>
      </w:r>
      <w:r>
        <w:rPr/>
        <w:t xml:space="preserve">ࠬ��� �࠭���� � ���� ���� </w:t>
      </w:r>
      <w:r>
        <w:rPr/>
        <w:t>Number. �᫨ Numb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��  9,  ��  �</w:t>
      </w:r>
      <w:r>
        <w:rPr/>
        <w:t xml:space="preserve">뢮�����  � </w:t>
      </w:r>
      <w:r>
        <w:rPr/>
        <w:t>ࠬ�� ���� � ���</w:t>
      </w:r>
      <w:r>
        <w:rPr/>
        <w:t>짮��⥫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</w:t>
      </w:r>
      <w:r>
        <w:rPr/>
        <w:t>㬥</w:t>
      </w:r>
      <w:r>
        <w:rPr/>
        <w:t>஢����� ����</w:t>
      </w:r>
      <w:r>
        <w:rPr/>
        <w:t>, ����� �� Alt-1 �� Alt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 ��  �</w:t>
      </w:r>
      <w:r>
        <w:rPr/>
        <w:t>㦭�  ��������  �����  ����</w:t>
      </w:r>
      <w:r>
        <w:rPr/>
        <w:t>,  ���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 wnNo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⮤ </w:t>
      </w:r>
      <w:r>
        <w:rPr/>
        <w:t>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⠢�� ����  �  DeskTop  ��⮬���</w:t>
      </w:r>
      <w:r>
        <w:rPr/>
        <w:t>᪨  �ਢ����  �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⮤ Insert �</w:t>
      </w:r>
      <w:r>
        <w:rPr/>
        <w:t>ᯮ������</w:t>
      </w:r>
      <w:r>
        <w:rPr/>
        <w:t>, �⮡� ���� ���</w:t>
      </w:r>
      <w:r>
        <w:rPr/>
        <w:t>㠫�� ����</w:t>
      </w:r>
      <w:r>
        <w:rPr/>
        <w:t>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⮬</w:t>
      </w:r>
      <w:r>
        <w:rPr/>
        <w:t>. ����� ��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^.Insert(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⠢��� Window � ������ �</w:t>
      </w:r>
      <w:r>
        <w:rPr/>
        <w:t>࠭�</w:t>
      </w:r>
      <w:r>
        <w:rPr/>
        <w:t>. �� ����� ��⠢��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 �������  ����⮢  �  ��</w:t>
      </w:r>
      <w:r>
        <w:rPr/>
        <w:t>㯯����  ��ꥪ�</w:t>
      </w:r>
      <w:r>
        <w:rPr/>
        <w:t>,  ⠪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. ��</w:t>
      </w:r>
      <w:r>
        <w:rPr/>
        <w:t>㯯�</w:t>
      </w:r>
      <w:r>
        <w:rPr/>
        <w:t>,  � ������ �� ��⠢��� ������ ����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⮬ </w:t>
      </w:r>
      <w:r>
        <w:rPr/>
        <w:t>-  �������</w:t>
      </w:r>
      <w:r>
        <w:rPr/>
        <w:t>楬</w:t>
      </w:r>
      <w:r>
        <w:rPr/>
        <w:t>,  �  ������  ���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,  ���</w:t>
      </w:r>
      <w:r>
        <w:rPr/>
        <w:t>뢠���� ������ �������⮬</w:t>
      </w:r>
      <w:r>
        <w:rPr/>
        <w:t>.  ����⨬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ᠬ �����  ����  ��</w:t>
      </w:r>
      <w:r>
        <w:rPr/>
        <w:t xml:space="preserve">㯯��  �  �����  �����  </w:t>
      </w:r>
      <w:r>
        <w:rPr/>
        <w:t>᢮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</w:t>
      </w:r>
      <w:r>
        <w:rPr/>
        <w:t>ਬ��</w:t>
      </w:r>
      <w:r>
        <w:rPr/>
        <w:t>,  �����  ��  ��⠢��� ���� � ������ 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���� �������⮬</w:t>
      </w:r>
      <w:r>
        <w:rPr/>
        <w:t xml:space="preserve">,  �� ���� ����� ������� </w:t>
      </w:r>
      <w:r>
        <w:rPr/>
        <w:t>ࠬ���</w:t>
      </w:r>
      <w:r>
        <w:rPr/>
        <w:t>, ����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஫����� � ��</w:t>
      </w:r>
      <w:r>
        <w:rPr/>
        <w:t>㣨�� �����묨 ����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 ��</w:t>
      </w:r>
      <w:r>
        <w:rPr/>
        <w:t>⠭�������  �</w:t>
      </w:r>
      <w:r>
        <w:rPr/>
        <w:t>痢�  �����  �����묨  ��ꥪ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��ॢ�   �������  ����⮢</w:t>
      </w:r>
      <w:r>
        <w:rPr/>
        <w:t>.  (�������</w:t>
      </w:r>
      <w:r>
        <w:rPr/>
        <w:t>裡  �����  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⠬� ����</w:t>
      </w:r>
      <w:r>
        <w:rPr/>
        <w:t xml:space="preserve">᭥�� � ����� </w:t>
      </w:r>
      <w:r>
        <w:rPr/>
        <w:t>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⨥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⪠ ����</w:t>
      </w:r>
      <w:r>
        <w:rPr/>
        <w:t xml:space="preserve">뢠�饩  ������  ����  �������� </w:t>
      </w:r>
      <w:r>
        <w:rPr/>
        <w:t>⠪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lose, ����� �� �</w:t>
      </w:r>
      <w:r>
        <w:rPr/>
        <w:t xml:space="preserve">易�� �  �����襩  </w:t>
      </w:r>
      <w:r>
        <w:rPr/>
        <w:t>Alt-F3  �  ����⮬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 </w:t>
      </w:r>
      <w:r>
        <w:rPr/>
        <w:t xml:space="preserve">㬮�砭�� ����⨥ ���� </w:t>
      </w:r>
      <w:r>
        <w:rPr/>
        <w:t>(�</w:t>
      </w:r>
      <w:r>
        <w:rPr/>
        <w:t xml:space="preserve">१ </w:t>
      </w:r>
      <w:r>
        <w:rPr/>
        <w:t>F4 ��� �</w:t>
      </w:r>
      <w:r>
        <w:rPr/>
        <w:t xml:space="preserve">롮� � ����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en) ��⮬���</w:t>
      </w:r>
      <w:r>
        <w:rPr/>
        <w:t>᪨ ࠧ�</w:t>
      </w:r>
      <w:r>
        <w:rPr/>
        <w:t xml:space="preserve">蠥� ������� </w:t>
      </w:r>
      <w:r>
        <w:rPr/>
        <w:t>cmClose � 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 �� </w:t>
      </w:r>
      <w:r>
        <w:rPr/>
        <w:t>(� ⠪ �� ��</w:t>
      </w:r>
      <w:r>
        <w:rPr/>
        <w:t>㣨� ������ �������</w:t>
      </w:r>
      <w:r>
        <w:rPr/>
        <w:t>,  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mZoom, cm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 �</w:t>
      </w:r>
      <w:r>
        <w:rPr/>
        <w:t>ॡ����  �����  ���  ��� ⮣�</w:t>
      </w:r>
      <w:r>
        <w:rPr/>
        <w:t>,  �⮡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짮��⥫� �⬥⨫ ����뢠���� ������  ����</w:t>
      </w:r>
      <w:r>
        <w:rPr/>
        <w:t>,  Turbo 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��  ��</w:t>
      </w:r>
      <w:r>
        <w:rPr/>
        <w:t>⠫</w:t>
      </w:r>
      <w:r>
        <w:rPr/>
        <w:t>쭮�</w:t>
      </w:r>
      <w:r>
        <w:rPr/>
        <w:t xml:space="preserve">.  ��  </w:t>
      </w:r>
      <w:r>
        <w:rPr/>
        <w:t xml:space="preserve">㬮�砭��  ����  </w:t>
      </w:r>
      <w:r>
        <w:rPr/>
        <w:t>ॠ�����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Close �</w:t>
      </w:r>
      <w:r>
        <w:rPr/>
        <w:t xml:space="preserve">맮��� </w:t>
      </w:r>
      <w:r>
        <w:rPr/>
        <w:t xml:space="preserve">᢮��� ����ࠪ�� </w:t>
      </w:r>
      <w:r>
        <w:rPr/>
        <w:t>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e(MyWindow, D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⮤� ���� </w:t>
      </w:r>
      <w:r>
        <w:rPr/>
        <w:t>Done,  �� ��</w:t>
      </w:r>
      <w:r>
        <w:rPr/>
        <w:t xml:space="preserve">뢠�� ��⮤� </w:t>
      </w:r>
      <w:r>
        <w:rPr/>
        <w:t>Done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���⮢</w:t>
      </w:r>
      <w:r>
        <w:rPr/>
        <w:t xml:space="preserve">. �᫨ �� </w:t>
      </w:r>
      <w:r>
        <w:rPr/>
        <w:t>ᠬ� ��।��</w:t>
      </w:r>
      <w:r>
        <w:rPr/>
        <w:t>﫨 �������⥫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ࠪ�� ����</w:t>
      </w:r>
      <w:r>
        <w:rPr/>
        <w:t>,  ��� �</w:t>
      </w:r>
      <w:r>
        <w:rPr/>
        <w:t>ॡ���� �᢮������  ��  �  ��⮤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஡</w:t>
      </w:r>
      <w:r>
        <w:rPr/>
        <w:t>㥬 ��</w:t>
      </w:r>
      <w:r>
        <w:rPr/>
        <w:t>ࠡ���� � ��</w:t>
      </w:r>
      <w:r>
        <w:rPr/>
        <w:t>襩 �</w:t>
      </w:r>
      <w:r>
        <w:rPr/>
        <w:t>ணࠬ���</w:t>
      </w:r>
      <w:r>
        <w:rPr/>
        <w:t xml:space="preserve">. ��� </w:t>
      </w:r>
      <w:r>
        <w:rPr/>
        <w:t>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⥩</w:t>
      </w:r>
      <w:r>
        <w:rPr/>
        <w:t>.   ���   �����   ���  ������,  �����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 �������� ࠧ���� ������</w:t>
      </w:r>
      <w:r>
        <w:rPr/>
        <w:t>⢠  ����  ��  ������ 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 xml:space="preserve">, </w:t>
      </w:r>
      <w:r>
        <w:rPr/>
        <w:t>祬 �� ��</w:t>
      </w:r>
      <w:r>
        <w:rPr/>
        <w:t>ப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⮣�</w:t>
      </w:r>
      <w:r>
        <w:rPr/>
        <w:t>, ��� TMyApp ���</w:t>
      </w:r>
      <w:r>
        <w:rPr/>
        <w:t>樠������� ����</w:t>
      </w:r>
      <w:r>
        <w:rPr/>
        <w:t>, �� ��⠢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࠭�</w:t>
      </w:r>
      <w:r>
        <w:rPr/>
        <w:t>.  ��� �� ������, DeskTop - �� ��</w:t>
      </w:r>
      <w:r>
        <w:rPr/>
        <w:t>㯯�</w:t>
      </w:r>
      <w:r>
        <w:rPr/>
        <w:t>, ��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 xml:space="preserve">祭�� </w:t>
      </w:r>
      <w:r>
        <w:rPr/>
        <w:t>- ������� �  �</w:t>
      </w:r>
      <w:r>
        <w:rPr/>
        <w:t>ࠢ����  �����</w:t>
      </w:r>
      <w:r>
        <w:rPr/>
        <w:t>묨  �������</w:t>
      </w:r>
      <w:r>
        <w:rPr/>
        <w:t>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��� ��� ����.  �᫨ �� �⪮�����</w:t>
      </w:r>
      <w:r>
        <w:rPr/>
        <w:t>஢��� � �</w:t>
      </w:r>
      <w:r>
        <w:rPr/>
        <w:t>믮����� 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�� ����� ��������  </w:t>
      </w:r>
      <w:r>
        <w:rPr/>
        <w:t>ࠧ���</w:t>
      </w:r>
      <w:r>
        <w:rPr/>
        <w:t>,  ��</w:t>
      </w:r>
      <w:r>
        <w:rPr/>
        <w:t>६����  � 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 ���  ����  ��  ��</w:t>
      </w:r>
      <w:r>
        <w:rPr/>
        <w:t>誨  �</w:t>
      </w:r>
      <w:r>
        <w:rPr/>
        <w:t>८�ࠧ����  � ��� ᮡ�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�� ������ �࠭� �  �����  ����</w:t>
      </w:r>
      <w:r>
        <w:rPr/>
        <w:t>,  ���</w:t>
      </w:r>
      <w:r>
        <w:rPr/>
        <w:t>஥  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</w:t>
      </w:r>
      <w:r>
        <w:rPr/>
        <w:t>࠭���  �</w:t>
      </w:r>
      <w:r>
        <w:rPr/>
        <w:t xml:space="preserve">맮�  </w:t>
      </w:r>
      <w:r>
        <w:rPr/>
        <w:t>cmNewWin,  ��  ������  �</w:t>
      </w:r>
      <w:r>
        <w:rPr/>
        <w:t>࠭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� ��᪮�</w:t>
      </w:r>
      <w:r>
        <w:rPr/>
        <w:t>쪮  ����  � 㭨����묨 ����</w:t>
      </w:r>
      <w:r>
        <w:rPr/>
        <w:t>ࠬ�</w:t>
      </w:r>
      <w:r>
        <w:rPr/>
        <w:t>. 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ࠧ����</w:t>
      </w:r>
      <w:r>
        <w:rPr/>
        <w:t>,  �</w:t>
      </w:r>
      <w:r>
        <w:rPr/>
        <w:t>롨����� � ��</w:t>
      </w:r>
      <w:r>
        <w:rPr/>
        <w:t>६������</w:t>
      </w:r>
      <w:r>
        <w:rPr/>
        <w:t>.  ���.  2.2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࠭�</w:t>
      </w:r>
      <w:r>
        <w:rPr/>
        <w:t>, �� ���</w:t>
      </w:r>
      <w:r>
        <w:rPr/>
        <w:t>஬ ����� ��᪮�</w:t>
      </w:r>
      <w:r>
        <w:rPr/>
        <w:t>쪮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 2.2.  TVGUID04  �  ��᪮�</w:t>
      </w:r>
      <w:r>
        <w:rPr/>
        <w:t>쪨�� �����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  Window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Demo Window 3���Ŀ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               ��� </w:t>
      </w:r>
      <w:r>
        <w:rPr/>
        <w:t>Demo Window 7�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                  �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                  �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��� </w:t>
      </w:r>
      <w:r>
        <w:rPr/>
        <w:t>Demo Window 8�Ŀ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  �                  �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ĳ                  �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emo Window 1�Ŀ��  �                  ����������������</w:t>
      </w:r>
      <w:r>
        <w:rPr/>
        <w:t>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��  �                  �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��  �                  �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�� </w:t>
      </w:r>
      <w:r>
        <w:rPr/>
        <w:t>Demo Window 4����������������������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                   ������  ��� </w:t>
      </w:r>
      <w:r>
        <w:rPr/>
        <w:t>Demo Window 6�ĿWindow 2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     ������  �                  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               �������ĳ                  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      ��</w:t>
      </w:r>
      <w:r>
        <w:rPr/>
        <w:t>[�]� Demo Window 9�[�]ͻ  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      �                        �  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ĺ                        �  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ٰ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X Exit  F4 New  Alt-F3 Clos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dow -  ��  ��</w:t>
      </w:r>
      <w:r>
        <w:rPr/>
        <w:t>㯯�</w:t>
      </w:r>
      <w:r>
        <w:rPr/>
        <w:t>,  �����  ��</w:t>
      </w:r>
      <w:r>
        <w:rPr>
          <w:rtl w:val="true"/>
        </w:rPr>
        <w:t>ࢮ</w:t>
      </w:r>
      <w:r>
        <w:rPr/>
        <w:t>��</w:t>
      </w:r>
      <w:r>
        <w:rPr/>
        <w:t>砫쭮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⮬ </w:t>
      </w:r>
      <w:r>
        <w:rPr/>
        <w:t>TFrame. ���</w:t>
      </w:r>
      <w:r>
        <w:rPr/>
        <w:t xml:space="preserve">짮��⥫� �⬥砥� ������ �� </w:t>
      </w:r>
      <w:r>
        <w:rPr/>
        <w:t>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饭��</w:t>
      </w:r>
      <w:r>
        <w:rPr/>
        <w:t xml:space="preserve">, ��������� </w:t>
      </w:r>
      <w:r>
        <w:rPr/>
        <w:t>ࠧ��� ��� ������� ����</w:t>
      </w:r>
      <w:r>
        <w:rPr/>
        <w:t>.  ����� �⮡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 ����</w:t>
      </w:r>
      <w:r>
        <w:rPr/>
        <w:t>祭 �� �</w:t>
      </w:r>
      <w:r>
        <w:rPr/>
        <w:t>६�  ���</w:t>
      </w:r>
      <w:r>
        <w:rPr/>
        <w:t>樠����樨  �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䮭��� 梥⮬ ����</w:t>
      </w:r>
      <w:r>
        <w:rPr/>
        <w:t>,  ⠪�� ��� TBackGround �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ந�</w:t>
      </w:r>
      <w:r>
        <w:rPr/>
        <w:t>室�� ��� ����</w:t>
      </w:r>
      <w:r>
        <w:rPr/>
        <w:t>ᠭ�� ��</w:t>
      </w:r>
      <w:r>
        <w:rPr/>
        <w:t>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ᬮ�� � �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</w:t>
      </w:r>
      <w:r>
        <w:rPr/>
        <w:t>ࠡ�</w:t>
      </w:r>
      <w:r>
        <w:rPr/>
        <w:t>⠫� � �</w:t>
      </w:r>
      <w:r>
        <w:rPr>
          <w:rtl w:val="true"/>
        </w:rPr>
        <w:t>ࠤ</w:t>
      </w:r>
      <w:r>
        <w:rPr/>
        <w:t>�</w:t>
      </w:r>
      <w:r>
        <w:rPr/>
        <w:t>樮��묨 ������</w:t>
      </w:r>
      <w:r>
        <w:rPr/>
        <w:t>, � ᫥���</w:t>
      </w:r>
      <w:r>
        <w:rPr/>
        <w:t>騬 蠣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⠥��� ������� ��-���� � ����.  �� TWindow ��  ����� 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:  ��  ��</w:t>
      </w:r>
      <w:r>
        <w:rPr/>
        <w:t xml:space="preserve">㯯� </w:t>
      </w:r>
      <w:r>
        <w:rPr/>
        <w:t>Turbo Vision,  ��</w:t>
      </w:r>
      <w:r>
        <w:rPr/>
        <w:t xml:space="preserve">ꥪ� </w:t>
      </w:r>
      <w:r>
        <w:rPr/>
        <w:t>TGroup ��� 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�</w:t>
      </w:r>
      <w:r>
        <w:rPr/>
        <w:t>ᥣ�</w:t>
      </w:r>
      <w:r>
        <w:rPr/>
        <w:t>,  �� ����� ��� ���. �⮡� �������� ��-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 ����</w:t>
      </w:r>
      <w:r>
        <w:rPr/>
        <w:t xml:space="preserve">室��� </w:t>
      </w:r>
      <w:r>
        <w:rPr/>
        <w:t xml:space="preserve">ᤥ���� �������⥫�� </w:t>
      </w:r>
      <w:r>
        <w:rPr/>
        <w:t>蠣</w:t>
      </w:r>
      <w:r>
        <w:rPr/>
        <w:t>, 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㪨 ��</w:t>
      </w:r>
      <w:r>
        <w:rPr/>
        <w:t>஬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 xml:space="preserve">-���� ������ � ����,  �� </w:t>
      </w:r>
      <w:r>
        <w:rPr/>
        <w:t>ᮧ���� 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</w:t>
      </w:r>
      <w:r>
        <w:rPr/>
        <w:t>ᮢ��� ᥡ�  �  ��</w:t>
      </w:r>
      <w:r>
        <w:rPr/>
        <w:t>⠢���  ���  �  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</w:t>
      </w:r>
      <w:r>
        <w:rPr/>
        <w:t>뢠���� 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</w:t>
      </w:r>
      <w:r>
        <w:rPr/>
        <w:t>㤥� ��������� �� ����</w:t>
      </w:r>
      <w:r>
        <w:rPr/>
        <w:t xml:space="preserve">,  �� ����� �� </w:t>
      </w:r>
      <w:r>
        <w:rPr/>
        <w:t>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 </w:t>
      </w:r>
      <w:r>
        <w:rPr/>
        <w:t xml:space="preserve">㬥�����  ���  </w:t>
      </w:r>
      <w:r>
        <w:rPr/>
        <w:t>ࠧ���  �  �᢮������  ����  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⮢</w:t>
      </w:r>
      <w:r>
        <w:rPr/>
        <w:t>.  ���� ����� �������  ��᪮�</w:t>
      </w:r>
      <w:r>
        <w:rPr/>
        <w:t>쪨��  �����</w:t>
      </w:r>
      <w:r>
        <w:rPr/>
        <w:t>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᫮�  ��</w:t>
      </w:r>
      <w:r>
        <w:rPr/>
        <w:t>㣨�  ��������  ������� ����⮢</w:t>
      </w:r>
      <w:r>
        <w:rPr/>
        <w:t>:  ��</w:t>
      </w:r>
      <w:r>
        <w:rPr/>
        <w:t>ப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⪠��</w:t>
      </w:r>
      <w:r>
        <w:rPr/>
        <w:t xml:space="preserve">, ��������.  �� ⠪�� </w:t>
      </w:r>
      <w:r>
        <w:rPr/>
        <w:t>㢨��� ���  ����  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஫����� � ࠬ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४�</w:t>
      </w:r>
      <w:r>
        <w:rPr/>
        <w:t xml:space="preserve">뢠�� ��������� � ��㯯� </w:t>
      </w:r>
      <w:r>
        <w:rPr/>
        <w:t>-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묨 �� �������������</w:t>
      </w:r>
      <w:r>
        <w:rPr/>
        <w:t>,  ����� ���</w:t>
      </w:r>
      <w:r>
        <w:rPr/>
        <w:t>孨��</w:t>
      </w:r>
      <w:r>
        <w:rPr/>
        <w:t>.  TDeskTo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⮤ </w:t>
      </w:r>
      <w:r>
        <w:rPr/>
        <w:t>Tile,  ����� ����� ��</w:t>
      </w:r>
      <w:r>
        <w:rPr/>
        <w:t>४�</w:t>
      </w:r>
      <w:r>
        <w:rPr/>
        <w:t>뢠�� ������ ��������� ��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樨</w:t>
      </w:r>
      <w:r>
        <w:rPr/>
        <w:t>, �� ��� ��⮤ �</w:t>
      </w:r>
      <w:r>
        <w:rPr/>
        <w:t>ᯮ������ ⮫</w:t>
      </w:r>
      <w:r>
        <w:rPr/>
        <w:t>쪮 � ��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ᮧ���� ������ �����  ��᫥��������  ��  </w:t>
      </w:r>
      <w:r>
        <w:rPr/>
        <w:t>TView. 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iew ����� ����� </w:t>
      </w:r>
      <w:r>
        <w:rPr/>
        <w:t>ࠬ��</w:t>
      </w:r>
      <w:r>
        <w:rPr/>
        <w:t xml:space="preserve">, ����� ������� ��� </w:t>
      </w:r>
      <w:r>
        <w:rPr/>
        <w:t>ࠬ�� ���</w:t>
      </w:r>
      <w:r>
        <w:rPr/>
        <w:t>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View,  ����� �� ����� ���� �⬥</w:t>
      </w:r>
      <w:r>
        <w:rPr/>
        <w:t>祭�</w:t>
      </w:r>
      <w:r>
        <w:rPr/>
        <w:t>, ��</w:t>
      </w:r>
      <w:r>
        <w:rPr/>
        <w:t>室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��  �뢮��  ���  �⮣�  �������� �����</w:t>
      </w:r>
      <w:r>
        <w:rPr/>
        <w:t xml:space="preserve">.  �� 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  </w:t>
      </w:r>
      <w:r>
        <w:rPr/>
        <w:t>TView  ��������  �� ���� ��������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��� �� �� </w:t>
      </w:r>
      <w:r>
        <w:rPr/>
        <w:t xml:space="preserve">ࠬ�� </w:t>
      </w:r>
      <w:r>
        <w:rPr/>
        <w:t xml:space="preserve">- </w:t>
      </w:r>
      <w:r>
        <w:rPr/>
        <w:t>ࠬ�� ���� ����</w:t>
      </w:r>
      <w:r>
        <w:rPr/>
        <w:t xml:space="preserve">뢠��  </w:t>
      </w:r>
      <w:r>
        <w:rPr/>
        <w:t>ࠬ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 �����</w:t>
      </w:r>
      <w:r>
        <w:rPr/>
        <w:t xml:space="preserve">,  </w:t>
      </w:r>
      <w:r>
        <w:rPr/>
        <w:t>祬 ����</w:t>
      </w:r>
      <w:r>
        <w:rPr/>
        <w:t xml:space="preserve">,  </w:t>
      </w:r>
      <w:r>
        <w:rPr/>
        <w:t>ࠬ�� ������ ������</w:t>
      </w:r>
      <w:r>
        <w:rPr/>
        <w:t>.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 ����� ���� ����� ���� ���</w:t>
      </w:r>
      <w:r>
        <w:rPr/>
        <w:t xml:space="preserve">㦥�� </w:t>
      </w:r>
      <w:r>
        <w:rPr/>
        <w:t>ࠬ����</w:t>
      </w:r>
      <w:r>
        <w:rPr/>
        <w:t xml:space="preserve">,  ��� �� </w:t>
      </w:r>
      <w:r>
        <w:rPr/>
        <w:t>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騩 ��� �뢮��� </w:t>
      </w:r>
      <w:r>
        <w:rPr/>
        <w:t>"Hello, World!" � ��������</w:t>
      </w:r>
      <w:r>
        <w:rPr/>
        <w:t>樮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</w:t>
      </w:r>
      <w:r>
        <w:rPr/>
        <w:t>.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VGUID05.PA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terior = ^TInteri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terior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Interior.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iew.Init(Bou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Mode := gfGrowHiX + gfGrowHi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Interior.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iew.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tr(4, 2, 'Hello, Worl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DemoWindow.Init(Bounds: TRect; WinTitl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No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string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ior: PInteri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(WindowNo, S);        { ��⠭�������� ����� ���� � ���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ndow.Init(Bounds, WinTitle + ' ' + S, wnNo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lipRect(Bou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s.Grow(-1,-1);     { ������ ����</w:t>
      </w:r>
      <w:r>
        <w:rPr/>
        <w:t xml:space="preserve">頥��� ����� </w:t>
      </w:r>
      <w:r>
        <w:rPr/>
        <w:t xml:space="preserve">ࠬ�� 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ior := New(PInterior, Init(Bound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Interior);    { �������� ������ � 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. 2.3. TVGUID05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  Window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]Demo Window 1 [�]ͻ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Hello, World!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ٰ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X Exit  F4 New  Alt-F3 Clos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ꥪ��  </w:t>
      </w:r>
      <w:r>
        <w:rPr/>
        <w:t xml:space="preserve">Turbo  Vision  �����  </w:t>
      </w:r>
      <w:r>
        <w:rPr/>
        <w:t>ᥡ� ᠬ� � �������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. �᫨  ��  </w:t>
      </w:r>
      <w:r>
        <w:rPr/>
        <w:t>ᮧ����  ��஦�����  ������   ��</w:t>
      </w:r>
      <w:r>
        <w:rPr/>
        <w:t>ꥪ� 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� ��  �</w:t>
      </w:r>
      <w:r>
        <w:rPr/>
        <w:t>࠭�</w:t>
      </w:r>
      <w:r>
        <w:rPr/>
        <w:t>,  ���  ���</w:t>
      </w:r>
      <w:r>
        <w:rPr/>
        <w:t xml:space="preserve">ॡ����  ��४����  ��⮤ </w:t>
      </w: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 �  ������  ����  ��</w:t>
      </w:r>
      <w:r>
        <w:rPr/>
        <w:t>ꥪ�  �</w:t>
      </w:r>
      <w:r>
        <w:rPr/>
        <w:t>।�</w:t>
      </w:r>
      <w:r>
        <w:rPr/>
        <w:t xml:space="preserve">⠢����  </w:t>
      </w:r>
      <w:r>
        <w:rPr/>
        <w:t>ᥡ�  ��  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erior ��</w:t>
      </w:r>
      <w:r>
        <w:rPr/>
        <w:t xml:space="preserve">஦��� �� </w:t>
      </w:r>
      <w:r>
        <w:rPr/>
        <w:t>TView � �� �</w:t>
      </w:r>
      <w:r>
        <w:rPr/>
        <w:t xml:space="preserve">ॡ�� ������ ��⮤� </w:t>
      </w:r>
      <w:r>
        <w:rPr/>
        <w:t>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��� TInterior.Draw ���</w:t>
      </w:r>
      <w:r>
        <w:rPr/>
        <w:t xml:space="preserve">砫� ��뢠�� </w:t>
      </w:r>
      <w:r>
        <w:rPr/>
        <w:t xml:space="preserve">Draw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, TView,  �����  � �⮬ ��</w:t>
      </w:r>
      <w:r>
        <w:rPr/>
        <w:t>砥 ���� ��頥� ��</w:t>
      </w:r>
      <w:r>
        <w:rPr>
          <w:rtl w:val="true"/>
        </w:rPr>
        <w:t>אַ</w:t>
      </w:r>
      <w:r>
        <w:rPr/>
        <w:t>㣮�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ꥪ�</w:t>
      </w:r>
      <w:r>
        <w:rPr/>
        <w:t>.  ���</w:t>
      </w:r>
      <w:r>
        <w:rPr/>
        <w:t>筮 ��� �� �</w:t>
      </w:r>
      <w:r>
        <w:rPr/>
        <w:t>ॡ���� ������ �⮣�</w:t>
      </w:r>
      <w:r>
        <w:rPr/>
        <w:t>: ��⮤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  �</w:t>
      </w:r>
      <w:r>
        <w:rPr/>
        <w:t>ᯮ�</w:t>
      </w:r>
      <w:r>
        <w:rPr/>
        <w:t xml:space="preserve">짮����  ���  </w:t>
      </w:r>
      <w:r>
        <w:rPr/>
        <w:t>᢮�  �������</w:t>
      </w:r>
      <w:r>
        <w:rPr/>
        <w:t>,  ����� 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iew.Draw ��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  ����</w:t>
      </w:r>
      <w:r>
        <w:rPr/>
        <w:t>⢨⥫</w:t>
      </w:r>
      <w:r>
        <w:rPr/>
        <w:t>쭮   ���   ��������   ��</w:t>
      </w:r>
      <w:r>
        <w:rPr/>
        <w:t>-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</w:t>
      </w:r>
      <w:r>
        <w:rPr/>
        <w:t xml:space="preserve">㦭� ��뢠�� 㭠᫥������� ��⮤  </w:t>
      </w:r>
      <w:r>
        <w:rPr/>
        <w:t>Draw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 </w:t>
      </w:r>
      <w:r>
        <w:rPr/>
        <w:t>TView.Draw  �</w:t>
      </w:r>
      <w:r>
        <w:rPr/>
        <w:t>㤥�  �</w:t>
      </w:r>
      <w:r>
        <w:rPr/>
        <w:t>ਢ�����  �  �������</w:t>
      </w:r>
      <w:r>
        <w:rPr/>
        <w:t>,  ��᪮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>ᮢ����� ����� ������ 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⢥  �</w:t>
      </w:r>
      <w:r>
        <w:rPr/>
        <w:t>ਬ��  ��  �����  ���஡����� ��४�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GUID05.PAS �   ���������</w:t>
      </w:r>
      <w:r>
        <w:rPr/>
        <w:t>஢����   �</w:t>
      </w:r>
      <w:r>
        <w:rPr/>
        <w:t xml:space="preserve">맮���   </w:t>
      </w:r>
      <w:r>
        <w:rPr/>
        <w:t>TView.Draw. 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 ������� ࠧ��� ����</w:t>
      </w:r>
      <w:r>
        <w:rPr/>
        <w:t xml:space="preserve">.  �⠭�� </w:t>
      </w:r>
      <w:r>
        <w:rPr/>
        <w:t>ᮢ��</w:t>
      </w:r>
      <w:r>
        <w:rPr/>
        <w:t>襭�� �</w:t>
      </w:r>
      <w:r>
        <w:rPr/>
        <w:t>᭮</w:t>
      </w:r>
      <w:r>
        <w:rPr/>
        <w:t>, ��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</w:t>
      </w:r>
      <w:r>
        <w:rPr/>
        <w:t xml:space="preserve">뢠�� ��� </w:t>
      </w:r>
      <w:r>
        <w:rPr/>
        <w:t>᢮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Turbo Vision ��</w:t>
      </w:r>
      <w:r>
        <w:rPr/>
        <w:t xml:space="preserve">뢠�� ��⮤ </w:t>
      </w:r>
      <w:r>
        <w:rPr/>
        <w:t>Draw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짮��⥫�  ���뢠��</w:t>
      </w:r>
      <w:r>
        <w:rPr/>
        <w:t>,  ����</w:t>
      </w:r>
      <w:r>
        <w:rPr/>
        <w:t>뢠��</w:t>
      </w:r>
      <w:r>
        <w:rPr/>
        <w:t>,  ��</w:t>
      </w:r>
      <w:r>
        <w:rPr/>
        <w:t>६�</w:t>
      </w:r>
      <w:r>
        <w:rPr/>
        <w:t>頥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����� �����</w:t>
      </w:r>
      <w:r>
        <w:rPr/>
        <w:t>. �᫨ ��� �</w:t>
      </w:r>
      <w:r>
        <w:rPr/>
        <w:t>ॡ����</w:t>
      </w:r>
      <w:r>
        <w:rPr/>
        <w:t>, �⮡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�� ᥡ�  ᠬ</w:t>
      </w:r>
      <w:r>
        <w:rPr/>
        <w:t>,  �</w:t>
      </w:r>
      <w:r>
        <w:rPr/>
        <w:t xml:space="preserve">맮���  </w:t>
      </w:r>
      <w:r>
        <w:rPr/>
        <w:t>DrawView  �����  Draw.  Draw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 ⮫</w:t>
      </w:r>
      <w:r>
        <w:rPr/>
        <w:t>쪮  �᫨  ��  �⮣�  �</w:t>
      </w:r>
      <w:r>
        <w:rPr/>
        <w:t>ॡ��</w:t>
      </w:r>
      <w:r>
        <w:rPr/>
        <w:t>.  ��  �����: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</w:t>
      </w:r>
      <w:r>
        <w:rPr/>
        <w:t xml:space="preserve">뢠�� </w:t>
      </w:r>
      <w:r>
        <w:rPr/>
        <w:t>Draw,  �� ������� �� ��</w:t>
      </w:r>
      <w:r>
        <w:rPr/>
        <w:t>뢠�� ��� ��</w:t>
      </w:r>
      <w:r>
        <w:rPr>
          <w:rtl w:val="true"/>
        </w:rPr>
        <w:t>אַ</w:t>
      </w:r>
      <w:r>
        <w:rPr/>
        <w:t>; ��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View, �� ������� �� ��</w:t>
      </w:r>
      <w:r>
        <w:rPr/>
        <w:t>४�</w:t>
      </w:r>
      <w:r>
        <w:rPr/>
        <w:t>뢠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 xml:space="preserve">訩 </w:t>
      </w:r>
      <w:r>
        <w:rPr/>
        <w:t xml:space="preserve">ᯮᮡ ��� </w:t>
      </w: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 ����� �</w:t>
      </w:r>
      <w:r>
        <w:rPr/>
        <w:t xml:space="preserve">믮����� ��楤��� </w:t>
      </w:r>
      <w:r>
        <w:rPr/>
        <w:t>Write � Turbo Vision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 ��-�����,  �᫨ �� ���� ����  ��-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 �।������ ��</w:t>
      </w:r>
      <w:r>
        <w:rPr/>
        <w:t>砩��� ���</w:t>
      </w:r>
      <w:r>
        <w:rPr/>
        <w:t>࠭�� ���� ��� ��</w:t>
      </w:r>
      <w:r>
        <w:rPr/>
        <w:t>㣮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-�����,  ��� �</w:t>
      </w:r>
      <w:r>
        <w:rPr/>
        <w:t>ॡ���� ����� � ��������  ���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饣� ��������  ����� � ��</w:t>
      </w:r>
      <w:r>
        <w:rPr/>
        <w:t>ᥪ��� �� ��� �࠭�</w:t>
      </w:r>
      <w:r>
        <w:rPr/>
        <w:t>栬</w:t>
      </w:r>
      <w:r>
        <w:rPr/>
        <w:t>.  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 ����� �� �</w:t>
      </w:r>
      <w:r>
        <w:rPr/>
        <w:t>ᯮ�</w:t>
      </w:r>
      <w:r>
        <w:rPr/>
        <w:t>짮����� 梥� �� �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WriteStr  Turbo  Vision �� ⮫</w:t>
      </w:r>
      <w:r>
        <w:rPr/>
        <w:t>쪮 ����� 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न���� � ��� ��ᥪ��� �� �࠭�</w:t>
      </w:r>
      <w:r>
        <w:rPr/>
        <w:t>栬 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  ��  ���  �</w:t>
      </w:r>
      <w:r>
        <w:rPr/>
        <w:t>ᯮ�</w:t>
      </w:r>
      <w:r>
        <w:rPr/>
        <w:t>짮����  �������  梥⮢  ��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WriteStr ���� ���</w:t>
      </w:r>
      <w:r>
        <w:rPr/>
        <w:t xml:space="preserve">न���� </w:t>
      </w:r>
      <w:r>
        <w:rPr/>
        <w:t>X �  Y,  ��</w:t>
      </w:r>
      <w:r>
        <w:rPr/>
        <w:t>ப�  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梥� � ����</w:t>
      </w:r>
      <w:r>
        <w:rPr/>
        <w:t>⢥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筮 </w:t>
      </w:r>
      <w:r>
        <w:rPr/>
        <w:t>WriteStr, ��</w:t>
      </w:r>
      <w:r>
        <w:rPr/>
        <w:t xml:space="preserve">楤�� </w:t>
      </w:r>
      <w:r>
        <w:rPr/>
        <w:t>WriteChar ��</w:t>
      </w:r>
      <w:r>
        <w:rPr/>
        <w:t>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Char(X, Y, Ch, Color,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WriteStr,  WriteChar  ����</w:t>
      </w:r>
      <w:r>
        <w:rPr/>
        <w:t xml:space="preserve">樮�����   </w:t>
      </w:r>
      <w:r>
        <w:rPr/>
        <w:t>᢮�   �</w:t>
      </w:r>
      <w:r>
        <w:rPr/>
        <w:t>뢮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न���� </w:t>
      </w:r>
      <w:r>
        <w:rPr/>
        <w:t>(X,  Y)  �����  ��������  �����  � ���� Coun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 </w:t>
      </w:r>
      <w:r>
        <w:rPr/>
        <w:t xml:space="preserve">Ch </w:t>
      </w:r>
      <w:r>
        <w:rPr/>
        <w:t>梥⮬</w:t>
      </w:r>
      <w:r>
        <w:rPr/>
        <w:t xml:space="preserve">,  </w:t>
      </w:r>
      <w:r>
        <w:rPr/>
        <w:t xml:space="preserve">㪠�뢠��� ����⮬ </w:t>
      </w:r>
      <w:r>
        <w:rPr/>
        <w:t>Color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⮤�� ������ ��</w:t>
      </w:r>
      <w:r>
        <w:rPr/>
        <w:t>뢠���� ⮫쪮 ������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�������� �����.  �� �����⢥���� ����,  ��� ���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-���� �����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⮩ ��</w:t>
      </w:r>
      <w:r>
        <w:rPr/>
        <w:t xml:space="preserve">ᬮ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 </w:t>
      </w:r>
      <w:r>
        <w:rPr/>
        <w:t>ࠧ���� �� ������� ��᪮�</w:t>
      </w:r>
      <w:r>
        <w:rPr/>
        <w:t>쪮 ����� �㭪権 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⨬ � ������ ��</w:t>
      </w:r>
      <w:r>
        <w:rPr/>
        <w:t xml:space="preserve">-����� </w:t>
      </w:r>
      <w:r>
        <w:rPr/>
        <w:t>ॠ�</w:t>
      </w:r>
      <w:r>
        <w:rPr/>
        <w:t>쭮�</w:t>
      </w:r>
      <w:r>
        <w:rPr/>
        <w:t>.  �� �������  ��⮤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⥭�� ⥪�⮢��� </w:t>
      </w:r>
      <w:r>
        <w:rPr/>
        <w:t>䠩�� � ��</w:t>
      </w:r>
      <w:r>
        <w:rPr/>
        <w:t>᪠ � �⮡ࠦ���� 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  �</w:t>
      </w:r>
      <w:r>
        <w:rPr/>
        <w:t>ணࠬ��  �</w:t>
      </w:r>
      <w:r>
        <w:rPr/>
        <w:t xml:space="preserve">㤥�  �뢮���� ������� </w:t>
      </w:r>
      <w:r>
        <w:rPr/>
        <w:t>"��</w:t>
      </w:r>
      <w:r>
        <w:rPr/>
        <w:t>譨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</w:t>
      </w:r>
      <w:r>
        <w:rPr/>
        <w:t>. �� �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VGUID06.PA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Lines  = 100;        { �� �</w:t>
      </w:r>
      <w:r>
        <w:rPr/>
        <w:t>ந����</w:t>
      </w:r>
      <w:r>
        <w:rPr/>
        <w:t>쭮� �᫮ ��</w:t>
      </w:r>
      <w:r>
        <w:rPr/>
        <w:t xml:space="preserve">ப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Coun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: array[0..MaxLines - 1] of P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terior = ^TInteri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terior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Interior.Draw;      { �� �</w:t>
      </w:r>
      <w:r>
        <w:rPr/>
        <w:t>룫廊� �����</w:t>
      </w:r>
      <w:r>
        <w:rPr/>
        <w:t>ࠧ��</w:t>
      </w:r>
      <w:r>
        <w:rPr/>
        <w:t>!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 := 0 to Size.Y - 1 do  { ���⮩ ���</w:t>
      </w:r>
      <w:r>
        <w:rPr/>
        <w:t>稪 ��</w:t>
      </w:r>
      <w:r>
        <w:rPr/>
        <w:t xml:space="preserve">ப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tr(0, Y, Lines[Y]^, $01);   { �</w:t>
      </w:r>
      <w:r>
        <w:rPr/>
        <w:t>뢮� ������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Count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F, FileTo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Eof(F) and (LineCount &lt; MaxLine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F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[LineCount] := NewSt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(Line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ne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LineCount -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ines[I] &lt;&gt; nil then DisposeStr(Line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⥭�� ⥪�⮢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ணࠬ�� ��</w:t>
      </w:r>
      <w:r>
        <w:rPr/>
        <w:t xml:space="preserve">뢠�� </w:t>
      </w:r>
      <w:r>
        <w:rPr/>
        <w:t>ReadFile ��� ����</w:t>
      </w:r>
      <w:r>
        <w:rPr/>
        <w:t>㧪� ⥪�⮢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ᨢ  </w:t>
      </w:r>
      <w:r>
        <w:rPr/>
        <w:t>Lines  �  DoneFile ��� �</w:t>
      </w:r>
      <w:r>
        <w:rPr/>
        <w:t>᢮�������� �����</w:t>
      </w:r>
      <w:r>
        <w:rPr/>
        <w:t>, 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, ��᫥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ReadFile  ��������  ⨯ PString - �� </w:t>
      </w:r>
      <w:r>
        <w:rPr/>
        <w:t>㪠��⥫� 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⠪ �� �</w:t>
      </w:r>
      <w:r>
        <w:rPr/>
        <w:t>।��</w:t>
      </w:r>
      <w:r>
        <w:rPr/>
        <w:t>⠢��� �</w:t>
      </w:r>
      <w:r>
        <w:rPr/>
        <w:t xml:space="preserve">㭪�� </w:t>
      </w:r>
      <w:r>
        <w:rPr/>
        <w:t>NewStr, ���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  ���  �  �����</w:t>
      </w:r>
      <w:r>
        <w:rPr/>
        <w:t>頥�  㪠��⥫�  �� ���</w:t>
      </w:r>
      <w:r>
        <w:rPr/>
        <w:t>.  ���� ��� New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 㪠��⥫�</w:t>
      </w:r>
      <w:r>
        <w:rPr/>
        <w:t>,  �� �</w:t>
      </w:r>
      <w:r>
        <w:rPr/>
        <w:t xml:space="preserve">ᯮ���� </w:t>
      </w:r>
      <w:r>
        <w:rPr/>
        <w:t>Dispose ��� ��  �</w:t>
      </w:r>
      <w:r>
        <w:rPr/>
        <w:t>᢮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ᯮ����  ��</w:t>
      </w:r>
      <w:r>
        <w:rPr/>
        <w:t xml:space="preserve">楤���  </w:t>
      </w:r>
      <w:r>
        <w:rPr/>
        <w:t xml:space="preserve">DisposeStr  ���  </w:t>
      </w:r>
      <w:r>
        <w:rPr/>
        <w:t>㤠�����  ��</w:t>
      </w:r>
      <w:r>
        <w:rPr/>
        <w:t>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ਧ������ �</w:t>
      </w:r>
      <w:r>
        <w:rPr/>
        <w:t>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⨫�</w:t>
      </w:r>
      <w:r>
        <w:rPr/>
        <w:t>,  ��  ��  �</w:t>
      </w:r>
      <w:r>
        <w:rPr/>
        <w:t>믮������  �⮩  �</w:t>
      </w:r>
      <w:r>
        <w:rPr/>
        <w:t>ணࠬ��  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</w:t>
      </w:r>
      <w:r>
        <w:rPr/>
        <w:t>"����"  ⠬,  ���  ������  ����  �����   ��</w:t>
      </w:r>
      <w:r>
        <w:rPr/>
        <w:t>ப�</w:t>
      </w:r>
      <w:r>
        <w:rPr/>
        <w:t>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 ���������  ��⮤�  </w:t>
      </w:r>
      <w:r>
        <w:rPr/>
        <w:t>Draw.  ��  ���������  ��-��  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�</w:t>
      </w:r>
      <w:r>
        <w:rPr/>
        <w:t>, �� ��⮤ Draw ��������  �����  ������  ����</w:t>
      </w:r>
      <w:r>
        <w:rPr/>
        <w:t>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頤�</w:t>
      </w:r>
      <w:r>
        <w:rPr/>
        <w:t>, �� ������ �⢥</w:t>
      </w:r>
      <w:r>
        <w:rPr/>
        <w:t>砥� 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⥪�⮢� ���</w:t>
      </w:r>
      <w:r>
        <w:rPr/>
        <w:t xml:space="preserve">ᨢ </w:t>
      </w:r>
      <w:r>
        <w:rPr/>
        <w:t xml:space="preserve">Lines �� ����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ମ� ��� �⮡ࠦ���� � ������� �����</w:t>
      </w:r>
      <w:r>
        <w:rPr/>
        <w:t>.  ����� ���</w:t>
      </w:r>
      <w:r>
        <w:rPr/>
        <w:t>筮 ��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 ��६����� �����</w:t>
      </w:r>
      <w:r>
        <w:rPr/>
        <w:t>,  ������ ��  ������  �����  �</w:t>
      </w:r>
      <w:r>
        <w:rPr/>
        <w:t>㫥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��⮤  </w:t>
      </w:r>
      <w:r>
        <w:rPr/>
        <w:t>Draw  ������  ��</w:t>
      </w:r>
      <w:r>
        <w:rPr/>
        <w:t>४�</w:t>
      </w:r>
      <w:r>
        <w:rPr/>
        <w:t>뢠��  ���  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⮢� ��</w:t>
      </w:r>
      <w:r>
        <w:rPr/>
        <w:t>ப� ������ ���� ���७� �� �ਭ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��  �⮣�</w:t>
      </w:r>
      <w:r>
        <w:rPr/>
        <w:t xml:space="preserve">,  </w:t>
      </w:r>
      <w:r>
        <w:rPr/>
        <w:t xml:space="preserve">ᮧ���� ���� </w:t>
      </w:r>
      <w:r>
        <w:rPr/>
        <w:t>Draw,  �����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ப� � ���� ��  ��  �</w:t>
      </w:r>
      <w:r>
        <w:rPr/>
        <w:t>뢮��  �  ����</w:t>
      </w:r>
      <w:r>
        <w:rPr/>
        <w:t>.  TDrawBuffer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rawBuffer = array[0..MaxViewWidth-1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 xml:space="preserve">: MaxViewWidth </w:t>
      </w:r>
      <w:r>
        <w:rPr/>
        <w:t xml:space="preserve">ࠢ�� </w:t>
      </w:r>
      <w:r>
        <w:rPr/>
        <w:t xml:space="preserve">132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DrawBuffer </w:t>
      </w:r>
      <w:r>
        <w:rPr/>
        <w:t>ᮤ�ন� ����� � ��ਡ�</w:t>
      </w:r>
      <w:r>
        <w:rPr/>
        <w:t xml:space="preserve">⠬� � � </w:t>
      </w:r>
      <w:r>
        <w:rPr/>
        <w:t>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TInterior.Draw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VGUID07.PA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Interior.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TDraw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:= GetColo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 := 0 to Size.Y -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Char(B, ' ', Color, Size.X); { �������� ��</w:t>
      </w:r>
      <w:r>
        <w:rPr/>
        <w:t xml:space="preserve">ப� �஡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Y &lt; LineCount) and (Lines[Y] &lt;&gt; ni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tr(B, Copy(Lines[Y]^, 1, Size.X),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ine(0, Y, Size.X, 1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2.4 �����</w:t>
      </w:r>
      <w:r>
        <w:rPr/>
        <w:t xml:space="preserve">뢠�� </w:t>
      </w:r>
      <w:r>
        <w:rPr/>
        <w:t>TVGUID07 � ��᪮�</w:t>
      </w:r>
      <w:r>
        <w:rPr/>
        <w:t>쪨�� �����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. 2.4. ��</w:t>
      </w:r>
      <w:r>
        <w:rPr/>
        <w:t>ᬮ�� ��᪮�</w:t>
      </w:r>
      <w:r>
        <w:rPr/>
        <w:t>쪨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  Window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Demo Window 3 ���Ŀ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{*********************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{         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{   Turbo Pascal 6.0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{   Demo program from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{         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ٰ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emo Window 1 ��Ŀ�����[�]Demo Window 5 [�]ͻ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********************�����{*********************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                    �����{         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  Turbo Pascal 6.0  �����{   Turbo Pascal 6.0  �4 ���Ŀ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  Demo program from �����{   Demo program from �******�2 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                    �����{                     �      �******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 xml:space="preserve">ٰ�������������������������� </w:t>
      </w:r>
      <w:r>
        <w:rPr/>
        <w:t>6.0  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{   Demo program from � 6.0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{                     � fro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X Exit  F4 New  Alt-F3 Clos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���</w:t>
      </w:r>
      <w:r>
        <w:rPr/>
        <w:t>砫�  �</w:t>
      </w:r>
      <w:r>
        <w:rPr/>
        <w:t xml:space="preserve">ᯮ����  </w:t>
      </w:r>
      <w:r>
        <w:rPr/>
        <w:t>MoveChar  ���   ��</w:t>
      </w:r>
      <w:r>
        <w:rPr/>
        <w:t>६�</w:t>
      </w:r>
      <w:r>
        <w:rPr/>
        <w:t xml:space="preserve">饭��   </w:t>
      </w:r>
      <w:r>
        <w:rPr/>
        <w:t>Size.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஡���� </w:t>
      </w:r>
      <w:r>
        <w:rPr/>
        <w:t>(�</w:t>
      </w:r>
      <w:r>
        <w:rPr/>
        <w:t>ਭ�  ������</w:t>
      </w:r>
      <w:r>
        <w:rPr/>
        <w:t xml:space="preserve">)  </w:t>
      </w:r>
      <w:r>
        <w:rPr/>
        <w:t>ᮮ</w:t>
      </w:r>
      <w:r>
        <w:rPr/>
        <w:t>⢥�����</w:t>
      </w:r>
      <w:r>
        <w:rPr/>
        <w:t xml:space="preserve">饣� 梥� � </w:t>
      </w:r>
      <w:r>
        <w:rPr/>
        <w:t>TDraw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</w:t>
      </w:r>
      <w:r>
        <w:rPr/>
        <w:t>ப� ����������  �஡�����  ��  �ਭ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</w:t>
      </w:r>
      <w:r>
        <w:rPr/>
        <w:t>Draw  �</w:t>
      </w:r>
      <w:r>
        <w:rPr/>
        <w:t xml:space="preserve">ᯮ����  </w:t>
      </w:r>
      <w:r>
        <w:rPr/>
        <w:t>MoveStr  ��� ����</w:t>
      </w:r>
      <w:r>
        <w:rPr/>
        <w:t>஢���� ⥪�⮢�� ��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rawBuffer. ��⥬ �⮡</w:t>
      </w:r>
      <w:r>
        <w:rPr/>
        <w:t>ࠦ��� ���� ���� �१ �</w:t>
      </w:r>
      <w:r>
        <w:rPr/>
        <w:t xml:space="preserve">맮� </w:t>
      </w:r>
      <w:r>
        <w:rPr/>
        <w:t>Writ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뫪� ⥪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Vision   �</w:t>
      </w:r>
      <w:r>
        <w:rPr/>
        <w:t>।��</w:t>
      </w:r>
      <w:r>
        <w:rPr/>
        <w:t>⠢���   4   ���������   ��</w:t>
      </w:r>
      <w:r>
        <w:rPr/>
        <w:t>楤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뫪� ⥪�� � </w:t>
      </w:r>
      <w:r>
        <w:rPr/>
        <w:t>TDrawBuffer:  MoveStr,  ������  ��  ⮫</w:t>
      </w:r>
      <w:r>
        <w:rPr/>
        <w:t>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MoveChar, MoveCStr � MoveBuf, ����� ����</w:t>
      </w:r>
      <w:r>
        <w:rPr/>
        <w:t xml:space="preserve">뫠��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>騥 ��</w:t>
      </w:r>
      <w:r>
        <w:rPr/>
        <w:t xml:space="preserve">ப� </w:t>
      </w:r>
      <w:r>
        <w:rPr/>
        <w:t>(��</w:t>
      </w:r>
      <w:r>
        <w:rPr/>
        <w:t xml:space="preserve">ப� � </w:t>
      </w:r>
      <w:r>
        <w:rPr/>
        <w:t>"~" ��� ����⮢ ����  �  �����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�  �  ����</w:t>
      </w:r>
      <w:r>
        <w:rPr/>
        <w:t xml:space="preserve">,  </w:t>
      </w:r>
      <w:r>
        <w:rPr/>
        <w:t>ᮮ</w:t>
      </w:r>
      <w:r>
        <w:rPr/>
        <w:t>⢥��⢥���.  ��  ��</w:t>
      </w:r>
      <w:r>
        <w:rPr/>
        <w:t>楤��� ����</w:t>
      </w:r>
      <w:r>
        <w:rPr/>
        <w:t>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 xml:space="preserve">쭮 � 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뢮�  </w:t>
      </w:r>
      <w:r>
        <w:rPr/>
        <w:t>ᮤ�ন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Vision  �</w:t>
      </w:r>
      <w:r>
        <w:rPr/>
        <w:t>।��</w:t>
      </w:r>
      <w:r>
        <w:rPr/>
        <w:t>⠢��� 2 ��</w:t>
      </w:r>
      <w:r>
        <w:rPr/>
        <w:t xml:space="preserve">楤��� ��� �뢮�� </w:t>
      </w:r>
      <w:r>
        <w:rPr/>
        <w:t>ᮤ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</w:t>
      </w:r>
      <w:r>
        <w:rPr/>
        <w:t>.  ����,  WriteLine(X,  Y, W, H, Buf),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TVGUID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Interior.Draw,  WriteLine  �</w:t>
      </w:r>
      <w:r>
        <w:rPr/>
        <w:t xml:space="preserve">뢮���  </w:t>
      </w:r>
      <w:r>
        <w:rPr/>
        <w:t>TDrawBuffer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 �᫨ 4 ��</w:t>
      </w:r>
      <w:r>
        <w:rPr/>
        <w:t>ࠬ���</w:t>
      </w:r>
      <w:r>
        <w:rPr/>
        <w:t>,  H (����), ����� 1, WriteLin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��᫥�����  ��</w:t>
      </w:r>
      <w:r>
        <w:rPr/>
        <w:t>ப��</w:t>
      </w:r>
      <w:r>
        <w:rPr/>
        <w:t xml:space="preserve">.  ���,  �᫨  Buf  </w:t>
      </w:r>
      <w:r>
        <w:rPr/>
        <w:t xml:space="preserve">ᮤ�ন�  </w:t>
      </w:r>
      <w:r>
        <w:rPr/>
        <w:t>"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!", � WriteLine(0, 0, 13, 4, Buf) �</w:t>
      </w:r>
      <w:r>
        <w:rPr/>
        <w:t>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㣠� ��楤�� </w:t>
      </w:r>
      <w:r>
        <w:rPr/>
        <w:t>WriteBuf(X,  Y,  W,  H,  Buf)  ⠪��  �</w:t>
      </w:r>
      <w:r>
        <w:rPr/>
        <w:t>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��� �������  �</w:t>
      </w:r>
      <w:r>
        <w:rPr/>
        <w:t>࠭�</w:t>
      </w:r>
      <w:r>
        <w:rPr/>
        <w:t xml:space="preserve">.  W � H </w:t>
      </w:r>
      <w:r>
        <w:rPr/>
        <w:t>ᮮ</w:t>
      </w:r>
      <w:r>
        <w:rPr/>
        <w:t>⢥������ �</w:t>
      </w:r>
      <w:r>
        <w:rPr/>
        <w:t>ਭ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᫨ Buf </w:t>
      </w:r>
      <w:r>
        <w:rPr/>
        <w:t xml:space="preserve">ᮤ�ন� </w:t>
      </w:r>
      <w:r>
        <w:rPr/>
        <w:t>"ABCDEFGHIJKLMNOP",  � WriteBuf(0, 0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Buf) �</w:t>
      </w:r>
      <w:r>
        <w:rPr/>
        <w:t>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J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 �� �� �</w:t>
      </w:r>
      <w:r>
        <w:rPr/>
        <w:t>ࠢ����� �  �����ਧ�����</w:t>
      </w:r>
      <w:r>
        <w:rPr/>
        <w:t xml:space="preserve">묨  </w:t>
      </w:r>
      <w:r>
        <w:rPr/>
        <w:t>WriteSt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Char �����  ��  </w:t>
      </w:r>
      <w:r>
        <w:rPr/>
        <w:t>㪠�뢠����  �����  �  ������  梥⮢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 � ⥬</w:t>
      </w:r>
      <w:r>
        <w:rPr/>
        <w:t xml:space="preserve">, �� </w:t>
      </w:r>
      <w:r>
        <w:rPr/>
        <w:t xml:space="preserve">梥� �������� ����� ⥪�� ����뫠���� 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砥�</w:t>
      </w:r>
      <w:r>
        <w:rPr/>
        <w:t xml:space="preserve">,  ��  ⥪��  �  ����  �����  �������  � </w:t>
      </w:r>
      <w:r>
        <w:rPr/>
        <w:t>ࠧ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ਡ�</w:t>
      </w:r>
      <w:r>
        <w:rPr/>
        <w:t>⠬�. WriteLine � WriteBuf ��⠫</w:t>
      </w:r>
      <w:r>
        <w:rPr/>
        <w:t>쭮 ����</w:t>
      </w:r>
      <w:r>
        <w:rPr/>
        <w:t xml:space="preserve">᭥�� � 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쪮 �뢮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TInterior.Draw �</w:t>
      </w:r>
      <w:r>
        <w:rPr/>
        <w:t xml:space="preserve">뢮��� </w:t>
      </w:r>
      <w:r>
        <w:rPr/>
        <w:t xml:space="preserve">⠪�� ����  </w:t>
      </w:r>
      <w:r>
        <w:rPr/>
        <w:t>䠩�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, Draw �</w:t>
      </w:r>
      <w:r>
        <w:rPr/>
        <w:t>㤥� ����� ������� ��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뢮�  ��⥩  䠩��</w:t>
      </w:r>
      <w:r>
        <w:rPr/>
        <w:t>,   �����   ����   ��</w:t>
      </w:r>
      <w:r>
        <w:rPr/>
        <w:t>ᥪ�����   �࠭�</w:t>
      </w:r>
      <w:r>
        <w:rPr/>
        <w:t>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 ����� ���� �� </w:t>
      </w:r>
      <w:r>
        <w:rPr/>
        <w:t>᢮� ���ᮢ��  �����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   �</w:t>
      </w:r>
      <w:r>
        <w:rPr/>
        <w:t xml:space="preserve">맢���     </w:t>
      </w:r>
      <w:r>
        <w:rPr/>
        <w:t>GetClipRect.    GetClipRect   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쭨�</w:t>
      </w:r>
      <w:r>
        <w:rPr/>
        <w:t>, �����  ����</w:t>
      </w:r>
      <w:r>
        <w:rPr/>
        <w:t xml:space="preserve">㯥�  �����  ��������  </w:t>
      </w:r>
      <w:r>
        <w:rPr/>
        <w:t>⠪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 �ᮢ���  ⮫</w:t>
      </w:r>
      <w:r>
        <w:rPr/>
        <w:t>쪮  ��� ���� �������� ���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 ���  ����  ᫮����  ����������  ����  �   �</w:t>
      </w:r>
      <w:r>
        <w:rPr/>
        <w:t>冷�  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  ��  ��।������  ���  ��  �।���  �࠭�</w:t>
      </w:r>
      <w:r>
        <w:rPr/>
        <w:t>, 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ipRect ��  �</w:t>
      </w:r>
      <w:r>
        <w:rPr/>
        <w:t>ᮢ����</w:t>
      </w:r>
      <w:r>
        <w:rPr/>
        <w:t>,  �⮡�  ��   ����</w:t>
      </w:r>
      <w:r>
        <w:rPr/>
        <w:t>ᮢ</w:t>
      </w:r>
      <w:r>
        <w:rPr/>
        <w:t>뢠��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�� ��</w:t>
      </w:r>
      <w:r>
        <w:rPr/>
        <w:t>室���� �� �</w:t>
      </w:r>
      <w:r>
        <w:rPr/>
        <w:t>।��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஫�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祢����</w:t>
      </w:r>
      <w:r>
        <w:rPr/>
        <w:t>, �� ��</w:t>
      </w:r>
      <w:r>
        <w:rPr/>
        <w:t xml:space="preserve">ᬮ�� </w:t>
      </w:r>
      <w:r>
        <w:rPr/>
        <w:t>䠩��  ��  �祭�</w:t>
      </w:r>
      <w:r>
        <w:rPr/>
        <w:t>-�  �������,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ᬮ����  ⮫</w:t>
      </w:r>
      <w:r>
        <w:rPr/>
        <w:t>쪮  ��᪮�쪮  ����� ��</w:t>
      </w:r>
      <w:r>
        <w:rPr/>
        <w:t xml:space="preserve">ப </w:t>
      </w:r>
      <w:r>
        <w:rPr/>
        <w:t>䠩��</w:t>
      </w:r>
      <w:r>
        <w:rPr/>
        <w:t>.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 ������  ��  ������  �����  �  �</w:t>
      </w:r>
      <w:r>
        <w:rPr/>
        <w:t>஫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 ������ �</w:t>
      </w:r>
      <w:r>
        <w:rPr/>
        <w:t xml:space="preserve">஫����� </w:t>
      </w:r>
      <w:r>
        <w:rPr/>
        <w:t>⠪,  �⮡� TInteri�r �⠫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</w:t>
      </w:r>
      <w:r>
        <w:rPr/>
        <w:t xml:space="preserve">騬 </w:t>
      </w:r>
      <w:r>
        <w:rPr/>
        <w:t>(�</w:t>
      </w:r>
      <w:r>
        <w:rPr/>
        <w:t>஫����</w:t>
      </w:r>
      <w:r>
        <w:rPr/>
        <w:t>㥬�</w:t>
      </w:r>
      <w:r>
        <w:rPr/>
        <w:t xml:space="preserve">) �� ⥪�⮢��� </w:t>
      </w:r>
      <w:r>
        <w:rPr/>
        <w:t>䠩��</w:t>
      </w:r>
      <w:r>
        <w:rPr/>
        <w:t>.  �� ⠪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TDemoWindow,  �������  ��⮤ MakeInterior,  �⮡� �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㭪�� �� ��堭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VGUID08.PA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terior = ^TInteri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⨬, �� �� ������� �</w:t>
      </w:r>
      <w:r>
        <w:rPr/>
        <w:t xml:space="preserve">।�� � </w:t>
      </w:r>
      <w:r>
        <w:rPr/>
        <w:t>TInteri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terior = object(TSc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: TRect; A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ScrollBar: P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emoWindow = ^TDemo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moWindow = 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Bounds: TRect; WinTitle: String; WindowNo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akeInterior(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Interior.Init(var Bounds: TRect; A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ScrollBar: P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croller.Init(Bounds, AHScrollBar, AV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Mode := gfGrowHiX + gfGrowHi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mit(128, LineCount); { ��</w:t>
      </w:r>
      <w:r>
        <w:rPr/>
        <w:t>ਧ��</w:t>
      </w:r>
      <w:r>
        <w:rPr/>
        <w:t>⠫</w:t>
      </w:r>
      <w:r>
        <w:rPr/>
        <w:t>쭠� � ���⨪��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࠭��� �஫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Interior.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 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TDraw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:= GetColo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 := 0 to Size.Y -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Char(B, ' ', Color, Size.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:= Delta.Y + Y;       { Delta - </w:t>
      </w:r>
      <w:r>
        <w:rPr/>
        <w:t>ᬥ</w:t>
      </w:r>
      <w:r>
        <w:rPr/>
        <w:t>饭�� �</w:t>
      </w:r>
      <w:r>
        <w:rPr/>
        <w:t xml:space="preserve">஫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 &lt; LineCount) and (Lines[I] &lt;&gt; ni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tr(B, Copy(Lines[I]^, Delta.X + 1, Size.X),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ine(0, Y, Size.X, 1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DemoWindow.MakeInterior(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crollBar, VScrollBar: P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ior: PInteri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crollBar := StandardScrollBar(sbVertical + sbHandleKeybo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crollBar := StandardScrollBar(sbHorizontal + sbHandleKeybo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ior := New(PInterior, Init(Bounds, HScrollBar, VScrollBa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Interi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DemoWindow.Init(Bounds: TRect; WinTitl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No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string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(WindowNo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ndow.Init(Bounds, WinTitle + ' ' + S, wnNo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xtent(Bou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s.Grow(-1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terior(Bou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. 2.5. ��</w:t>
      </w:r>
      <w:r>
        <w:rPr/>
        <w:t xml:space="preserve">ᬮ�� </w:t>
      </w:r>
      <w:r>
        <w:rPr/>
        <w:t>䠩�� � �</w:t>
      </w:r>
      <w:r>
        <w:rPr/>
        <w:t>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  Window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Demo Window 1 �������������Ŀ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*****************************************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                           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   Turbo Pascal 6.0        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   Demo program from the Turbo Vision Gui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                           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   Copyright (c) 1990 by Borland Internat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                           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*****************************************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�</w:t>
      </w:r>
      <w:r>
        <w:rPr/>
        <w:t>[�]�� Demo Window 3 ��[�]ͻ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rogram TVGUID08; �  AVScrollBar: PScrollBar);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</w:t>
      </w:r>
      <w:r>
        <w:rPr/>
        <w:t>begin                      �Window 2 ���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ses Objects, Driv�  TScroller.Init(Bounds, AH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�  </w:t>
      </w:r>
      <w:r>
        <w:rPr/>
        <w:t>GrowMode := gfGrowHiX + g�: Integer;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ĺ  Options := Options or ofF�ray[0..MaxLin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</w:t>
      </w:r>
      <w:r>
        <w:rPr/>
        <w:t>SetLimit(128, LineCount);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end;                       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                          �</w:t>
      </w:r>
      <w:r>
        <w:rPr/>
        <w:t>object(TAppli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procedure TInterior.Draw;  �re HandleEven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var                        �re InitMenuBa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</w:t>
      </w:r>
      <w:r>
        <w:rPr/>
        <w:t>Color: Byte;             �re InitStatus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&lt;�����������������������&gt;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X Exit  F4 New  Alt-F3 Clos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⨪��</w:t>
      </w:r>
      <w:r>
        <w:rPr/>
        <w:t>쭠� �      ��</w:t>
      </w:r>
      <w:r>
        <w:rPr/>
        <w:t>ਧ��</w:t>
      </w:r>
      <w:r>
        <w:rPr/>
        <w:t>⠫</w:t>
      </w:r>
      <w:r>
        <w:rPr/>
        <w:t>쭠�      ������      �</w:t>
      </w:r>
      <w:r>
        <w:rPr/>
        <w:t>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������ �  ��</w:t>
      </w:r>
      <w:r>
        <w:rPr/>
        <w:t>⠢������  �  ��</w:t>
      </w:r>
      <w:r>
        <w:rPr/>
        <w:t>㯯�</w:t>
      </w:r>
      <w:r>
        <w:rPr/>
        <w:t>,  �  ��⥬  ��</w:t>
      </w:r>
      <w:r>
        <w:rPr/>
        <w:t>।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roller � ��� ���</w:t>
      </w:r>
      <w:r>
        <w:rPr/>
        <w:t>樠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</w:t>
      </w:r>
      <w:r>
        <w:rPr/>
        <w:t>஫���</w:t>
      </w:r>
      <w:r>
        <w:rPr/>
        <w:t>" -   ��   ������   �����,  �</w:t>
      </w:r>
      <w:r>
        <w:rPr/>
        <w:t>஥��஢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>ࠦ���� ��� ����</w:t>
      </w:r>
      <w:r>
        <w:rPr/>
        <w:t>讣� ����㠫쭮�� �������� �����</w:t>
      </w:r>
      <w:r>
        <w:rPr/>
        <w:t>. 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����  �</w:t>
      </w:r>
      <w:r>
        <w:rPr/>
        <w:t>஫�����  ��</w:t>
      </w:r>
      <w:r>
        <w:rPr/>
        <w:t xml:space="preserve">ꥤ�������  ���  </w:t>
      </w:r>
      <w:r>
        <w:rPr/>
        <w:t>ᮧ�����  ᪮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⥫�</w:t>
      </w:r>
      <w:r>
        <w:rPr/>
        <w:t>묨 �</w:t>
      </w:r>
      <w:r>
        <w:rPr/>
        <w:t>ᨫ�</w:t>
      </w:r>
      <w:r>
        <w:rPr>
          <w:rtl w:val="true"/>
        </w:rPr>
        <w:t>ﬨ</w:t>
      </w:r>
      <w:r>
        <w:rPr/>
        <w:t xml:space="preserve"> �� ���</w:t>
      </w:r>
      <w:r>
        <w:rPr/>
        <w:t>.  ��,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</w:t>
      </w:r>
      <w:r>
        <w:rPr/>
        <w:t xml:space="preserve">ᤥ���� </w:t>
      </w:r>
      <w:r>
        <w:rPr/>
        <w:t xml:space="preserve">- �� </w:t>
      </w:r>
      <w:r>
        <w:rPr/>
        <w:t xml:space="preserve">ᮧ���� ��⮤ </w:t>
      </w:r>
      <w:r>
        <w:rPr/>
        <w:t>Draw ��� �</w:t>
      </w:r>
      <w:r>
        <w:rPr/>
        <w:t xml:space="preserve">஫��� </w:t>
      </w:r>
      <w:r>
        <w:rPr/>
        <w:t>⠪,  �⮡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>ࠦ�� ᮮ</w:t>
      </w:r>
      <w:r>
        <w:rPr/>
        <w:t>⢥��������  ����  ����</w:t>
      </w:r>
      <w:r>
        <w:rPr/>
        <w:t>㠫쭮��  ��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஫�����   ��⮬���᪨   �ࠢ����   ���</w:t>
      </w:r>
      <w:r>
        <w:rPr/>
        <w:t>祭�</w:t>
      </w:r>
      <w:r>
        <w:rPr>
          <w:rtl w:val="true"/>
        </w:rPr>
        <w:t>ﬨ</w:t>
      </w:r>
      <w:r>
        <w:rPr/>
        <w:t xml:space="preserve">  </w:t>
      </w:r>
      <w:r>
        <w:rPr/>
        <w:t>Delta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, � ���</w:t>
      </w:r>
      <w:r>
        <w:rPr/>
        <w:t>ன ��</w:t>
      </w:r>
      <w:r>
        <w:rPr/>
        <w:t>稭����� �뢮�</w:t>
      </w:r>
      <w:r>
        <w:rPr/>
        <w:t>) � Delta.Y (��</w:t>
      </w:r>
      <w:r>
        <w:rPr/>
        <w:t>ப�</w:t>
      </w:r>
      <w:r>
        <w:rPr/>
        <w:t>, 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�� �뢮�</w:t>
      </w:r>
      <w:r>
        <w:rPr/>
        <w:t>) �</w:t>
      </w:r>
      <w:r>
        <w:rPr/>
        <w:t>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</w:t>
      </w:r>
      <w:r>
        <w:rPr/>
        <w:t xml:space="preserve">४���� ��⮤ </w:t>
      </w:r>
      <w:r>
        <w:rPr/>
        <w:t>Draw  �  TScroller.  ���</w:t>
      </w:r>
      <w:r>
        <w:rPr/>
        <w:t xml:space="preserve">祭��  </w:t>
      </w:r>
      <w:r>
        <w:rPr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  </w:t>
      </w:r>
      <w:r>
        <w:rPr/>
        <w:t>ᮮ</w:t>
      </w:r>
      <w:r>
        <w:rPr/>
        <w:t>⢥��⢨�   �  ����</w:t>
      </w:r>
      <w:r>
        <w:rPr/>
        <w:t>ᠬ�  �஫�����</w:t>
      </w:r>
      <w:r>
        <w:rPr/>
        <w:t>.  ��⮤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�� ����� </w:t>
      </w:r>
      <w:r>
        <w:rPr/>
        <w:t>ࠧ</w:t>
      </w:r>
      <w:r>
        <w:rPr/>
        <w:t>, ����� ��������� 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᪮�</w:t>
      </w:r>
      <w:r>
        <w:rPr/>
        <w:t>쪮 ������� ����⮢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த</w:t>
      </w:r>
      <w:r>
        <w:rPr/>
        <w:t xml:space="preserve">㡫��㥬   ������   �   </w:t>
      </w:r>
      <w:r>
        <w:rPr/>
        <w:t>ᮧ�����  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</w:t>
      </w:r>
      <w:r>
        <w:rPr/>
        <w:t>騬� �����묨 ����</w:t>
      </w:r>
      <w:r>
        <w:rPr/>
        <w:t xml:space="preserve">⠬� ���  ⥪�⮢���  </w:t>
      </w:r>
      <w:r>
        <w:rPr/>
        <w:t>䠩��</w:t>
      </w:r>
      <w:r>
        <w:rPr/>
        <w:t>.  ��</w:t>
      </w:r>
      <w:r>
        <w:rPr/>
        <w:t>誠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ab  ��⮬���</w:t>
      </w:r>
      <w:r>
        <w:rPr/>
        <w:t>᪨ �</w:t>
      </w:r>
      <w:r>
        <w:rPr/>
        <w:t>롨</w:t>
      </w:r>
      <w:r>
        <w:rPr/>
        <w:t>ࠥ� ���� �� ���� �����஢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᪮�</w:t>
      </w:r>
      <w:r>
        <w:rPr/>
        <w:t>짨� ������</w:t>
      </w:r>
      <w:r>
        <w:rPr/>
        <w:t>ᨬ�  �  �����  ᮡ�</w:t>
      </w:r>
      <w:r>
        <w:rPr/>
        <w:t>⢥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</w:t>
      </w:r>
      <w:r>
        <w:rPr/>
        <w:t>ᤥ���� ��</w:t>
      </w:r>
      <w:r>
        <w:rPr/>
        <w:t>,  ������ ��⮤ MakeInterior ⠪, �⮡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 ����  ����  ����  ��⨢��  �����</w:t>
      </w:r>
      <w:r>
        <w:rPr/>
        <w:t xml:space="preserve">஬ </w:t>
      </w:r>
      <w:r>
        <w:rPr/>
        <w:t>(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 �����  ᥡ�  ��᪮�</w:t>
      </w:r>
      <w:r>
        <w:rPr/>
        <w:t>쪮  ��</w:t>
      </w:r>
      <w:r>
        <w:rPr/>
        <w:t>-</w:t>
      </w:r>
      <w:r>
        <w:rPr/>
        <w:t>ࠧ����</w:t>
      </w:r>
      <w:r>
        <w:rPr/>
        <w:t xml:space="preserve">)  �  </w:t>
      </w:r>
      <w:r>
        <w:rPr/>
        <w:t xml:space="preserve">ᤥ����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� </w:t>
      </w:r>
      <w:r>
        <w:rPr/>
        <w:t>MakeInterior � TDemoWindow.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VGUID09.PA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�� ������ �������� ������� MakeInteri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DemoWindow.MakeInterior(Bounds: TRect; Left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ior: PInteri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ior := New(PInterior, Init(B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tScrollBar(sbHorizon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tScrollBar(sbVertica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eft then Interior^.GrowMode := gfGrowH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nterior^.GrowMode := gfGrowHiX + gfGrowHi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Interi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DemoWindow.Init(Bounds: TRect; WinTitl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No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string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(WindowNo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ndow.Init(Bounds, WinTitle + ' ' + S, wnNo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xtent(Bou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Assign(Bounds.A.X, Bounds.A.Y, Bounds.B.X div 2 + 1, Bounds.B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terior(R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Assign(Bounds.B.X div 2, Bounds.A.Y, Bounds.B.X, Bounds.B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terior(R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. 2.6. ���� � ��᪮�</w:t>
      </w:r>
      <w:r>
        <w:rPr/>
        <w:t>쪨�� 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�]���������������� Demo Window 1 ����������������[�]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�  </w:t>
      </w:r>
      <w:r>
        <w:rPr/>
        <w:t>while not Eof(F) and (LineCou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ar                  �  begin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LineCount: Integer;�    Readln(F, S);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Lines: array[0..Max�    Lines[LineCount] := NewStr(S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�    </w:t>
      </w:r>
      <w:r>
        <w:rPr/>
        <w:t>Inc(LineCount);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ype                 �  end;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MyApp = object(TAp�  Close(F);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procedure HandleE�end;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procedure InitMen�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procedure InitSta�procedure DoneFile;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procedure NewWind�var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nd;               �  I: Integer;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�</w:t>
      </w:r>
      <w:r>
        <w:rPr/>
        <w:t>begi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&lt;�����������������������������&gt;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 xml:space="preserve">, ��  ��  ��������  ���  �  </w:t>
      </w:r>
      <w:r>
        <w:rPr/>
        <w:t xml:space="preserve">ᮤ�ন��� </w:t>
      </w:r>
      <w:r>
        <w:rPr/>
        <w:t>Make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���� ���� ����</w:t>
      </w:r>
      <w:r>
        <w:rPr/>
        <w:t>᪨� ����� �஫����� � ��।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⮤ </w:t>
      </w:r>
      <w:r>
        <w:rPr/>
        <w:t>Init,  �� ���� ����</w:t>
      </w:r>
      <w:r>
        <w:rPr/>
        <w:t xml:space="preserve">稫� �맮�� </w:t>
      </w:r>
      <w:r>
        <w:rPr/>
        <w:t>StandardScrollBar �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஢ </w:t>
      </w:r>
      <w:r>
        <w:rPr/>
        <w:t>Init.  �</w:t>
      </w:r>
      <w:r>
        <w:rPr/>
        <w:t>।���� �ଠ ��᪮�</w:t>
      </w:r>
      <w:r>
        <w:rPr/>
        <w:t>쪮 �</w:t>
      </w:r>
      <w:r>
        <w:rPr/>
        <w:t>᭥�</w:t>
      </w:r>
      <w:r>
        <w:rPr/>
        <w:t>, 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 </w:t>
      </w:r>
      <w:r>
        <w:rPr/>
        <w:t xml:space="preserve">㬥����  ����  �  </w:t>
      </w:r>
      <w:r>
        <w:rPr/>
        <w:t>TVGUID09.PAS,  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�</w:t>
      </w:r>
      <w:r>
        <w:rPr/>
        <w:t>쭠� �����  �</w:t>
      </w:r>
      <w:r>
        <w:rPr/>
        <w:t>஫�����  �</w:t>
      </w:r>
      <w:r>
        <w:rPr/>
        <w:t>㤥�  ��</w:t>
      </w:r>
      <w:r>
        <w:rPr/>
        <w:t>४���  ���� �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 �᫨ �� ��</w:t>
      </w:r>
      <w:r>
        <w:rPr/>
        <w:t>।����� �ࠢ�� ��஭� ���� ᫨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�</w:t>
      </w:r>
      <w:r>
        <w:rPr/>
        <w:t>.  �⮡�  �</w:t>
      </w:r>
      <w:r>
        <w:rPr/>
        <w:t>।������  ��</w:t>
      </w:r>
      <w:r>
        <w:rPr/>
        <w:t>,  ��  �����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⨬�� �</w:t>
      </w:r>
      <w:r>
        <w:rPr/>
        <w:t xml:space="preserve">࠭���  ��  </w:t>
      </w:r>
      <w:r>
        <w:rPr/>
        <w:t>㬥��襭��  ����</w:t>
      </w:r>
      <w:r>
        <w:rPr/>
        <w:t>.  ��  �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</w:t>
      </w:r>
      <w:r>
        <w:rPr/>
        <w:t xml:space="preserve">뢠� ��⮤ </w:t>
      </w:r>
      <w:r>
        <w:rPr/>
        <w:t>SizeLimits � T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TVGUID10.PA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 ������ �������� SizeLimits � TDemoWindow. �� ����</w:t>
      </w:r>
      <w:r>
        <w:rPr/>
        <w:t>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⮤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DemoWindow.SizeLimits(var Min, Max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R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ndow.SizeLimits(Min,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xten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.X := R.B.X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  ��   ��   ��</w:t>
      </w:r>
      <w:r>
        <w:rPr/>
        <w:t xml:space="preserve">뢠��   </w:t>
      </w:r>
      <w:r>
        <w:rPr/>
        <w:t>SizeLimits, 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</w:t>
      </w:r>
      <w:r>
        <w:rPr/>
        <w:t xml:space="preserve">뢠�� ��� � �� �㤥�  ��뢠����  �  </w:t>
      </w:r>
      <w:r>
        <w:rPr/>
        <w:t>ᮮ</w:t>
      </w:r>
      <w:r>
        <w:rPr/>
        <w:t>⢥�����</w:t>
      </w:r>
      <w:r>
        <w:rPr/>
        <w:t>饥 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 �  ��</w:t>
      </w:r>
      <w:r>
        <w:rPr/>
        <w:t>,  �� �� ������ � ��⮤�� Draw: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 �</w:t>
      </w:r>
      <w:r>
        <w:rPr/>
        <w:t>ᮢ���</w:t>
      </w:r>
      <w:r>
        <w:rPr/>
        <w:t xml:space="preserve">,  �� �� �����.  Turbo Vision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</w:t>
      </w:r>
      <w:r>
        <w:rPr/>
        <w:t xml:space="preserve">맢���  </w:t>
      </w:r>
      <w:r>
        <w:rPr/>
        <w:t>Draw.  ��  ��  �</w:t>
      </w:r>
      <w:r>
        <w:rPr/>
        <w:t xml:space="preserve">ਬ����� � � </w:t>
      </w:r>
      <w:r>
        <w:rPr/>
        <w:t>SizeLimits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</w:t>
      </w:r>
      <w:r>
        <w:rPr/>
        <w:t>࠭���</w:t>
      </w:r>
      <w:r>
        <w:rPr/>
        <w:t>,  � ������ ����� ����� ��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</w:t>
      </w:r>
      <w:r>
        <w:rPr/>
        <w:t>஢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㤠 �������� �㭪樮���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</w:t>
      </w:r>
      <w:r>
        <w:rPr/>
        <w:t>ᮧ���� ���� � �</w:t>
      </w:r>
      <w:r>
        <w:rPr/>
        <w:t>冷�  �������  ����⮢</w:t>
      </w:r>
      <w:r>
        <w:rPr/>
        <w:t xml:space="preserve">:  </w:t>
      </w:r>
      <w:r>
        <w:rPr/>
        <w:t>ࠬ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᪮���</w:t>
      </w:r>
      <w:r>
        <w:rPr/>
        <w:t>騬� �����</w:t>
      </w:r>
      <w:r>
        <w:rPr/>
        <w:t>ࠬ�</w:t>
      </w:r>
      <w:r>
        <w:rPr/>
        <w:t>,  ����� � ���� ����</w:t>
      </w:r>
      <w:r>
        <w:rPr/>
        <w:t>ᠬ� �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室���� �� ��� </w:t>
      </w:r>
      <w:r>
        <w:rPr/>
        <w:t>ᮧ����� ����</w:t>
      </w:r>
      <w:r>
        <w:rPr/>
        <w:t>, ���</w:t>
      </w:r>
      <w:r>
        <w:rPr/>
        <w:t>஥ �</w:t>
      </w:r>
      <w:r>
        <w:rPr/>
        <w:t>믮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 ��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</w:t>
      </w:r>
      <w:r>
        <w:rPr/>
        <w:t>⢮����?  �����⨬,  �� ��� ����</w:t>
      </w:r>
      <w:r>
        <w:rPr/>
        <w:t>ந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⥪�⮢� </w:t>
      </w:r>
      <w:r>
        <w:rPr/>
        <w:t>।����</w:t>
      </w:r>
      <w:r>
        <w:rPr/>
        <w:t>. ��᪮��� ���� ����� 2 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 �</w:t>
      </w:r>
      <w:r>
        <w:rPr/>
        <w:t xml:space="preserve">㭪樨 </w:t>
      </w:r>
      <w:r>
        <w:rPr/>
        <w:t>।���� �  ��</w:t>
      </w:r>
      <w:r>
        <w:rPr/>
        <w:t>㯯�</w:t>
      </w:r>
      <w:r>
        <w:rPr/>
        <w:t>,  �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��������⢨�   ��</w:t>
      </w:r>
      <w:r>
        <w:rPr/>
        <w:t>㯯�  �  ����  �����묨  �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㯯� �����砥��� � �</w:t>
      </w:r>
      <w:r>
        <w:rPr/>
        <w:t>ࠢ����� �����</w:t>
      </w:r>
      <w:r>
        <w:rPr/>
        <w:t>묨 ����</w:t>
      </w:r>
      <w:r>
        <w:rPr/>
        <w:t>⠬�.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</w:t>
      </w:r>
      <w:r>
        <w:rPr/>
        <w:t>-� ����⢥���, �� ⠪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������� ��</w:t>
      </w:r>
      <w:r>
        <w:rPr/>
        <w:t>㯯� ��� ������ ����⮬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뢠�� � ��� ���� �㦭�� ��� �㭪��</w:t>
      </w:r>
      <w:r>
        <w:rPr/>
        <w:t>, ���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�</w:t>
      </w:r>
      <w:r>
        <w:rPr/>
        <w:t>㤥� ����� ������� �  �����  �����</w:t>
      </w:r>
      <w:r>
        <w:rPr/>
        <w:t>,  �᫨ 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 ���   �</w:t>
      </w:r>
      <w:r>
        <w:rPr/>
        <w:t>ࠢ����</w:t>
      </w:r>
      <w:r>
        <w:rPr/>
        <w:t>:   ��</w:t>
      </w:r>
      <w:r>
        <w:rPr/>
        <w:t>࠭��  ��</w:t>
      </w:r>
      <w:r>
        <w:rPr/>
        <w:t>ꥪ��  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⮭���</w:t>
      </w:r>
      <w:r>
        <w:rPr/>
        <w:t>묨 � ��</w:t>
      </w:r>
      <w:r>
        <w:rPr/>
        <w:t>࠭�� ��</w:t>
      </w:r>
      <w:r>
        <w:rPr/>
        <w:t xml:space="preserve">㯯� </w:t>
      </w:r>
      <w:r>
        <w:rPr/>
        <w:t>(⠪�� ��� ����)  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</w:t>
      </w:r>
      <w:r>
        <w:rPr/>
        <w:t>묨 �� �㭪樮���쭮� ����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, ����� �� </w:t>
      </w:r>
      <w:r>
        <w:rPr/>
        <w:t>ᮧ���� ⥪�⮢� ।����</w:t>
      </w:r>
      <w:r>
        <w:rPr/>
        <w:t>, ������ 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 ��������   �����</w:t>
      </w:r>
      <w:r>
        <w:rPr/>
        <w:t xml:space="preserve">:  </w:t>
      </w:r>
      <w:r>
        <w:rPr/>
        <w:t>ᮧ����  ������  ����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 </w:t>
      </w:r>
      <w:r>
        <w:rPr/>
        <w:t>।����</w:t>
      </w:r>
      <w:r>
        <w:rPr/>
        <w:t>.  ������ ������ ����� ������  �</w:t>
      </w:r>
      <w:r>
        <w:rPr/>
        <w:t>ᯮ�</w:t>
      </w:r>
      <w:r>
        <w:rPr/>
        <w:t>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 �</w:t>
      </w:r>
      <w:r>
        <w:rPr/>
        <w:t>ࠢ��</w:t>
      </w:r>
      <w:r>
        <w:rPr/>
        <w:t>쭮 �</w:t>
      </w:r>
      <w:r>
        <w:rPr/>
        <w:t>஥��஢��� � �������</w:t>
      </w:r>
      <w:r>
        <w:rPr/>
        <w:t>,  ��</w:t>
      </w:r>
      <w:r>
        <w:rPr/>
        <w:t>७�� ⥪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 � ����� �।� �</w:t>
      </w:r>
      <w:r>
        <w:rPr/>
        <w:t>㤥� ����㤭��</w:t>
      </w:r>
      <w:r>
        <w:rPr/>
        <w:t>,  �᫨  ���  �</w:t>
      </w:r>
      <w:r>
        <w:rPr/>
        <w:t>㭪樨  �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�� ��</w:t>
      </w:r>
      <w:r>
        <w:rPr/>
        <w:t>㯯�� � ������ 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</w:t>
      </w:r>
      <w:r>
        <w:rPr/>
        <w:t>㥬� ��ꥪ��</w:t>
      </w:r>
      <w:r>
        <w:rPr/>
        <w:t>:  TView,   TGroup,   TDialog,   TCl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eckBoxes, TRadioButtons, TLabel, TInp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 </w:t>
      </w:r>
      <w:r>
        <w:rPr/>
        <w:t xml:space="preserve">-  ��  ����  </w:t>
      </w:r>
      <w:r>
        <w:rPr/>
        <w:t>ᯥ</w:t>
      </w:r>
      <w:r>
        <w:rPr/>
        <w:t>樠���   ���   ����</w:t>
      </w:r>
      <w:r>
        <w:rPr/>
        <w:t>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 xml:space="preserve">쭮�� </w:t>
      </w:r>
      <w:r>
        <w:rPr/>
        <w:t>TDialog  ��᫥�����  ��  TWindow 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 ��� ���  ����  ��</w:t>
      </w:r>
      <w:r>
        <w:rPr/>
        <w:t>㣮�  ����</w:t>
      </w:r>
      <w:r>
        <w:rPr/>
        <w:t>,  ���</w:t>
      </w:r>
      <w:r>
        <w:rPr/>
        <w:t>筮  ��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</w:t>
      </w:r>
      <w:r>
        <w:rPr/>
        <w:t>-��</w:t>
      </w:r>
      <w:r>
        <w:rPr/>
        <w:t>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襩 ��������樮���� �</w:t>
      </w:r>
      <w:r>
        <w:rPr/>
        <w:t>ணࠬ�� �� �����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 ��������  �������,  ���</w:t>
      </w:r>
      <w:r>
        <w:rPr/>
        <w:t>뢠����  �����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⮤ � ���� �</w:t>
      </w:r>
      <w:r>
        <w:rPr/>
        <w:t>ணࠬ��</w:t>
      </w:r>
      <w:r>
        <w:rPr/>
        <w:t>,  ����� ����� ��� 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ப� � ��⮤ </w:t>
      </w:r>
      <w:r>
        <w:rPr/>
        <w:t>HandleEvent ��</w:t>
      </w:r>
      <w:r>
        <w:rPr/>
        <w:t>襩 �</w:t>
      </w:r>
      <w:r>
        <w:rPr/>
        <w:t>ணࠬ��</w:t>
      </w:r>
      <w:r>
        <w:rPr/>
        <w:t>,  �⮡� �</w:t>
      </w:r>
      <w:r>
        <w:rPr/>
        <w:t>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⢨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 ���  �� �</w:t>
      </w:r>
      <w:r>
        <w:rPr/>
        <w:t>ॡ���� ��஦���� ���� ⨯ ��</w:t>
      </w:r>
      <w:r>
        <w:rPr/>
        <w:t>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ialog, ��� ��  ������  �  TWindow  (�⮡�  </w:t>
      </w:r>
      <w:r>
        <w:rPr/>
        <w:t xml:space="preserve">ᮧ����  </w:t>
      </w:r>
      <w:r>
        <w:rPr/>
        <w:t>TDemo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ᮧ�����  ᯥ</w:t>
      </w:r>
      <w:r>
        <w:rPr/>
        <w:t>樠�쭮��  ⨯�  ����������� 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ࠧ</w:t>
      </w:r>
      <w:r>
        <w:rPr/>
        <w:t>㬭����</w:t>
      </w:r>
      <w:r>
        <w:rPr/>
        <w:t>" � �</w:t>
      </w:r>
      <w:r>
        <w:rPr/>
        <w:t>ணࠬ��</w:t>
      </w:r>
      <w:r>
        <w:rPr/>
        <w:t xml:space="preserve">:  ����� </w:t>
      </w:r>
      <w:r>
        <w:rPr/>
        <w:t>ᮧ����� ��</w:t>
      </w:r>
      <w:r>
        <w:rPr/>
        <w:t xml:space="preserve">ꥪ� ⨯� </w:t>
      </w:r>
      <w:r>
        <w:rPr/>
        <w:t>"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",  ����� ����� ��  ��  ���  ������,  ��  </w:t>
      </w:r>
      <w:r>
        <w:rPr/>
        <w:t>ᮧ����  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� ������ ��� �� �� ����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।��  ���ॡ����  ᮧ������  ��஦����� ⨯ �� </w:t>
      </w:r>
      <w:r>
        <w:rPr/>
        <w:t>T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⫨</w:t>
      </w:r>
      <w:r>
        <w:rPr/>
        <w:t xml:space="preserve">稥 ����� ��������묨 ������ ⮫쪮 � �� </w:t>
      </w:r>
      <w:r>
        <w:rPr/>
        <w:t>ᮤ�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TVGUID11.PA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NewDialog       = 2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MyApp.InitMenu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R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xten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B.Y := R.A.Y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Bar := New(PMenuBar, Init(R, NewMenu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ubMenu('~F~ile', hcNoContext, NewMenu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Item('~O~pen', 'F3', kbF3, cmFileOpen, hcNo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Item('~N~ew', 'F4', kbF4, cmNewWin, hcNo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Li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Item('E~x~it', 'Alt-X', kbAltX, cmQuit, hcNo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ubMenu('~W~indow', hcNoContext, NewMenu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Item('~N~ext', 'F6', kbF6, cmNext, hcNo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Item('~Z~oom', 'F5', kbF5, cmZoom, hcNo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Item('~D~ialog', 'F2', kbF2, cmNewDialog, hcNo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MyApp.New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: P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Assign(0, 0, 40,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Move(Random(39), Random(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:= New(PDialog, Init(R, 'Demo Dialog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^.Insert(Dialo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MyApp.HandleEvent(var Event: T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plication.Handle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nt.What = evComm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Event.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NewWin: New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NewDialog: New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. 2.7. ���⮥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[�]��� Demo Dialog Box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᪮�</w:t>
      </w:r>
      <w:r>
        <w:rPr/>
        <w:t xml:space="preserve">쪮  </w:t>
      </w:r>
      <w:r>
        <w:rPr/>
        <w:t>ࠧ��</w:t>
      </w:r>
      <w:r>
        <w:rPr/>
        <w:t>稩  �����   ���������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騬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�� </w:t>
      </w:r>
      <w:r>
        <w:rPr/>
        <w:t xml:space="preserve">㬮�砭�� ����������� ���� ��� ����� </w:t>
      </w:r>
      <w:r>
        <w:rPr/>
        <w:t>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�� ���� �� ����� �����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 ��  ����� ������� ���������� ����,  �⬥⨢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��� ������ ��� �⬥⨢ ����� </w:t>
      </w:r>
      <w:r>
        <w:rPr/>
        <w:t>Alt-F3 � ��</w:t>
      </w:r>
      <w:r>
        <w:rPr/>
        <w:t>ப�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 </w:t>
      </w:r>
      <w:r>
        <w:rPr/>
        <w:t xml:space="preserve">ESC.  ��  </w:t>
      </w:r>
      <w:r>
        <w:rPr/>
        <w:t xml:space="preserve">㬮�砭��  ������  </w:t>
      </w:r>
      <w:r>
        <w:rPr/>
        <w:t xml:space="preserve">ESC </w:t>
      </w:r>
      <w:r>
        <w:rPr/>
        <w:t>㤠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ਬ��</w:t>
      </w:r>
      <w:r>
        <w:rPr/>
        <w:t>,  ⠪ ���</w:t>
      </w:r>
      <w:r>
        <w:rPr/>
        <w:t>뢠�����</w:t>
      </w:r>
      <w:r>
        <w:rPr/>
        <w:t>,  ����������� "�������</w:t>
      </w:r>
      <w:r>
        <w:rPr/>
        <w:t>쭮��</w:t>
      </w:r>
      <w:r>
        <w:rPr/>
        <w:t>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</w:t>
      </w:r>
      <w:r>
        <w:rPr/>
        <w:t>०����</w:t>
      </w:r>
      <w:r>
        <w:rPr/>
        <w:t>). ��������� ���� ���</w:t>
      </w:r>
      <w:r>
        <w:rPr/>
        <w:t>筮 �������</w:t>
      </w:r>
      <w:r>
        <w:rPr/>
        <w:t>, 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����</w:t>
      </w:r>
      <w:r>
        <w:rPr/>
        <w:t>⢨�.   ���</w:t>
      </w:r>
      <w:r>
        <w:rPr/>
        <w:t>筮</w:t>
      </w:r>
      <w:r>
        <w:rPr/>
        <w:t>,  �����  ��  ���</w:t>
      </w:r>
      <w:r>
        <w:rPr/>
        <w:t>뢠��  �����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 ���� ⮫</w:t>
      </w:r>
      <w:r>
        <w:rPr/>
        <w:t>쪮 �� ����</w:t>
      </w:r>
      <w:r>
        <w:rPr/>
        <w:t>:  �� ������� 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⪠ ��</w:t>
      </w:r>
      <w:r>
        <w:rPr/>
        <w:t>㣨�  ���� ��� ���� �� �㤥� ��뢠�� ������� ����</w:t>
      </w:r>
      <w:r>
        <w:rPr/>
        <w:t>⢨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 ���� �� ��</w:t>
      </w:r>
      <w:r>
        <w:rPr/>
        <w:t xml:space="preserve">室���� � </w:t>
      </w:r>
      <w:r>
        <w:rPr/>
        <w:t>०��� ����������� ����</w:t>
      </w:r>
      <w:r>
        <w:rPr/>
        <w:t>.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 �������</w:t>
      </w:r>
      <w:r>
        <w:rPr/>
        <w:t>쭮�  ���������� ����</w:t>
      </w:r>
      <w:r>
        <w:rPr/>
        <w:t>,  �� � ����</w:t>
      </w:r>
      <w:r>
        <w:rPr/>
        <w:t>設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� ��  �㤥�  </w:t>
      </w:r>
      <w:r>
        <w:rPr/>
        <w:t>ࠡ����  �   ������</w:t>
      </w:r>
      <w:r>
        <w:rPr/>
        <w:t>묨   ��������묨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������ ������ ���</w:t>
      </w:r>
      <w:r>
        <w:rPr/>
        <w:t xml:space="preserve">㦤��� � ����� </w:t>
      </w:r>
      <w:r>
        <w:rPr/>
        <w:t>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믮������ �����쭮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ᤥ����  ����������  ����  �������</w:t>
      </w:r>
      <w:r>
        <w:rPr/>
        <w:t>?  ��  �</w:t>
      </w:r>
      <w:r>
        <w:rPr/>
        <w:t>祭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⠢��  ��</w:t>
      </w:r>
      <w:r>
        <w:rPr/>
        <w:t xml:space="preserve">ꥪ�  </w:t>
      </w:r>
      <w:r>
        <w:rPr/>
        <w:t>"����������  ����"  �  ������  �</w:t>
      </w:r>
      <w:r>
        <w:rPr/>
        <w:t>࠭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 ���</w:t>
      </w:r>
      <w:r>
        <w:rPr/>
        <w:t>, ��</w:t>
      </w:r>
      <w:r>
        <w:rPr/>
        <w:t xml:space="preserve">뢠� �㭪�� </w:t>
      </w:r>
      <w:r>
        <w:rPr/>
        <w:t>DeskTop^.Exec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TVGUID12.PA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MyApp.New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: P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Assign(0, 0, 40,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Move(Random(39), Random(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:= New(PDemoDialog, Init(R, 'Demo Dialog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:= DeskTop^.ExecView(Dialo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Dialog </w:t>
      </w:r>
      <w:r>
        <w:rPr/>
        <w:t xml:space="preserve">㦥 ����� ��� </w:t>
      </w:r>
      <w:r>
        <w:rPr/>
        <w:t xml:space="preserve">ॠ��஢��� �� ᮡ�⨥  ��  ������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஥ �८�ࠧ����  �  �������  </w:t>
      </w:r>
      <w:r>
        <w:rPr/>
        <w:t xml:space="preserve">cmCancel)  � </w:t>
      </w:r>
      <w:r>
        <w:rPr/>
        <w:t>ᮡ�⨥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(���</w:t>
      </w:r>
      <w:r>
        <w:rPr/>
        <w:t>஥ ��ࠡ��</w:t>
      </w:r>
      <w:r>
        <w:rPr/>
        <w:t>뢠���� ������� ����������� ���� ��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utton). �  �⢥�  ��  �������  cmCancel  ����������  ���� 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맮� </w:t>
      </w:r>
      <w:r>
        <w:rPr/>
        <w:t>ExecView  ��⠢���  ����������  ����  � ��</w:t>
      </w:r>
      <w:r>
        <w:rPr/>
        <w:t>㯯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</w:t>
      </w:r>
      <w:r>
        <w:rPr/>
        <w:t>.  �</w:t>
      </w:r>
      <w:r>
        <w:rPr/>
        <w:t>믮������ �</w:t>
      </w:r>
      <w:r>
        <w:rPr/>
        <w:t>ந�</w:t>
      </w:r>
      <w:r>
        <w:rPr/>
        <w:t xml:space="preserve">室�� � </w:t>
      </w:r>
      <w:r>
        <w:rPr/>
        <w:t>ExecView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 ���������� ���� �� ���</w:t>
      </w:r>
      <w:r>
        <w:rPr/>
        <w:t>஥��� ��� �� �</w:t>
      </w:r>
      <w:r>
        <w:rPr/>
        <w:t>㤥� 㤠����</w:t>
      </w:r>
      <w:r>
        <w:rPr/>
        <w:t>.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</w:t>
      </w:r>
      <w:r>
        <w:rPr/>
        <w:t xml:space="preserve">ExecView </w:t>
      </w:r>
      <w:r>
        <w:rPr/>
        <w:t>㤠��� ���������� ����  ��  ��㯯�  �  �����</w:t>
      </w:r>
      <w:r>
        <w:rPr/>
        <w:t>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</w:t>
      </w:r>
      <w:r>
        <w:rPr/>
        <w:t>. �   �����  ������  ��  ��������  ���</w:t>
      </w:r>
      <w:r>
        <w:rPr/>
        <w:t>祭��</w:t>
      </w:r>
      <w:r>
        <w:rPr/>
        <w:t>,  ��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樥� </w:t>
      </w:r>
      <w:r>
        <w:rPr/>
        <w:t>ExecView � ��</w:t>
      </w:r>
      <w:r>
        <w:rPr/>
        <w:t xml:space="preserve">࠭����� � </w:t>
      </w:r>
      <w:r>
        <w:rPr/>
        <w:t>Control.  �� �</w:t>
      </w:r>
      <w:r>
        <w:rPr/>
        <w:t>㤥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祭�� � </w:t>
      </w:r>
      <w:r>
        <w:rPr/>
        <w:t>TVGUID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筮</w:t>
      </w:r>
      <w:r>
        <w:rPr/>
        <w:t>, ���⮥ ���������� ����  -  ��  ��  ���������� 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 ����� ��� ������ ������� ������ �</w:t>
      </w:r>
      <w:r>
        <w:rPr/>
        <w:t>ࠢ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</w:t>
      </w:r>
      <w:r>
        <w:rPr/>
        <w:t>- �� �������</w:t>
      </w:r>
      <w:r>
        <w:rPr/>
        <w:t>騥��  ������  �����  ������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</w:t>
      </w:r>
      <w:r>
        <w:rPr/>
        <w:t>㫨</w:t>
      </w:r>
      <w:r>
        <w:rPr/>
        <w:t>஢��� ���ଠ</w:t>
      </w:r>
      <w:r>
        <w:rPr/>
        <w:t>樥�</w:t>
      </w:r>
      <w:r>
        <w:rPr/>
        <w:t>. 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ࠢ����� �������� ⮫</w:t>
      </w:r>
      <w:r>
        <w:rPr/>
        <w:t>쪮 �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⮫</w:t>
      </w:r>
      <w:r>
        <w:rPr/>
        <w:t>쪮  ����  �</w:t>
      </w:r>
      <w:r>
        <w:rPr/>
        <w:t>᪫�</w:t>
      </w:r>
      <w:r>
        <w:rPr/>
        <w:t>祭��  �� �⮣� �</w:t>
      </w:r>
      <w:r>
        <w:rPr/>
        <w:t>ࠢ��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쭮� ���������� ����</w:t>
      </w:r>
      <w:r>
        <w:rPr/>
        <w:t>.  ��᪮���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 ������� ���� �����</w:t>
      </w:r>
      <w:r>
        <w:rPr/>
        <w:t>࠭����� �� ⥪�</w:t>
      </w:r>
      <w:r>
        <w:rPr/>
        <w:t>饣� ��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 �᫨ ���������� ���� - ��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  ��   �������   ����   �����</w:t>
      </w:r>
      <w:r>
        <w:rPr/>
        <w:t>࠭�����  ��  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 �� ����� �����  ����������  ��</w:t>
      </w:r>
      <w:r>
        <w:rPr/>
        <w:t xml:space="preserve">䥪�  </w:t>
      </w:r>
      <w:r>
        <w:rPr/>
        <w:t>(��</w:t>
      </w:r>
      <w:r>
        <w:rPr/>
        <w:t>ࠡ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᭥�� � ����� </w:t>
      </w:r>
      <w:r>
        <w:rPr/>
        <w:t>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饬</w:t>
      </w:r>
      <w:r>
        <w:rPr/>
        <w:t>, ����� ������ �</w:t>
      </w:r>
      <w:r>
        <w:rPr/>
        <w:t>ࠢ�����  ��</w:t>
      </w:r>
      <w:r>
        <w:rPr/>
        <w:t>⠭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 �⤥���� ������� �</w:t>
      </w:r>
      <w:r>
        <w:rPr/>
        <w:t>।�</w:t>
      </w:r>
      <w:r>
        <w:rPr/>
        <w:t>⠢����� �� ��</w:t>
      </w:r>
      <w:r>
        <w:rPr/>
        <w:t>ࠡ�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砥�</w:t>
      </w:r>
      <w:r>
        <w:rPr/>
        <w:t>,  �� �� ����� �����  �</w:t>
      </w:r>
      <w:r>
        <w:rPr/>
        <w:t>஥��஢��� 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ᮧ����� ����</w:t>
      </w:r>
      <w:r>
        <w:rPr/>
        <w:t>, ����� ��⠭�������� ��� �</w:t>
      </w:r>
      <w:r>
        <w:rPr/>
        <w:t>ᯮ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⮣� ����������� ����</w:t>
      </w:r>
      <w:r>
        <w:rPr/>
        <w:t>,  ⠪ �� ���  ��  ��⠭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 ����</w:t>
      </w:r>
      <w:r>
        <w:rPr/>
        <w:t xml:space="preserve">, </w:t>
      </w:r>
      <w:r>
        <w:rPr/>
        <w:t>ॠ�����</w:t>
      </w:r>
      <w:r>
        <w:rPr/>
        <w:t xml:space="preserve">饣� �� </w:t>
      </w:r>
      <w:r>
        <w:rPr/>
        <w:t>ᣥ���</w:t>
      </w:r>
      <w:r>
        <w:rPr/>
        <w:t>஢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⥩�� ��</w:t>
      </w:r>
      <w:r>
        <w:rPr/>
        <w:t>ꥪ⮢ �</w:t>
      </w:r>
      <w:r>
        <w:rPr/>
        <w:t xml:space="preserve">ࠢ����� </w:t>
      </w:r>
      <w:r>
        <w:rPr/>
        <w:t xml:space="preserve">- TButton.  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 �������</w:t>
      </w:r>
      <w:r>
        <w:rPr/>
        <w:t>筮  ������  ��</w:t>
      </w:r>
      <w:r>
        <w:rPr/>
        <w:t>ப�  �����</w:t>
      </w:r>
      <w:r>
        <w:rPr/>
        <w:t>:  ��  ���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⥪�⮢�� ��⪮� �</w:t>
      </w:r>
      <w:r>
        <w:rPr/>
        <w:t>,  �᫨ �� �⬥�� ��, 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 ⠪  ��  ⥭�  ��  ������,  ⠪,  �� 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 ������</w:t>
      </w:r>
      <w:r>
        <w:rPr/>
        <w:t xml:space="preserve">, ��� </w:t>
      </w:r>
      <w:r>
        <w:rPr/>
        <w:t>ᮧ���� ��</w:t>
      </w:r>
      <w:r>
        <w:rPr/>
        <w:t>䥪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>⢮ ���������� ���� �����,  �� �</w:t>
      </w:r>
      <w:r>
        <w:rPr/>
        <w:t>ࠩ��� ���</w:t>
      </w:r>
      <w:r>
        <w:rPr/>
        <w:t>,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 ��������  ��</w:t>
      </w:r>
      <w:r>
        <w:rPr/>
        <w:t xml:space="preserve">騥 ������ </w:t>
      </w:r>
      <w:r>
        <w:rPr/>
        <w:t xml:space="preserve">"OK" (�������� "� �� </w:t>
      </w:r>
      <w:r>
        <w:rPr/>
        <w:t>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���� ���� �  �</w:t>
      </w:r>
      <w:r>
        <w:rPr/>
        <w:t>ᯮ�</w:t>
      </w:r>
      <w:r>
        <w:rPr/>
        <w:t xml:space="preserve">짮����  </w:t>
      </w:r>
      <w:r>
        <w:rPr/>
        <w:t>१�����</w:t>
      </w:r>
      <w:r>
        <w:rPr/>
        <w:t>."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cel" (�������� "� ��� ������� ���������� ���� � 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</w:t>
      </w:r>
      <w:r>
        <w:rPr/>
        <w:t>ᤥ����� � ���</w:t>
      </w:r>
      <w:r>
        <w:rPr/>
        <w:t>"). ������ Cancel ���</w:t>
      </w:r>
      <w:r>
        <w:rPr/>
        <w:t>筮 ��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cmCancel, �� � ����</w:t>
      </w:r>
      <w:r>
        <w:rPr/>
        <w:t>뢠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Dialogs  ��</w:t>
      </w:r>
      <w:r>
        <w:rPr/>
        <w:t xml:space="preserve">।����  </w:t>
      </w:r>
      <w:r>
        <w:rPr/>
        <w:t>5  �⠭������ 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</w:t>
      </w:r>
      <w:r>
        <w:rPr/>
        <w:t xml:space="preserve">易�� � </w:t>
      </w:r>
      <w:r>
        <w:rPr/>
        <w:t>TButton:  cmOK, cmCancel, cmYes, cm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efault. ����  4  �������  ⠪  ��  ����</w:t>
      </w:r>
      <w:r>
        <w:rPr/>
        <w:t>뢠��  ��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 ��⮤  </w:t>
      </w:r>
      <w:r>
        <w:rPr/>
        <w:t>EndModel   ��   TDialog,   �����   ��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騩 ������� ������ ����� � ����� �����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⠪ �� �</w:t>
      </w:r>
      <w:r>
        <w:rPr/>
        <w:t>ᯮ�</w:t>
      </w:r>
      <w:r>
        <w:rPr/>
        <w:t>짮����  ������  ���  �����樨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����� ���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TVGUID13.PA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MyApp.New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: P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Assign(20, 6, 60, 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:= New(PDialog, Init(R, 'Demo Dialog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ialog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ssign(15, 10, 25,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New(PButton, Init(R, '~O~K', cmOK, bfDefaul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ssign(28, 10, 38,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New(PButton, Init(R, 'Cancel', cmCancel, bfNorma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:= DeskTop^.ExecView(Dialo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</w:t>
      </w:r>
      <w:r>
        <w:rPr/>
        <w:t xml:space="preserve">ॡ�� </w:t>
      </w:r>
      <w:r>
        <w:rPr/>
        <w:t>4 ��</w:t>
      </w:r>
      <w:r>
        <w:rPr/>
        <w:t xml:space="preserve">ࠬ��஢ � �����ࠪ�� </w:t>
      </w:r>
      <w:r>
        <w:rPr/>
        <w:t>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,  ����</w:t>
      </w:r>
      <w:r>
        <w:rPr/>
        <w:t xml:space="preserve">뢠���� ������� </w:t>
      </w:r>
      <w:r>
        <w:rPr/>
        <w:t>(�� ������  ��⠢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⥭�</w:t>
      </w:r>
      <w:r>
        <w:rPr/>
        <w:t>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, ����� ��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, �</w:t>
      </w:r>
      <w:r>
        <w:rPr/>
        <w:t>易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 ⨯� ������. (��</w:t>
      </w:r>
      <w:r>
        <w:rPr/>
        <w:t>ଠ�</w:t>
      </w:r>
      <w:r>
        <w:rPr/>
        <w:t>쭠� ��� �� 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. 2.8. ����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 Demo Dialog Box 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</w:t>
      </w:r>
      <w:r>
        <w:rPr/>
        <w:t>OK   �     Cance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��������  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� �� ���</w:t>
      </w:r>
      <w:r>
        <w:rPr/>
        <w:t>ᢥ</w:t>
      </w:r>
      <w:r>
        <w:rPr/>
        <w:t xml:space="preserve">稢��� </w:t>
      </w:r>
      <w:r>
        <w:rPr/>
        <w:t xml:space="preserve">"�" � "Cancel", ��᪮�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 ������ ������ </w:t>
      </w:r>
      <w:r>
        <w:rPr/>
        <w:t>(Esc) ��� �⬥�� �����������  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᢮������� </w:t>
      </w:r>
      <w:r>
        <w:rPr/>
        <w:t xml:space="preserve">"�" ��� </w:t>
      </w:r>
      <w:r>
        <w:rPr/>
        <w:t>᮪�</w:t>
      </w:r>
      <w:r>
        <w:rPr/>
        <w:t>饭���� ����� ��㣨� ����⮢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ଠ��� ������ 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</w:t>
      </w:r>
      <w:r>
        <w:rPr/>
        <w:t>ᮧ���� ������</w:t>
      </w:r>
      <w:r>
        <w:rPr/>
        <w:t xml:space="preserve">,  �� ��⠭�������� �� </w:t>
      </w:r>
      <w:r>
        <w:rPr/>
        <w:t xml:space="preserve">䫠�  </w:t>
      </w:r>
      <w:r>
        <w:rPr/>
        <w:t>b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fDefault.  ����</w:t>
      </w:r>
      <w:r>
        <w:rPr/>
        <w:t>設�</w:t>
      </w:r>
      <w:r>
        <w:rPr/>
        <w:t>⢮ ������ bfNormal. ������, ����</w:t>
      </w:r>
      <w:r>
        <w:rPr/>
        <w:t>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Default, �</w:t>
      </w:r>
      <w:r>
        <w:rPr/>
        <w:t>㤥� ������� �� 㬮�砭��</w:t>
      </w:r>
      <w:r>
        <w:rPr/>
        <w:t>, �.�. ��� "����������"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��� </w:t>
      </w:r>
      <w:r>
        <w:rPr/>
        <w:t>Enter.  Turbo Vision �� �</w:t>
      </w:r>
      <w:r>
        <w:rPr/>
        <w:t>஢����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⮫</w:t>
      </w:r>
      <w:r>
        <w:rPr/>
        <w:t xml:space="preserve">쪮 ���� ������ �� 㬮�砭�� </w:t>
      </w:r>
      <w:r>
        <w:rPr/>
        <w:t>- �� �� �⢥</w:t>
      </w:r>
      <w:r>
        <w:rPr/>
        <w:t>砥�  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 xml:space="preserve">,  </w:t>
      </w:r>
      <w:r>
        <w:rPr/>
        <w:t>祬 ���� ������ �� 㬮�砭��</w:t>
      </w:r>
      <w:r>
        <w:rPr/>
        <w:t xml:space="preserve">,  </w:t>
      </w:r>
      <w:r>
        <w:rPr/>
        <w:t>१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᪠�</w:t>
      </w:r>
      <w:r>
        <w:rPr/>
        <w:t>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筮 ������   </w:t>
      </w:r>
      <w:r>
        <w:rPr/>
        <w:t>"OK"   �  ����������  ����  -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�  ���짮��⥫�  ����  ��������  </w:t>
      </w:r>
      <w:r>
        <w:rPr/>
        <w:t>Enter,  �⮡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</w:t>
      </w:r>
      <w:r>
        <w:rPr/>
        <w:t>ᯮ�</w:t>
      </w:r>
      <w:r>
        <w:rPr/>
        <w:t xml:space="preserve">짮���� </w:t>
      </w:r>
      <w:r>
        <w:rPr/>
        <w:t>ᤥ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⨢�� ��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���� ���������� ���� �����,  ���� 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ᥣ��  ���ᢥ</w:t>
      </w:r>
      <w:r>
        <w:rPr/>
        <w:t xml:space="preserve">祭  </w:t>
      </w:r>
      <w:r>
        <w:rPr/>
        <w:t>-  ��  ��⨢��  �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����  �</w:t>
      </w:r>
      <w:r>
        <w:rPr/>
        <w:t>ࠢ�����  ��������  �������  ���  ��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������</w:t>
      </w:r>
      <w:r>
        <w:rPr/>
        <w:t>.  ���</w:t>
      </w:r>
      <w:r>
        <w:rPr/>
        <w:t>ਬ��</w:t>
      </w:r>
      <w:r>
        <w:rPr/>
        <w:t>,  �᫨ ������ ��⨢��, 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" ������,  ����� �</w:t>
      </w:r>
      <w:r>
        <w:rPr/>
        <w:t>஡��</w:t>
      </w:r>
      <w:r>
        <w:rPr/>
        <w:t>.  ������� �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� ⮫</w:t>
      </w:r>
      <w:r>
        <w:rPr/>
        <w:t>쪮</w:t>
      </w:r>
      <w:r>
        <w:rPr/>
        <w:t>, �᫨ ��� ��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짮��⥫� ����� ������ ������� </w:t>
      </w:r>
      <w:r>
        <w:rPr/>
        <w:t xml:space="preserve">Tab ��� ⮣�,  �⮡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 ��</w:t>
      </w:r>
      <w:r>
        <w:rPr/>
        <w:t>㣮�  ����� �</w:t>
      </w:r>
      <w:r>
        <w:rPr/>
        <w:t>ࠢ����� ����� ����������� ����</w:t>
      </w:r>
      <w:r>
        <w:rPr/>
        <w:t>.  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⨢�</w:t>
      </w:r>
      <w:r>
        <w:rPr/>
        <w:t>묨</w:t>
      </w:r>
      <w:r>
        <w:rPr/>
        <w:t>,  ���⮬� ������ Tab  ��</w:t>
      </w:r>
      <w:r>
        <w:rPr/>
        <w:t>室��  ��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⪨ ���</w:t>
      </w:r>
      <w:r>
        <w:rPr/>
        <w:t>㦤����� ����� � �⮩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室���</w:t>
      </w:r>
      <w:r>
        <w:rPr/>
        <w:t>, �⮡� ���</w:t>
      </w:r>
      <w:r>
        <w:rPr/>
        <w:t>짮��⥫� ��� ��⨢�</w:t>
      </w:r>
      <w:r>
        <w:rPr/>
        <w:t>஢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 �  ��</w:t>
      </w:r>
      <w:r>
        <w:rPr/>
        <w:t>।�������  ���</w:t>
      </w:r>
      <w:r>
        <w:rPr/>
        <w:t>浪�</w:t>
      </w:r>
      <w:r>
        <w:rPr/>
        <w:t>.  ������  Tab ��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⮬ ���</w:t>
      </w:r>
      <w:r>
        <w:rPr/>
        <w:t>浪�</w:t>
      </w:r>
      <w:r>
        <w:rPr/>
        <w:t>,  � ����� ��</w:t>
      </w:r>
      <w:r>
        <w:rPr/>
        <w:t>ꥪ�� ��</w:t>
      </w:r>
      <w:r>
        <w:rPr/>
        <w:t>⠢�</w:t>
      </w:r>
      <w:r>
        <w:rPr/>
        <w:t>﫨��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</w:t>
      </w:r>
      <w:r>
        <w:rPr/>
        <w:t>७��</w:t>
      </w:r>
      <w:r>
        <w:rPr/>
        <w:t>,  ��</w:t>
      </w:r>
      <w:r>
        <w:rPr/>
        <w:t>ꥪ��   �����</w:t>
      </w:r>
      <w:r>
        <w:rPr/>
        <w:t>ন������   �  �����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�</w:t>
      </w:r>
      <w:r>
        <w:rPr/>
        <w:t>᪨ �</w:t>
      </w:r>
      <w:r>
        <w:rPr/>
        <w:t xml:space="preserve">易����  </w:t>
      </w:r>
      <w:r>
        <w:rPr/>
        <w:t>ᯨ᪥  �  ��᫥����  ��</w:t>
      </w:r>
      <w:r>
        <w:rPr/>
        <w:t>⠢�����   ��</w:t>
      </w:r>
      <w:r>
        <w:rPr/>
        <w:t>ꥪ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 � ���� ��ꥪ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⨢������  ��᫥����  ��</w:t>
      </w:r>
      <w:r>
        <w:rPr/>
        <w:t>⠢�����  ��</w:t>
      </w:r>
      <w:r>
        <w:rPr/>
        <w:t>ꥪ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⨢�</w:t>
      </w:r>
      <w:r>
        <w:rPr/>
        <w:t>஢���  ��</w:t>
      </w:r>
      <w:r>
        <w:rPr/>
        <w:t>㣮� ����� �</w:t>
      </w:r>
      <w:r>
        <w:rPr/>
        <w:t>ࠢ����� ���� �ᯮ����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Next �����������  ����,  ����  ��</w:t>
      </w:r>
      <w:r>
        <w:rPr>
          <w:rtl w:val="true"/>
        </w:rPr>
        <w:t>אַ</w:t>
      </w:r>
      <w:r>
        <w:rPr/>
        <w:t xml:space="preserve">  ��</w:t>
      </w:r>
      <w:r>
        <w:rPr/>
        <w:t xml:space="preserve">뢠�  ��⮤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ࠢ�����</w:t>
      </w:r>
      <w:r>
        <w:rPr/>
        <w:t>.  SelectNext �������� ��� ��</w:t>
      </w:r>
      <w:r>
        <w:rPr/>
        <w:t>।�������� �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 ��  </w:t>
      </w:r>
      <w:r>
        <w:rPr/>
        <w:t>ᯨ��   ����⮢   �ࠢ�����</w:t>
      </w:r>
      <w:r>
        <w:rPr/>
        <w:t>.   SelectNext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 ���  ���।  ��  </w:t>
      </w:r>
      <w:r>
        <w:rPr/>
        <w:t xml:space="preserve">横���᪮��  </w:t>
      </w:r>
      <w:r>
        <w:rPr/>
        <w:t xml:space="preserve">ᯨ�� </w:t>
      </w:r>
      <w:r>
        <w:rPr/>
        <w:t>(� ���</w:t>
      </w:r>
      <w:r>
        <w:rPr/>
        <w:t xml:space="preserve">浪� </w:t>
      </w:r>
      <w:r>
        <w:rPr/>
        <w:t>Ta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Next(True) ��</w:t>
      </w:r>
      <w:r>
        <w:rPr/>
        <w:t>।������ � ���⭮� �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 �롮�</w:t>
      </w:r>
      <w:r>
        <w:rPr/>
        <w:t>,  ����� ��  ���  �</w:t>
      </w:r>
      <w:r>
        <w:rPr/>
        <w:t>।������  ���</w:t>
      </w:r>
      <w:r>
        <w:rPr/>
        <w:t>짮��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   ��    ��    ����    �</w:t>
      </w:r>
      <w:r>
        <w:rPr/>
        <w:t>롮�</w:t>
      </w:r>
      <w:r>
        <w:rPr/>
        <w:t>,    ��</w:t>
      </w:r>
      <w:r>
        <w:rPr/>
        <w:t>ࠡ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㠫�묨 ��������</w:t>
      </w:r>
      <w:r>
        <w:rPr/>
        <w:t>.  Turbo  Vision   ���</w:t>
      </w:r>
      <w:r>
        <w:rPr/>
        <w:t>ᯥ</w:t>
      </w:r>
      <w:r>
        <w:rPr/>
        <w:t>稢���  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⠭������  �</w:t>
      </w:r>
      <w:r>
        <w:rPr/>
        <w:t>㭪権 �</w:t>
      </w:r>
      <w:r>
        <w:rPr/>
        <w:t>ࠢ����� ��� �</w:t>
      </w:r>
      <w:r>
        <w:rPr/>
        <w:t>롮� �鸞 ��権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</w:t>
      </w:r>
      <w:r>
        <w:rPr/>
        <w:t>- �� ����</w:t>
      </w:r>
      <w:r>
        <w:rPr/>
        <w:t>ᨬ� � ������ᨬ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2 �</w:t>
      </w:r>
      <w:r>
        <w:rPr/>
        <w:t>㭪樨 � �</w:t>
      </w:r>
      <w:r>
        <w:rPr/>
        <w:t>᭮���� ������� � ����� �᪫�</w:t>
      </w:r>
      <w:r>
        <w:rPr/>
        <w:t>祭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 ��᪮�</w:t>
      </w:r>
      <w:r>
        <w:rPr/>
        <w:t>쪮  ������</w:t>
      </w:r>
      <w:r>
        <w:rPr/>
        <w:t>ᨬ��</w:t>
      </w:r>
      <w:r>
        <w:rPr/>
        <w:t>,  ��  ⮫</w:t>
      </w:r>
      <w:r>
        <w:rPr/>
        <w:t>쪮  ����  ����</w:t>
      </w:r>
      <w:r>
        <w:rPr/>
        <w:t>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</w:t>
      </w:r>
      <w:r>
        <w:rPr/>
        <w:t>稭� ⮣�</w:t>
      </w:r>
      <w:r>
        <w:rPr/>
        <w:t xml:space="preserve">, �� �� ������ ������� � ����� </w:t>
      </w:r>
      <w:r>
        <w:rPr/>
        <w:t>ᥡ� ��</w:t>
      </w:r>
      <w:r>
        <w:rPr/>
        <w:t>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⮬</w:t>
      </w:r>
      <w:r>
        <w:rPr/>
        <w:t>, �� ��� ��</w:t>
      </w:r>
      <w:r>
        <w:rPr/>
        <w:t>஦������ �� ������ ��</w:t>
      </w:r>
      <w:r>
        <w:rPr/>
        <w:t xml:space="preserve">ꥪ� </w:t>
      </w:r>
      <w:r>
        <w:rPr/>
        <w:t>T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 ��  �������  �  ���</w:t>
      </w:r>
      <w:r>
        <w:rPr/>
        <w:t>楯樥�  ����</w:t>
      </w:r>
      <w:r>
        <w:rPr/>
        <w:t>ᨬ��  �  ������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</w:t>
      </w:r>
      <w:r>
        <w:rPr/>
        <w:t xml:space="preserve">ᬮ���� ���� </w:t>
      </w:r>
      <w:r>
        <w:rPr/>
        <w:t>Options �  ��⥣�</w:t>
      </w:r>
      <w:r>
        <w:rPr/>
        <w:t>஢�����  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.  ������  ��������� ���� � �⮬ ���� �</w:t>
      </w:r>
      <w:r>
        <w:rPr/>
        <w:t xml:space="preserve">ᯮ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 ��</w:t>
      </w:r>
      <w:r>
        <w:rPr/>
        <w:t>稭  ��� ⮣�</w:t>
      </w:r>
      <w:r>
        <w:rPr/>
        <w:t xml:space="preserve">,  �⮡� </w:t>
      </w:r>
      <w:r>
        <w:rPr/>
        <w:t>ᮧ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uster. ��᪮��� ����� </w:t>
      </w:r>
      <w:r>
        <w:rPr/>
        <w:t>ᮧ�����  ������  ������ᨬ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祭 </w:t>
      </w:r>
      <w:r>
        <w:rPr/>
        <w:t>ᮧ�����   ������   ����ᨬ��  ������</w:t>
      </w:r>
      <w:r>
        <w:rPr/>
        <w:t>,  ��� 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 ��</w:t>
      </w:r>
      <w:r>
        <w:rPr/>
        <w:t>ᬮ���� �� ����� ⮫</w:t>
      </w:r>
      <w:r>
        <w:rPr/>
        <w:t>쪮 �������</w:t>
      </w:r>
      <w:r>
        <w:rPr/>
        <w:t>.  �������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⮤ </w:t>
      </w:r>
      <w:r>
        <w:rPr/>
        <w:t xml:space="preserve">TMyApp.NewDialog ��᫥ </w:t>
      </w:r>
      <w:r>
        <w:rPr/>
        <w:t>ᮧ����� ����������� 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 ��⠢��  ������  �  ��᫥����  ��</w:t>
      </w:r>
      <w:r>
        <w:rPr/>
        <w:t>।�  �  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浪�</w:t>
      </w:r>
      <w:r>
        <w:rPr/>
        <w:t>, � ���</w:t>
      </w:r>
      <w:r>
        <w:rPr/>
        <w:t>஬ ��� ������ ��</w:t>
      </w:r>
      <w:r>
        <w:rPr/>
        <w:t xml:space="preserve">室����� � ������� </w:t>
      </w:r>
      <w:r>
        <w:rPr/>
        <w:t>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[ ] HVart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[ ] Tilse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[ ] Jarlsber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P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Assign(3, 3, 18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:= New(PChecBoxes, Init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Item('~H~varti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Item('~T~ils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Item('~J~arsber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(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樠������ �祭� ����</w:t>
      </w:r>
      <w:r>
        <w:rPr/>
        <w:t>. �� ��⠭�������� ��</w:t>
      </w:r>
      <w:r>
        <w:rPr>
          <w:rtl w:val="true"/>
        </w:rPr>
        <w:t>אַ</w:t>
      </w:r>
      <w:r>
        <w:rPr/>
        <w:t>㣮�쭨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</w:t>
      </w:r>
      <w:r>
        <w:rPr/>
        <w:t xml:space="preserve">室���� ������ </w:t>
      </w:r>
      <w:r>
        <w:rPr/>
        <w:t xml:space="preserve">(�� ������ ��⠢���  ����  ��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� ������</w:t>
      </w:r>
      <w:r>
        <w:rPr/>
        <w:t xml:space="preserve">),  �  ��⥬ </w:t>
      </w:r>
      <w:r>
        <w:rPr/>
        <w:t>ᮧ���� �</w:t>
      </w:r>
      <w:r>
        <w:rPr/>
        <w:t xml:space="preserve">易��� </w:t>
      </w:r>
      <w:r>
        <w:rPr/>
        <w:t xml:space="preserve">ᯨ᮪ </w:t>
      </w:r>
      <w:r>
        <w:rPr/>
        <w:t>㪠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ப�</w:t>
      </w:r>
      <w:r>
        <w:rPr/>
        <w:t>,  �����</w:t>
      </w:r>
      <w:r>
        <w:rPr/>
        <w:t xml:space="preserve">蠥�� </w:t>
      </w:r>
      <w:r>
        <w:rPr/>
        <w:t>nil,  ����� ����  ��������  �  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祭�� ������</w:t>
      </w:r>
      <w:r>
        <w:rPr/>
        <w:t>ᨬ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</w:t>
      </w:r>
      <w:r>
        <w:rPr/>
        <w:t xml:space="preserve">騩 ���  </w:t>
      </w:r>
      <w:r>
        <w:rPr/>
        <w:t>ᮧ����  �����  ������ᨬ��  ������  �  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</w:t>
      </w:r>
      <w:r>
        <w:rPr/>
        <w:t>ࠬ�</w:t>
      </w:r>
      <w:r>
        <w:rPr/>
        <w:t xml:space="preserve">. �� ����� �������,  �� �� �� ���� </w:t>
      </w:r>
      <w:r>
        <w:rPr/>
        <w:t>㪠����� 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 </w:t>
      </w:r>
      <w:r>
        <w:rPr/>
        <w:t>ᯨ᪥</w:t>
      </w:r>
      <w:r>
        <w:rPr/>
        <w:t xml:space="preserve">.  �� </w:t>
      </w:r>
      <w:r>
        <w:rPr/>
        <w:t>㬮�砭�� ���  ��  ��  ��</w:t>
      </w:r>
      <w:r>
        <w:rPr/>
        <w:t>⠭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  ���</w:t>
      </w:r>
      <w:r>
        <w:rPr/>
        <w:t>ॡ����   ��</w:t>
      </w:r>
      <w:r>
        <w:rPr/>
        <w:t>⠭�����  ��  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� ������</w:t>
      </w:r>
      <w:r>
        <w:rPr/>
        <w:t>.  ����� �����</w:t>
      </w:r>
      <w:r>
        <w:rPr/>
        <w:t>祭�� ���祭��</w:t>
      </w:r>
      <w:r>
        <w:rPr/>
        <w:t xml:space="preserve">,  ����� ��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᮪</w:t>
      </w:r>
      <w:r>
        <w:rPr/>
        <w:t>, Turbo  Vision  �</w:t>
      </w:r>
      <w:r>
        <w:rPr/>
        <w:t>।��</w:t>
      </w:r>
      <w:r>
        <w:rPr/>
        <w:t xml:space="preserve">⠢���  </w:t>
      </w:r>
      <w:r>
        <w:rPr/>
        <w:t>ᯮᮡ  ����� ��</w:t>
      </w:r>
      <w:r>
        <w:rPr/>
        <w:t>⠭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 xml:space="preserve">ᨬ��  ������  �����  ᮤ�ঠ��  ��  </w:t>
      </w:r>
      <w:r>
        <w:rPr/>
        <w:t>16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�� ����� </w:t>
      </w:r>
      <w:r>
        <w:rPr/>
        <w:t>16 ����⮢,  ����� ����� ���� ����</w:t>
      </w:r>
      <w:r>
        <w:rPr/>
        <w:t>祭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몫�祭�</w:t>
      </w:r>
      <w:r>
        <w:rPr/>
        <w:t>, ��  �����  �</w:t>
      </w:r>
      <w:r>
        <w:rPr/>
        <w:t>।�</w:t>
      </w:r>
      <w:r>
        <w:rPr/>
        <w:t>⠢���  ���  ���</w:t>
      </w:r>
      <w:r>
        <w:rPr/>
        <w:t xml:space="preserve">ଠ��  ���  </w:t>
      </w:r>
      <w:r>
        <w:rPr/>
        <w:t>16-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, ����� ��� ���</w:t>
      </w:r>
      <w:r>
        <w:rPr/>
        <w:t>ண� ᮮ</w:t>
      </w:r>
      <w:r>
        <w:rPr/>
        <w:t>⢥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⮣�</w:t>
      </w:r>
      <w:r>
        <w:rPr/>
        <w:t xml:space="preserve">,  ��� �� ������� </w:t>
      </w:r>
      <w:r>
        <w:rPr/>
        <w:t>ᮧ����� �ᥣ� ���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㢨���  ���   ��</w:t>
      </w:r>
      <w:r>
        <w:rPr/>
        <w:t>⠭��������   �   ����   ���</w:t>
      </w:r>
      <w:r>
        <w:rPr/>
        <w:t>祭��  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</w:t>
      </w:r>
      <w:r>
        <w:rPr/>
        <w:t>. �����    ��</w:t>
      </w:r>
      <w:r>
        <w:rPr/>
        <w:t>।��</w:t>
      </w:r>
      <w:r>
        <w:rPr/>
        <w:t>稬��   ��   ����饭�� 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⮢ � </w:t>
      </w:r>
      <w:r>
        <w:rPr/>
        <w:t>ᮮ</w:t>
      </w:r>
      <w:r>
        <w:rPr/>
        <w:t>⢥�����</w:t>
      </w:r>
      <w:r>
        <w:rPr/>
        <w:t>饥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 �����  ����</w:t>
      </w:r>
      <w:r>
        <w:rPr/>
        <w:t>ᨬ��  ������  �  ��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 ����� �</w:t>
      </w:r>
      <w:r>
        <w:rPr/>
        <w:t>ࠢ���� �� � ������ᨬ</w:t>
      </w:r>
      <w:r>
        <w:rPr/>
        <w:t>묨 ��������</w:t>
      </w:r>
      <w:r>
        <w:rPr/>
        <w:t>.  ������</w:t>
      </w:r>
      <w:r>
        <w:rPr/>
        <w:t>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���� �� 3 ����</w:t>
      </w:r>
      <w:r>
        <w:rPr/>
        <w:t>ᨬ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[*] Soli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[ ] Run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[ ] Mel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.Assign( , , ,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:= New(PRadioButtons, Init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SItem('~S~oli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SItem('~R~unn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SItem('~M~elt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(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⫨</w:t>
      </w:r>
      <w:r>
        <w:rPr/>
        <w:t>稥 ����� ������</w:t>
      </w:r>
      <w:r>
        <w:rPr/>
        <w:t>ᨬ</w:t>
      </w:r>
      <w:r>
        <w:rPr/>
        <w:t>묨  �  ����</w:t>
      </w:r>
      <w:r>
        <w:rPr/>
        <w:t>ᨬ</w:t>
      </w:r>
      <w:r>
        <w:rPr/>
        <w:t>묨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�  �� ����� ����� ⮫</w:t>
      </w:r>
      <w:r>
        <w:rPr/>
        <w:t>쪮 ���� ����</w:t>
      </w:r>
      <w:r>
        <w:rPr/>
        <w:t>ᨬ�� ������ � ��</w:t>
      </w:r>
      <w:r>
        <w:rPr/>
        <w:t>㯯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 � </w:t>
      </w:r>
      <w:r>
        <w:rPr/>
        <w:t xml:space="preserve">ᯨ᪥ ����ᨬ�� ������ ��࠭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  ��  �</w:t>
      </w:r>
      <w:r>
        <w:rPr/>
        <w:t>ॡ����  ����� ���</w:t>
      </w:r>
      <w:r>
        <w:rPr>
          <w:rtl w:val="true"/>
        </w:rPr>
        <w:t>ﭨ</w:t>
      </w:r>
      <w:r>
        <w:rPr/>
        <w:t>� ������ ����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⮫</w:t>
      </w:r>
      <w:r>
        <w:rPr/>
        <w:t>쪮 ���� ����� ����  ��</w:t>
      </w:r>
      <w:r>
        <w:rPr/>
        <w:t>࠭�</w:t>
      </w:r>
      <w:r>
        <w:rPr/>
        <w:t>,  ⠪,  ��  ��� 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⮫</w:t>
      </w:r>
      <w:r>
        <w:rPr/>
        <w:t>쪮   �����   ������</w:t>
      </w:r>
      <w:r>
        <w:rPr/>
        <w:t>),   �����  �  ����</w:t>
      </w:r>
      <w:r>
        <w:rPr/>
        <w:t>ᨬ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</w:t>
      </w:r>
      <w:r>
        <w:rPr/>
        <w:t>. ��  ����</w:t>
      </w:r>
      <w:r>
        <w:rPr/>
        <w:t>砥�</w:t>
      </w:r>
      <w:r>
        <w:rPr/>
        <w:t>,  ��  ��  �����  �</w:t>
      </w:r>
      <w:r>
        <w:rPr/>
        <w:t>ᯮ�</w:t>
      </w:r>
      <w:r>
        <w:rPr/>
        <w:t xml:space="preserve">짮����  �����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 ������</w:t>
      </w:r>
      <w:r>
        <w:rPr/>
        <w:t>,   ��   ��᪮���  �����  �</w:t>
      </w:r>
      <w:r>
        <w:rPr/>
        <w:t>࠭����  �  ᫮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 xml:space="preserve">祭� </w:t>
      </w:r>
      <w:r>
        <w:rPr/>
        <w:t>65,536 ����</w:t>
      </w:r>
      <w:r>
        <w:rPr/>
        <w:t>ᨬ</w:t>
      </w:r>
      <w:r>
        <w:rPr/>
        <w:t>묨 �������� �� ���� ������</w:t>
      </w:r>
      <w:r>
        <w:rPr/>
        <w:t>.  ���</w:t>
      </w:r>
      <w:r>
        <w:rPr/>
        <w:t xml:space="preserve">祭��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</w:t>
      </w:r>
      <w:r>
        <w:rPr/>
        <w:t>, �� ��</w:t>
      </w:r>
      <w:r>
        <w:rPr/>
        <w:t>࠭� ��</w:t>
      </w:r>
      <w:r>
        <w:rPr>
          <w:rtl w:val="true"/>
        </w:rPr>
        <w:t>ࢠ</w:t>
      </w:r>
      <w:r>
        <w:rPr/>
        <w:t>� ����ᨬ�� ������</w:t>
      </w:r>
      <w:r>
        <w:rPr/>
        <w:t>, 1 - 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⪨ �</w:t>
      </w:r>
      <w:r>
        <w:rPr/>
        <w:t>ࠢ��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筮</w:t>
      </w:r>
      <w:r>
        <w:rPr/>
        <w:t>, ��⠭����   �</w:t>
      </w:r>
      <w:r>
        <w:rPr/>
        <w:t>ࠢ�����    ����⮢    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</w:t>
      </w:r>
      <w:r>
        <w:rPr/>
        <w:t>. ���⮥ �</w:t>
      </w:r>
      <w:r>
        <w:rPr/>
        <w:t>।��</w:t>
      </w:r>
      <w:r>
        <w:rPr/>
        <w:t>⠢����� ����� �</w:t>
      </w:r>
      <w:r>
        <w:rPr/>
        <w:t>롮</w:t>
      </w:r>
      <w:r>
        <w:rPr/>
        <w:t>஢ ����� ��</w:t>
      </w:r>
      <w:r>
        <w:rPr/>
        <w:t>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</w:t>
      </w:r>
      <w:r>
        <w:rPr/>
        <w:t>짮��⥫�  �  ⮬</w:t>
      </w:r>
      <w:r>
        <w:rPr/>
        <w:t>,  ��  ��  �</w:t>
      </w:r>
      <w:r>
        <w:rPr/>
        <w:t>롨</w:t>
      </w:r>
      <w:r>
        <w:rPr/>
        <w:t>ࠥ�</w:t>
      </w:r>
      <w:r>
        <w:rPr/>
        <w:t>!  Turbo  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 xml:space="preserve">⠢���   </w:t>
      </w:r>
      <w:r>
        <w:rPr/>
        <w:t>㤮���   ��⮤  ���  ��</w:t>
      </w:r>
      <w:r>
        <w:rPr/>
        <w:t>⠭����  ��⮪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 � ���� ��</w:t>
      </w:r>
      <w:r>
        <w:rPr/>
        <w:t>㣮�� �</w:t>
      </w:r>
      <w:r>
        <w:rPr/>
        <w:t>ࠢ���</w:t>
      </w:r>
      <w:r>
        <w:rPr/>
        <w:t xml:space="preserve">饣� ����� </w:t>
      </w:r>
      <w:r>
        <w:rPr/>
        <w:t>T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Label ������ �����,  </w:t>
      </w:r>
      <w:r>
        <w:rPr/>
        <w:t>祬 ������� �� ���� �����</w:t>
      </w:r>
      <w:r>
        <w:rPr/>
        <w:t>. TLabe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⮡</w:t>
      </w:r>
      <w:r>
        <w:rPr/>
        <w:t>ࠦ���  ⥪��</w:t>
      </w:r>
      <w:r>
        <w:rPr/>
        <w:t>,  ��  �  ��</w:t>
      </w:r>
      <w:r>
        <w:rPr/>
        <w:t>뢠����  �   ��㣨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⮬</w:t>
      </w:r>
      <w:r>
        <w:rPr/>
        <w:t>. �⬥⪠  ��</w:t>
      </w:r>
      <w:r>
        <w:rPr/>
        <w:t>誮�  ��⪨ �</w:t>
      </w:r>
      <w:r>
        <w:rPr/>
        <w:t>ਢ���� � ��⨢���</w:t>
      </w:r>
      <w:r>
        <w:rPr/>
        <w:t>樨 �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 �� ⠪ �� ����� ��</w:t>
      </w:r>
      <w:r>
        <w:rPr/>
        <w:t>।����� �</w:t>
      </w:r>
      <w:r>
        <w:rPr/>
        <w:t xml:space="preserve">㪢�  </w:t>
      </w:r>
      <w:r>
        <w:rPr/>
        <w:t>᮪�</w:t>
      </w:r>
      <w:r>
        <w:rPr/>
        <w:t>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⪨</w:t>
      </w:r>
      <w:r>
        <w:rPr/>
        <w:t>, ���</w:t>
      </w:r>
      <w:r>
        <w:rPr/>
        <w:t xml:space="preserve">㦨� �㪢� </w:t>
      </w:r>
      <w:r>
        <w:rPr/>
        <w:t>"~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�  ������</w:t>
      </w:r>
      <w:r>
        <w:rPr/>
        <w:t>ᨬ�  ������</w:t>
      </w:r>
      <w:r>
        <w:rPr/>
        <w:t>,  �������  ᫥���</w:t>
      </w:r>
      <w:r>
        <w:rPr/>
        <w:t>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 ��᫥ ��</w:t>
      </w:r>
      <w:r>
        <w:rPr/>
        <w:t>⠢�� ������</w:t>
      </w:r>
      <w:r>
        <w:rPr/>
        <w:t>ᨬ�� ������ � �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.Assign(2, 2, 10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(New(PLabel, Init(R, 'Cheeses', B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 </w:t>
      </w:r>
      <w:r>
        <w:rPr/>
        <w:t>ᥩ��  ��⨢�஢���  �����   ������ᨬ�� 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⬥⨢ ᫮��  </w:t>
      </w:r>
      <w:r>
        <w:rPr/>
        <w:t>"Cheeses".  ��  ⠪  �� �</w:t>
      </w:r>
      <w:r>
        <w:rPr/>
        <w:t>।��</w:t>
      </w:r>
      <w:r>
        <w:rPr/>
        <w:t>⠢��� ���</w:t>
      </w:r>
      <w:r>
        <w:rPr/>
        <w:t>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筮 ��  �����  ��������  ����  �  ����</w:t>
      </w:r>
      <w:r>
        <w:rPr/>
        <w:t>ᨬ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TVGUID14.P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.Assign(21, 2, 33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(New(PLabel, Init(R, 'Consistency', B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. 2.9. ���������� ���� � ��⪠�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 Demo Dialog Box 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Cheeses              Consistenc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������������</w:t>
      </w:r>
      <w:r>
        <w:rPr/>
        <w:t>Ŀ   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</w:t>
      </w:r>
      <w:r>
        <w:rPr/>
        <w:t>[ ] HVarti     �   � [*] Solid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</w:t>
      </w:r>
      <w:r>
        <w:rPr/>
        <w:t>[ ] Tilset     �   � [ ] Runny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</w:t>
      </w:r>
      <w:r>
        <w:rPr/>
        <w:t>[ ] Jarlsberg  �   � [ ] Melted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��������������   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</w:t>
      </w:r>
      <w:r>
        <w:rPr/>
        <w:t>OK   �     Cance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��������  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⨯ ����� �</w:t>
      </w:r>
      <w:r>
        <w:rPr/>
        <w:t>ࠢ�����</w:t>
      </w:r>
      <w:r>
        <w:rPr/>
        <w:t>,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���������  ����</w:t>
      </w:r>
      <w:r>
        <w:rPr/>
        <w:t xml:space="preserve">:  �����  ���  </w:t>
      </w:r>
      <w:r>
        <w:rPr/>
        <w:t>।���஢����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 ���</w:t>
      </w:r>
      <w:r>
        <w:rPr/>
        <w:t>뢠��� ��</w:t>
      </w:r>
      <w:r>
        <w:rPr/>
        <w:t>ப�� �����</w:t>
      </w:r>
      <w:r>
        <w:rPr/>
        <w:t>.  � ����⢨⥫</w:t>
      </w:r>
      <w:r>
        <w:rPr/>
        <w:t xml:space="preserve">쭮�� </w:t>
      </w:r>
      <w:r>
        <w:rPr/>
        <w:t>ࠡ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१��</w:t>
      </w:r>
      <w:r>
        <w:rPr/>
        <w:t>砩��   ᫮���</w:t>
      </w:r>
      <w:r>
        <w:rPr/>
        <w:t>,   ��   �   ��</w:t>
      </w:r>
      <w:r>
        <w:rPr/>
        <w:t>襩   �窨   �</w:t>
      </w:r>
      <w:r>
        <w:rPr/>
        <w:t>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</w:t>
      </w:r>
      <w:r>
        <w:rPr/>
        <w:t>, TInputLine - �</w:t>
      </w:r>
      <w:r>
        <w:rPr/>
        <w:t>祭� ���⮩ ��� �</w:t>
      </w:r>
      <w:r>
        <w:rPr/>
        <w:t>ᯮ�</w:t>
      </w:r>
      <w:r>
        <w:rPr/>
        <w:t>짮����� ��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᫥���</w:t>
      </w:r>
      <w:r>
        <w:rPr/>
        <w:t>騩 ��� ��᫥ ����</w:t>
      </w:r>
      <w:r>
        <w:rPr/>
        <w:t>, �������</w:t>
      </w:r>
      <w:r>
        <w:rPr/>
        <w:t>饣� ���� 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</w:t>
      </w:r>
      <w:r>
        <w:rPr/>
        <w:t>믮������ ��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TVGUID15.P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.Assign(3, 8, 37,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:= New(PInputLine, Init(R, 12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.Assign(2, 7, 24,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(New(PLabel, Init(R, 'Delivery instructions', B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��</w:t>
      </w:r>
      <w:r>
        <w:rPr/>
        <w:t>ப�  �����  ����</w:t>
      </w:r>
      <w:r>
        <w:rPr/>
        <w:t>:  �� �����</w:t>
      </w:r>
      <w:r>
        <w:rPr/>
        <w:t>砥� ��</w:t>
      </w:r>
      <w:r>
        <w:rPr>
          <w:rtl w:val="true"/>
        </w:rPr>
        <w:t>אַ</w:t>
      </w:r>
      <w:r>
        <w:rPr/>
        <w:t>㣮�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��� ����� ��ப� ����� �� �࠭�</w:t>
      </w:r>
      <w:r>
        <w:rPr/>
        <w:t>. ����</w:t>
      </w:r>
      <w:r>
        <w:rPr/>
        <w:t>室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 ���  ��।������ ���ᨬ��</w:t>
      </w:r>
      <w:r>
        <w:rPr/>
        <w:t xml:space="preserve">쭮� ����� </w:t>
      </w:r>
      <w:r>
        <w:rPr/>
        <w:t>।����</w:t>
      </w:r>
      <w:r>
        <w:rPr/>
        <w:t>㥬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 �</w:t>
      </w:r>
      <w:r>
        <w:rPr/>
        <w:t>ॢ����  �⮡ࠦ�����  �����</w:t>
      </w:r>
      <w:r>
        <w:rPr/>
        <w:t>,  ��᪮��� 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putLine  �����  ���  �</w:t>
      </w:r>
      <w:r>
        <w:rPr/>
        <w:t>믮�����  �</w:t>
      </w:r>
      <w:r>
        <w:rPr/>
        <w:t>஫����  ��ப�</w:t>
      </w:r>
      <w:r>
        <w:rPr/>
        <w:t xml:space="preserve">. 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� ����� ��ࠡ��</w:t>
      </w:r>
      <w:r>
        <w:rPr/>
        <w:t>뢠��  ������</w:t>
      </w:r>
      <w:r>
        <w:rPr/>
        <w:t xml:space="preserve">,  �������  </w:t>
      </w:r>
      <w:r>
        <w:rPr/>
        <w:t>।���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� �������� � ������� ��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. 2.10. ���������� ���� � ��</w:t>
      </w:r>
      <w:r>
        <w:rPr/>
        <w:t>ப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 Demo Dialog Box 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Cheeses              Consistenc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������������</w:t>
      </w:r>
      <w:r>
        <w:rPr/>
        <w:t>Ŀ   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</w:t>
      </w:r>
      <w:r>
        <w:rPr/>
        <w:t>[ ] HVarti     �   � [*] Solid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</w:t>
      </w:r>
      <w:r>
        <w:rPr/>
        <w:t>[ ] Tilset     �   � [ ] Runny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</w:t>
      </w:r>
      <w:r>
        <w:rPr/>
        <w:t>[ ] Jarlsberg  �   � [ ] Melted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��������������   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Delivery instruction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</w:t>
      </w:r>
      <w:r>
        <w:rPr/>
        <w:t>OK   �     Cance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��������  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ப� �����   </w:t>
      </w:r>
      <w:r>
        <w:rPr/>
        <w:t>⠪  ��  �����  ����  ���  �</w:t>
      </w:r>
      <w:r>
        <w:rPr/>
        <w:t>᭮��</w:t>
      </w:r>
      <w:r>
        <w:rPr/>
        <w:t>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祭��� ��</w:t>
      </w:r>
      <w:r>
        <w:rPr/>
        <w:t>ப� �����  �����  ����  ��  �����  ������⭮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 xml:space="preserve">, </w:t>
      </w:r>
      <w:r>
        <w:rPr/>
        <w:t>祬 ������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⠭���� � ����</w:t>
      </w:r>
      <w:r>
        <w:rPr/>
        <w:t>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 �� ᪮�����</w:t>
      </w:r>
      <w:r>
        <w:rPr/>
        <w:t>஢��� �����</w:t>
      </w:r>
      <w:r>
        <w:rPr/>
        <w:t>筮 ᫮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 �</w:t>
      </w:r>
      <w:r>
        <w:rPr/>
        <w:t>㦭� 㧭��� ��� �</w:t>
      </w:r>
      <w:r>
        <w:rPr/>
        <w:t>ᯮ�</w:t>
      </w:r>
      <w:r>
        <w:rPr/>
        <w:t>짮���� ���</w:t>
      </w:r>
      <w:r>
        <w:rPr/>
        <w:t xml:space="preserve">.  �� </w:t>
      </w:r>
      <w:r>
        <w:rPr/>
        <w:t>ᮧ��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, ⥯��� ��� ����</w:t>
      </w:r>
      <w:r>
        <w:rPr/>
        <w:t xml:space="preserve">室��� </w:t>
      </w:r>
      <w:r>
        <w:rPr/>
        <w:t>ᮧ���� ����</w:t>
      </w:r>
      <w:r>
        <w:rPr/>
        <w:t>䥩� 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ࠢ�����  ��ᯮ�����</w:t>
      </w:r>
      <w:r>
        <w:rPr/>
        <w:t>,  �᫨  ��  �� 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 �����  �����������  </w:t>
      </w:r>
      <w:r>
        <w:rPr/>
        <w:t xml:space="preserve">ᤥ����  </w:t>
      </w:r>
      <w:r>
        <w:rPr/>
        <w:t>2   ���:  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  ���祭��  ����⮢  �</w:t>
      </w:r>
      <w:r>
        <w:rPr/>
        <w:t>ࠢ����� �� ����⨨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�����  ���</w:t>
      </w:r>
      <w:r>
        <w:rPr/>
        <w:t>祭��</w:t>
      </w:r>
      <w:r>
        <w:rPr/>
        <w:t>,  �����  ����������  ����  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⨬</w:t>
      </w:r>
      <w:r>
        <w:rPr/>
        <w:t>,  ��  ��  ��  �</w:t>
      </w:r>
      <w:r>
        <w:rPr/>
        <w:t>㤥� ������</w:t>
      </w:r>
      <w:r>
        <w:rPr/>
        <w:t>஢��� �����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᫨ ��� ������ �� �</w:t>
      </w:r>
      <w:r>
        <w:rPr/>
        <w:t>ᯥ</w:t>
      </w:r>
      <w:r>
        <w:rPr/>
        <w:t>譮</w:t>
      </w:r>
      <w:r>
        <w:rPr/>
        <w:t>. �᫨ ���</w:t>
      </w:r>
      <w:r>
        <w:rPr/>
        <w:t>짮��⥫� �訫 �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 �� �</w:t>
      </w:r>
      <w:r>
        <w:rPr/>
        <w:t>㤥� �����</w:t>
      </w:r>
      <w:r>
        <w:rPr/>
        <w:t>஢��� �� ���������</w:t>
      </w:r>
      <w:r>
        <w:rPr/>
        <w:t xml:space="preserve">, </w:t>
      </w:r>
      <w:r>
        <w:rPr/>
        <w:t>ᤥ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६�</w:t>
      </w:r>
      <w:r>
        <w:rPr/>
        <w:t>, ����� ���������� ���� �</w:t>
      </w:r>
      <w:r>
        <w:rPr/>
        <w:t>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 </w:t>
      </w:r>
      <w:r>
        <w:rPr/>
        <w:t xml:space="preserve">Turbo Vision ��������� </w:t>
      </w:r>
      <w:r>
        <w:rPr/>
        <w:t>ᤥ����  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ࠢ���  �������  ���ଠ</w:t>
      </w:r>
      <w:r>
        <w:rPr/>
        <w:t>樨  � ���������� 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⨨</w:t>
      </w:r>
      <w:r>
        <w:rPr/>
        <w:t>. ����� ���</w:t>
      </w:r>
      <w:r>
        <w:rPr/>
        <w:t xml:space="preserve">짮��⥫� �����稢��� </w:t>
      </w:r>
      <w:r>
        <w:rPr/>
        <w:t>ࠡ��� � 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</w:t>
      </w:r>
      <w:r>
        <w:rPr/>
        <w:t>ணࠬ��  �ॡ���� �஢����</w:t>
      </w:r>
      <w:r>
        <w:rPr/>
        <w:t>,  �⬥���� �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�� ��</w:t>
      </w:r>
      <w:r>
        <w:rPr/>
        <w:t>ଠ�</w:t>
      </w:r>
      <w:r>
        <w:rPr/>
        <w:t>쭮</w:t>
      </w:r>
      <w:r>
        <w:rPr/>
        <w:t>. �᫨ ��� �</w:t>
      </w:r>
      <w:r>
        <w:rPr/>
        <w:t>뫮 �⬥����</w:t>
      </w:r>
      <w:r>
        <w:rPr/>
        <w:t xml:space="preserve">, �� ��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䨪�樨  �����</w:t>
      </w:r>
      <w:r>
        <w:rPr/>
        <w:t>.  �᫨ ���������� ���� �</w:t>
      </w:r>
      <w:r>
        <w:rPr/>
        <w:t>ᯥ</w:t>
      </w:r>
      <w:r>
        <w:rPr/>
        <w:t>譮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 �����������  ����  �  ⮩  ��  �</w:t>
      </w:r>
      <w:r>
        <w:rPr/>
        <w:t>ଥ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� �</w:t>
      </w:r>
      <w:r>
        <w:rPr/>
        <w:t>뫠 ��</w:t>
      </w:r>
      <w:r>
        <w:rPr/>
        <w:t>।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⮤� </w:t>
      </w:r>
      <w:r>
        <w:rPr/>
        <w:t>SetData � GetData �</w:t>
      </w:r>
      <w:r>
        <w:rPr/>
        <w:t>ᯮ������� ��� ����஢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</w:t>
      </w:r>
      <w:r>
        <w:rPr/>
        <w:t>. ����� ������ ����� ����� ��⮤� Se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㯯�  </w:t>
      </w:r>
      <w:r>
        <w:rPr/>
        <w:t>(⠪��  ���  TDialog) ���</w:t>
      </w:r>
      <w:r>
        <w:rPr/>
        <w:t>樠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� </w:t>
      </w:r>
      <w:r>
        <w:rPr/>
        <w:t>SetData,  ��� ��</w:t>
      </w:r>
      <w:r>
        <w:rPr/>
        <w:t>।��� ����� �����</w:t>
      </w:r>
      <w:r>
        <w:rPr/>
        <w:t>, ��</w:t>
      </w:r>
      <w:r>
        <w:rPr/>
        <w:t xml:space="preserve">뢠� ��⮤� </w:t>
      </w:r>
      <w:r>
        <w:rPr/>
        <w:t>Se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 ��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   ��   ��</w:t>
      </w:r>
      <w:r>
        <w:rPr/>
        <w:t xml:space="preserve">뢠��   </w:t>
      </w:r>
      <w:r>
        <w:rPr/>
        <w:t>SetData  ���  ��</w:t>
      </w:r>
      <w:r>
        <w:rPr/>
        <w:t>㯯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�� ������ ������</w:t>
      </w:r>
      <w:r>
        <w:rPr/>
        <w:t xml:space="preserve">,  ����� </w:t>
      </w:r>
      <w:r>
        <w:rPr/>
        <w:t>ᮤ�ন� ���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 � ��</w:t>
      </w:r>
      <w:r>
        <w:rPr/>
        <w:t>㯯�</w:t>
      </w:r>
      <w:r>
        <w:rPr/>
        <w:t>.  ��� ����</w:t>
      </w:r>
      <w:r>
        <w:rPr/>
        <w:t>室��� �</w:t>
      </w:r>
      <w:r>
        <w:rPr/>
        <w:t>ᯮ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⮢ � ⮬ �� ���</w:t>
      </w:r>
      <w:r>
        <w:rPr/>
        <w:t>浪�</w:t>
      </w:r>
      <w:r>
        <w:rPr/>
        <w:t>,  �  �����  ���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 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⠪  ��  �</w:t>
      </w:r>
      <w:r>
        <w:rPr/>
        <w:t>ॡ���� ��</w:t>
      </w:r>
      <w:r>
        <w:rPr/>
        <w:t>⠭����� �</w:t>
      </w:r>
      <w:r>
        <w:rPr/>
        <w:t>ࠢ���� ࠧ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⮢</w:t>
      </w:r>
      <w:r>
        <w:rPr/>
        <w:t>.  ����� ������ �����  �����  ��⮤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,  �����  �����</w:t>
      </w:r>
      <w:r>
        <w:rPr/>
        <w:t xml:space="preserve">頥�  </w:t>
      </w:r>
      <w:r>
        <w:rPr/>
        <w:t>ࠧ���  ������  ��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 �������  </w:t>
      </w:r>
      <w:r>
        <w:rPr/>
        <w:t>DataSize  ������  ��  �⮩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 ��⥬ ��</w:t>
      </w:r>
      <w:r>
        <w:rPr/>
        <w:t xml:space="preserve">।������ </w:t>
      </w:r>
      <w:r>
        <w:rPr/>
        <w:t>㪠��⥫�</w:t>
      </w:r>
      <w:r>
        <w:rPr/>
        <w:t>,  �⮡� �������� ᫥���</w:t>
      </w:r>
      <w:r>
        <w:rPr/>
        <w:t>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 � ������ ���� ᫥���  ��</w:t>
      </w:r>
      <w:r>
        <w:rPr/>
        <w:t>稭���</w:t>
      </w:r>
      <w:r>
        <w:rPr/>
        <w:t>.  �᫨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 �����  ������  </w:t>
      </w:r>
      <w:r>
        <w:rPr/>
        <w:t>ࠧ���</w:t>
      </w:r>
      <w:r>
        <w:rPr/>
        <w:t>,  �����  ��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㤥� ����</w:t>
      </w:r>
      <w:r>
        <w:rPr/>
        <w:t>஢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 </w:t>
      </w:r>
      <w:r>
        <w:rPr/>
        <w:t>ᮧ����  ���� ������ �����</w:t>
      </w:r>
      <w:r>
        <w:rPr/>
        <w:t>,  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 ������ ��</w:t>
      </w:r>
      <w:r>
        <w:rPr/>
        <w:t xml:space="preserve">४���� </w:t>
      </w:r>
      <w:r>
        <w:rPr/>
        <w:t>DataSize, SetData � GetData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  ��</w:t>
      </w:r>
      <w:r>
        <w:rPr/>
        <w:t>ࠡ��</w:t>
      </w:r>
      <w:r>
        <w:rPr/>
        <w:t>뢠��  �</w:t>
      </w:r>
      <w:r>
        <w:rPr/>
        <w:t>ࠢ����  ���</w:t>
      </w:r>
      <w:r>
        <w:rPr/>
        <w:t>祭��</w:t>
      </w:r>
      <w:r>
        <w:rPr/>
        <w:t>.  ���</w:t>
      </w:r>
      <w:r>
        <w:rPr/>
        <w:t>冷� ��</w:t>
      </w:r>
      <w:r>
        <w:rPr/>
        <w:t>ࠡ�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���  ��</w:t>
      </w:r>
      <w:r>
        <w:rPr/>
        <w:t>楫�  �  ����  �㪠�</w:t>
      </w:r>
      <w:r>
        <w:rPr/>
        <w:t>.   ���������   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ᮮ�</w:t>
      </w:r>
      <w:r>
        <w:rPr/>
        <w:t>饭��</w:t>
      </w:r>
      <w:r>
        <w:rPr/>
        <w:t xml:space="preserve">, �᫨ �� </w:t>
      </w:r>
      <w:r>
        <w:rPr/>
        <w:t>ᤥ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>믮������   �����������  ����</w:t>
      </w:r>
      <w:r>
        <w:rPr/>
        <w:t>,  ���  �</w:t>
      </w:r>
      <w:r>
        <w:rPr/>
        <w:t>ணࠬ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㡥������</w:t>
      </w:r>
      <w:r>
        <w:rPr/>
        <w:t>,  �� ���������� ����  ��  �</w:t>
      </w:r>
      <w:r>
        <w:rPr/>
        <w:t>뫮  �⬥����</w:t>
      </w:r>
      <w:r>
        <w:rPr/>
        <w:t>,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맢��� </w:t>
      </w:r>
      <w:r>
        <w:rPr/>
        <w:t>GetData ��� ��</w:t>
      </w:r>
      <w:r>
        <w:rPr/>
        <w:t>।�� ���ଠ</w:t>
      </w:r>
      <w:r>
        <w:rPr/>
        <w:t>樨 �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 ��</w:t>
      </w:r>
      <w:r>
        <w:rPr/>
        <w:t>襬 �</w:t>
      </w:r>
      <w:r>
        <w:rPr/>
        <w:t>ਬ�� ��  ���</w:t>
      </w:r>
      <w:r>
        <w:rPr/>
        <w:t>樠�������  ��  ���浪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� ������</w:t>
      </w:r>
      <w:r>
        <w:rPr/>
        <w:t>,  ����, ������ ����</w:t>
      </w:r>
      <w:r>
        <w:rPr/>
        <w:t>ᨬ�� ������</w:t>
      </w:r>
      <w:r>
        <w:rPr/>
        <w:t>, ����,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 xml:space="preserve">128 </w:t>
      </w:r>
      <w:r>
        <w:rPr/>
        <w:t>ᨬ�����</w:t>
      </w:r>
      <w:r>
        <w:rPr/>
        <w:t>,  ���� � ��� ������ (OK �  Cancel)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�</w:t>
      </w:r>
      <w:r>
        <w:rPr/>
        <w:t>ਢ���� �� �ॡ</w:t>
      </w:r>
      <w:r>
        <w:rPr/>
        <w:t>㥬� ��� �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2.1. ����� ��� ����⮢ �</w:t>
      </w:r>
      <w:r>
        <w:rPr/>
        <w:t>ࠢ�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ࠢ�����               �ॡ</w:t>
      </w:r>
      <w:r>
        <w:rPr/>
        <w:t>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ᨬ� ������         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⪠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ᨬ� ������           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⪠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ப� �����                         </w:t>
      </w:r>
      <w:r>
        <w:rPr/>
        <w:t>string[1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⪠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 ����� �� ����� ������ (⠪�� ��� ��⪨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, �</w:t>
      </w:r>
      <w:r>
        <w:rPr/>
        <w:t xml:space="preserve">ᯮ����� ��⮤ </w:t>
      </w:r>
      <w:r>
        <w:rPr/>
        <w:t>GetData, ����� ��� ��᫥���� �� T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祣� �� ������</w:t>
      </w:r>
      <w:r>
        <w:rPr/>
        <w:t>.  �� ����</w:t>
      </w:r>
      <w:r>
        <w:rPr/>
        <w:t>砥�</w:t>
      </w:r>
      <w:r>
        <w:rPr/>
        <w:t>,  �� ����� �� ����</w:t>
      </w:r>
      <w:r>
        <w:rPr/>
        <w:t>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����, �� ����� �</w:t>
      </w:r>
      <w:r>
        <w:rPr/>
        <w:t>ய����� ��⪨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�� ������ ��᫥������ ⮫</w:t>
      </w:r>
      <w:r>
        <w:rPr/>
        <w:t xml:space="preserve">쪮 </w:t>
      </w:r>
      <w:r>
        <w:rPr/>
        <w:t>3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 ����</w:t>
      </w:r>
      <w:r>
        <w:rPr/>
        <w:t>:  ����</w:t>
      </w:r>
      <w:r>
        <w:rPr/>
        <w:t>ᨬ� ������</w:t>
      </w:r>
      <w:r>
        <w:rPr/>
        <w:t>,  ������</w:t>
      </w:r>
      <w:r>
        <w:rPr/>
        <w:t>ᨬ� ������ 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 </w:t>
      </w:r>
      <w:r>
        <w:rPr/>
        <w:t>᪠���� ࠭��</w:t>
      </w:r>
      <w:r>
        <w:rPr/>
        <w:t>,  ����� ����� �</w:t>
      </w:r>
      <w:r>
        <w:rPr/>
        <w:t>࠭�� ᢮�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Word.  �����  �</w:t>
      </w:r>
      <w:r>
        <w:rPr/>
        <w:t>室���  ��</w:t>
      </w:r>
      <w:r>
        <w:rPr/>
        <w:t>ப�  �࠭����  � ��ப�</w:t>
      </w:r>
      <w:r>
        <w:rPr/>
        <w:t>.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���� ������ ��� ����������� ���� � ������</w:t>
      </w:r>
      <w:r>
        <w:rPr/>
        <w:t>쭮� 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Data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BoxData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dioButtonData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LineData: string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,  �� ��� ����</w:t>
      </w:r>
      <w:r>
        <w:rPr/>
        <w:t xml:space="preserve">室��� </w:t>
      </w:r>
      <w:r>
        <w:rPr/>
        <w:t xml:space="preserve">ᤥ���� </w:t>
      </w:r>
      <w:r>
        <w:rPr/>
        <w:t>- �� ���</w:t>
      </w:r>
      <w:r>
        <w:rPr/>
        <w:t>樠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</w:t>
      </w:r>
      <w:r>
        <w:rPr/>
        <w:t xml:space="preserve">᪥  �ணࠬ��  </w:t>
      </w:r>
      <w:r>
        <w:rPr/>
        <w:t>(���</w:t>
      </w:r>
      <w:r>
        <w:rPr/>
        <w:t xml:space="preserve">ਬ��  � </w:t>
      </w:r>
      <w:r>
        <w:rPr/>
        <w:t>MyApp.Init)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 �</w:t>
      </w:r>
      <w:r>
        <w:rPr/>
        <w:t>室�� � ���������� ���� �  ������  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</w:t>
      </w:r>
      <w:r>
        <w:rPr/>
        <w:t>ᯥ</w:t>
      </w:r>
      <w:r>
        <w:rPr/>
        <w:t>譮 ������</w:t>
      </w:r>
      <w:r>
        <w:rPr/>
        <w:t xml:space="preserve">.  �� ��� </w:t>
      </w:r>
      <w:r>
        <w:rPr/>
        <w:t>᪠���� � ��᪠�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</w:t>
      </w:r>
      <w:r>
        <w:rPr/>
        <w:t>᪨</w:t>
      </w:r>
      <w:r>
        <w:rPr/>
        <w:t>! ��᫥  ⮣�,  ���  ��  ����   ⨯,   ��   ���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moDialogData: Dialog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������ ���� ��</w:t>
      </w:r>
      <w:r>
        <w:rPr/>
        <w:t>ப� �� �</w:t>
      </w:r>
      <w:r>
        <w:rPr/>
        <w:t>믮������ ��������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^.SetData(DemoDialog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:= DeskTop^.ExecView(Dialo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ntrol &lt;&gt; cmCancel then Dialog^.GetData(DemoDialog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 </w:t>
      </w:r>
      <w:r>
        <w:rPr/>
        <w:t>6  ��</w:t>
      </w:r>
      <w:r>
        <w:rPr/>
        <w:t xml:space="preserve">ப  � ��⮤ </w:t>
      </w:r>
      <w:r>
        <w:rPr/>
        <w:t>TMyApp.Init,  �⮡�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 ���祭�� 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TVGUID16.PA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moDialogDat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xData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ButtonData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LineData := 'Phone home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 2.11.  ����������  ����  �   ��⠭������</w:t>
      </w:r>
      <w:r>
        <w:rPr/>
        <w:t>묨   ��砫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 Demo Dialog Box 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Cheeses              Consistenc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������������</w:t>
      </w:r>
      <w:r>
        <w:rPr/>
        <w:t>Ŀ   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</w:t>
      </w:r>
      <w:r>
        <w:rPr/>
        <w:t>[ ] HVarti     �   � [*] Solid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</w:t>
      </w:r>
      <w:r>
        <w:rPr/>
        <w:t>[ ] Tilset     �   � [ ] Runny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</w:t>
      </w:r>
      <w:r>
        <w:rPr/>
        <w:t>[ ] Jarlsberg  �   � [ ] Melted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��������������   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Delivery instruction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Phone home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</w:t>
      </w:r>
      <w:r>
        <w:rPr/>
        <w:t>OK   �     Cance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��������  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���������</w:t>
      </w:r>
      <w:r>
        <w:rPr/>
        <w:t xml:space="preserve">,  �����  �� </w:t>
      </w:r>
      <w:r>
        <w:rPr/>
        <w:t>ᤥ���� � ��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࠭�����</w:t>
      </w:r>
      <w:r>
        <w:rPr/>
        <w:t>,  ����� �� ������ ���</w:t>
      </w:r>
      <w:r>
        <w:rPr/>
        <w:t>뢠�� ���</w:t>
      </w:r>
      <w:r>
        <w:rPr/>
        <w:t>, �᫨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⬥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</w:t>
      </w:r>
      <w:r>
        <w:rPr/>
        <w:t>饩</w:t>
      </w:r>
      <w:r>
        <w:rPr/>
        <w:t>, ������ �� ���</w:t>
      </w:r>
      <w:r>
        <w:rPr/>
        <w:t>﫨</w:t>
      </w:r>
      <w:r>
        <w:rPr/>
        <w:t>, ����� ��</w:t>
      </w:r>
      <w:r>
        <w:rPr/>
        <w:t>ᠫ� ��⥣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 </w:t>
      </w:r>
      <w:r>
        <w:rPr/>
        <w:t>Turbo  Pascal,  -  ���,  �⮡�  ���  �</w:t>
      </w:r>
      <w:r>
        <w:rPr/>
        <w:t>ணࠬ��  ��࠭</w:t>
      </w:r>
      <w:r>
        <w:rPr/>
        <w:t>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</w:t>
      </w:r>
      <w:r>
        <w:rPr/>
        <w:t>, ����� �</w:t>
      </w:r>
      <w:r>
        <w:rPr/>
        <w:t>뫠 �������� ��������� �����</w:t>
      </w:r>
      <w:r>
        <w:rPr/>
        <w:t>, � �</w:t>
      </w:r>
      <w:r>
        <w:rPr/>
        <w:t>ଥ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���� �</w:t>
      </w:r>
      <w:r>
        <w:rPr/>
        <w:t>ᯮ�</w:t>
      </w:r>
      <w:r>
        <w:rPr/>
        <w:t>짮���� ��� ��</w:t>
      </w:r>
      <w:r>
        <w:rPr/>
        <w:t>⠭���� ��� ����</w:t>
      </w:r>
      <w:r>
        <w:rPr/>
        <w:t>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</w:t>
      </w:r>
      <w:r>
        <w:rPr/>
        <w:t xml:space="preserve">.  �� �⮬ �� ������� </w:t>
      </w:r>
      <w:r>
        <w:rPr/>
        <w:t>ᮧ����� ����</w:t>
      </w:r>
      <w:r>
        <w:rPr/>
        <w:t>讣�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ᥩ ������  ��  �⤥����  ��६����� ����� ࠧ</w:t>
      </w:r>
      <w:r>
        <w:rPr/>
        <w:t>,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 � ��</w:t>
      </w:r>
      <w:r>
        <w:rPr/>
        <w:t>।������ ���ଠ</w:t>
      </w:r>
      <w:r>
        <w:rPr/>
        <w:t>樨</w:t>
      </w:r>
      <w:r>
        <w:rPr/>
        <w:t>, �����</w:t>
      </w:r>
      <w:r>
        <w:rPr/>
        <w:t>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� </w:t>
      </w:r>
      <w:r>
        <w:rPr/>
        <w:t>ࠧ���� ��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⪨� ������ � ���</w:t>
      </w:r>
      <w:r>
        <w:rPr/>
        <w:t>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⪨</w:t>
      </w:r>
      <w:r>
        <w:rPr/>
        <w:t>,  ����</w:t>
      </w:r>
      <w:r>
        <w:rPr/>
        <w:t>ᨬ�  �  ������ᨬ�  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஢��� ��  ���⪨�  ������  ����  �����  ��⨢�� 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�� ����������� ����</w:t>
      </w:r>
      <w:r>
        <w:rPr/>
        <w:t>.  ���</w:t>
      </w:r>
      <w:r>
        <w:rPr/>
        <w:t>ਬ��</w:t>
      </w:r>
      <w:r>
        <w:rPr/>
        <w:t>,  �����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뢠����</w:t>
      </w:r>
      <w:r>
        <w:rPr/>
        <w:t>,  ��⨢�� ������</w:t>
      </w:r>
      <w:r>
        <w:rPr/>
        <w:t>ᨬ� ������ � ����� ��</w:t>
      </w:r>
      <w:r>
        <w:rPr/>
        <w:t>室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����ᨬ�� ������</w:t>
      </w:r>
      <w:r>
        <w:rPr/>
        <w:t>.  �����  M  ���  "Melted"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⨢��� ����</w:t>
      </w:r>
      <w:r>
        <w:rPr/>
        <w:t xml:space="preserve">ᨬ�� ������ </w:t>
      </w:r>
      <w:r>
        <w:rPr/>
        <w:t>Melted � ����</w:t>
      </w:r>
      <w:r>
        <w:rPr/>
        <w:t>砥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⥫</w:t>
      </w:r>
      <w:r>
        <w:rPr/>
        <w:t>쭮 ������   ���⪨�   ������   ���    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᪨��</w:t>
      </w:r>
      <w:r>
        <w:rPr/>
        <w:t>, ���  ����</w:t>
      </w:r>
      <w:r>
        <w:rPr/>
        <w:t xml:space="preserve">㯭� ⮫쪮 </w:t>
      </w:r>
      <w:r>
        <w:rPr/>
        <w:t>26 �</w:t>
      </w:r>
      <w:r>
        <w:rPr/>
        <w:t xml:space="preserve">㪢 � </w:t>
      </w:r>
      <w:r>
        <w:rPr/>
        <w:t>10 ���.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 � ���</w:t>
      </w:r>
      <w:r>
        <w:rPr/>
        <w:t>䫨�</w:t>
      </w:r>
      <w:r>
        <w:rPr/>
        <w:t>⠬.  ���</w:t>
      </w:r>
      <w:r>
        <w:rPr/>
        <w:t>ਬ��</w:t>
      </w:r>
      <w:r>
        <w:rPr/>
        <w:t>, � ��</w:t>
      </w:r>
      <w:r>
        <w:rPr/>
        <w:t>襬 �����쪮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 ��</w:t>
      </w:r>
      <w:r>
        <w:rPr/>
        <w:t>⠭�����   �  ���  ���⪨�  �����  ���  "Chees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isten�y" � ����� ����⢮���� "Chedd�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-�����, ���  </w:t>
      </w:r>
      <w:r>
        <w:rPr/>
        <w:t>㤮���  ��</w:t>
      </w:r>
      <w:r>
        <w:rPr/>
        <w:t>⠭��������  ����� �</w:t>
      </w:r>
      <w:r>
        <w:rPr/>
        <w:t>㪢� 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⪮�� �����</w:t>
      </w:r>
      <w:r>
        <w:rPr/>
        <w:t>,  �� �� �</w:t>
      </w:r>
      <w:r>
        <w:rPr/>
        <w:t>ᥣ�� ��������</w:t>
      </w:r>
      <w:r>
        <w:rPr/>
        <w:t xml:space="preserve">. �� ����� </w:t>
      </w:r>
      <w:r>
        <w:rPr/>
        <w:t>ࠧ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䫨�� �����  </w:t>
      </w:r>
      <w:r>
        <w:rPr/>
        <w:t>"Cheeses"  �  "Consistency"  ���</w:t>
      </w:r>
      <w:r>
        <w:rPr/>
        <w:t>ਬ��  ᤥ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⪨� ����� ��� </w:t>
      </w:r>
      <w:r>
        <w:rPr/>
        <w:t>"Consistency",  �� �� ��</w:t>
      </w:r>
      <w:r>
        <w:rPr/>
        <w:t>㤭� ���������</w:t>
      </w:r>
      <w:r>
        <w:rPr/>
        <w:t>.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ᯮᮡ </w:t>
      </w:r>
      <w:r>
        <w:rPr/>
        <w:t>- �������� ����.  ����� ��⪨ "Cheeses"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"Kind of Cheese" � � ��� ���⪮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⮫</w:t>
      </w:r>
      <w:r>
        <w:rPr/>
        <w:t xml:space="preserve">쪮   ����   ��  </w:t>
      </w:r>
      <w:r>
        <w:rPr/>
        <w:t>ᯮᮡ��  ���������  ���</w:t>
      </w:r>
      <w:r>
        <w:rPr/>
        <w:t>䫨�⮢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� �����</w:t>
      </w:r>
      <w:r>
        <w:rPr/>
        <w:t>蠬�  ��  �����  �</w:t>
      </w:r>
      <w:r>
        <w:rPr/>
        <w:t>஢��</w:t>
      </w:r>
      <w:r>
        <w:rPr/>
        <w:t>.  ������  �������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</w:t>
      </w:r>
      <w:r>
        <w:rPr/>
        <w:t>, �����  ��  �����  �</w:t>
      </w:r>
      <w:r>
        <w:rPr/>
        <w:t>ᯮ�</w:t>
      </w:r>
      <w:r>
        <w:rPr/>
        <w:t>짮���� ��� ��������� ���䫨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>, ����� ��⪮� � ����⮬ ������.  ���⪨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������</w:t>
      </w:r>
      <w:r>
        <w:rPr/>
        <w:t>묨  ����� ����� ����������� ����</w:t>
      </w:r>
      <w:r>
        <w:rPr/>
        <w:t>.  ���</w:t>
      </w:r>
      <w:r>
        <w:rPr/>
        <w:t>ਬ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饬 �</w:t>
      </w:r>
      <w:r>
        <w:rPr/>
        <w:t>ਬ��</w:t>
      </w:r>
      <w:r>
        <w:rPr/>
        <w:t>,  �᫨ �� ���������  ���⪨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⨥ � �� �</w:t>
      </w:r>
      <w:r>
        <w:rPr/>
        <w:t>६� ��⨢���</w:t>
      </w:r>
      <w:r>
        <w:rPr/>
        <w:t>樨 ������</w:t>
      </w:r>
      <w:r>
        <w:rPr/>
        <w:t>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�⨢���</w:t>
      </w:r>
      <w:r>
        <w:rPr/>
        <w:t xml:space="preserve">஢��� ������ </w:t>
      </w:r>
      <w:r>
        <w:rPr/>
        <w:t>"Consistency" ��� ������ "Melted"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㭪樮��</w:t>
      </w:r>
      <w:r>
        <w:rPr/>
        <w:t>஢��� ��� ���⪠� ������ ⮫</w:t>
      </w:r>
      <w:r>
        <w:rPr/>
        <w:t>쪮 �᫨ 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誨 ��� ������ </w:t>
      </w:r>
      <w:r>
        <w:rPr/>
        <w:t>Tab ��</w:t>
      </w:r>
      <w:r>
        <w:rPr/>
        <w:t xml:space="preserve">३��� � ������ </w:t>
      </w:r>
      <w:r>
        <w:rPr/>
        <w:t>"Consistenc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 ��  ���⪨� ������ ��⨢�� �� �</w:t>
      </w:r>
      <w:r>
        <w:rPr/>
        <w:t>ᥬ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᫨ �� ��� ������������ ���⪨� ������,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��</w:t>
      </w:r>
      <w:r>
        <w:rPr/>
        <w:t>ꥪ� �� ��</w:t>
      </w:r>
      <w:r>
        <w:rPr/>
        <w:t>⠢�� � ���������� ����.  (���� Options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PostProcess ����</w:t>
      </w:r>
      <w:r>
        <w:rPr/>
        <w:t xml:space="preserve">᭥��  �  �����  </w:t>
      </w:r>
      <w:r>
        <w:rPr/>
        <w:t>4.)  ���</w:t>
      </w:r>
      <w:r>
        <w:rPr/>
        <w:t>ਬ��</w:t>
      </w:r>
      <w:r>
        <w:rPr/>
        <w:t>,  �᫨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���⪨�  ������  ���  ������ᨬ��  ������ ������</w:t>
      </w:r>
      <w:r>
        <w:rPr/>
        <w:t>묨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⥫��� ��</w:t>
      </w:r>
      <w:r>
        <w:rPr/>
        <w:t>ப� �� ��</w:t>
      </w:r>
      <w:r>
        <w:rPr/>
        <w:t>⠢�� � 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.Assign(3, 3, 18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:= New(PCheckBoxes, Init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SItem('~H~varti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SItem('~T~ils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SItem('~J~arlsber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^.Options := B^.Options and not ofPost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(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⪨� ������ </w:t>
      </w:r>
      <w:r>
        <w:rPr/>
        <w:t>H,  T � J  ��������  ⮫</w:t>
      </w:r>
      <w:r>
        <w:rPr/>
        <w:t>쪮  �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३��� �   ������   </w:t>
      </w:r>
      <w:r>
        <w:rPr/>
        <w:t>"Cheeses".  ������  Alt-H,  Alt-T  �  Alt-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 �</w:t>
      </w:r>
      <w:r>
        <w:rPr/>
        <w:t>㭪樮��</w:t>
      </w:r>
      <w:r>
        <w:rPr/>
        <w:t>஢��� ��� � 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 ��⪠  �������  �� ��⨢������.  ������ 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 ��</w:t>
      </w:r>
      <w:r>
        <w:rPr/>
        <w:t>⠭�������  ���  ofPostProcess  ���  ⮣�, 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� �� ���⪮� ������ </w:t>
      </w:r>
      <w:r>
        <w:rPr/>
        <w:t>(�. �����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ofPostProcess  ����</w:t>
      </w:r>
      <w:r>
        <w:rPr/>
        <w:t>砥�</w:t>
      </w:r>
      <w:r>
        <w:rPr/>
        <w:t>,  ��   ���</w:t>
      </w:r>
      <w:r>
        <w:rPr/>
        <w:t>짮��⥫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 ���</w:t>
      </w:r>
      <w:r>
        <w:rPr/>
        <w:t>ଠ��  � ���������� ����</w:t>
      </w:r>
      <w:r>
        <w:rPr/>
        <w:t>.  �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</w:t>
      </w:r>
      <w:r>
        <w:rPr/>
        <w:t>,  ������ ��</w:t>
      </w:r>
      <w:r>
        <w:rPr/>
        <w:t>३�  �  ���� 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</w:t>
      </w:r>
      <w:r>
        <w:rPr/>
        <w:t>䫨��  ��</w:t>
      </w:r>
      <w:r>
        <w:rPr/>
        <w:t>३��� � ��</w:t>
      </w:r>
      <w:r>
        <w:rPr/>
        <w:t>㣮�</w:t>
      </w:r>
      <w:r>
        <w:rPr/>
        <w:t>.  �������</w:t>
      </w:r>
      <w:r>
        <w:rPr/>
        <w:t>筮</w:t>
      </w:r>
      <w:r>
        <w:rPr/>
        <w:t>,  �᫨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 ���⪨�  ������  ��⨢��,  �  ���  ��⨢�� 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</w:t>
      </w:r>
      <w:r>
        <w:rPr/>
        <w:t>, �� ����� �</w:t>
      </w:r>
      <w:r>
        <w:rPr/>
        <w:t>ਢ��� � ⮬�</w:t>
      </w:r>
      <w:r>
        <w:rPr/>
        <w:t>, �� ���⪠� ������ ��</w:t>
      </w:r>
      <w:r>
        <w:rPr/>
        <w:t>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 ����� ��� �</w:t>
      </w:r>
      <w:r>
        <w:rPr/>
        <w:t>।���� ��⨢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訩 </w:t>
      </w:r>
      <w:r>
        <w:rPr/>
        <w:t>ᮢ��</w:t>
      </w:r>
      <w:r>
        <w:rPr/>
        <w:t>,  �����  �� ����� ���� ��� - ��⨢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 ��  ����</w:t>
      </w:r>
      <w:r>
        <w:rPr/>
        <w:t>稥  ���䫨�⮢</w:t>
      </w:r>
      <w:r>
        <w:rPr/>
        <w:t>.  ��������  �</w:t>
      </w:r>
      <w:r>
        <w:rPr/>
        <w:t>㡫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������   ���   ��   ��������   �  �</w:t>
      </w:r>
      <w:r>
        <w:rPr/>
        <w:t>ᥣ��  ���ᯥ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</w:t>
      </w:r>
      <w:r>
        <w:rPr/>
        <w:t>᭮���</w:t>
      </w:r>
      <w:r>
        <w:rPr/>
        <w:t>, ����� ��</w:t>
      </w:r>
      <w:r>
        <w:rPr/>
        <w:t>樨 ����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室 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�����</w:t>
      </w:r>
      <w:r>
        <w:rPr/>
        <w:t xml:space="preserve">稫� </w:t>
      </w:r>
      <w:r>
        <w:rPr/>
        <w:t>ࠡ���� � ��������� �����</w:t>
      </w:r>
      <w:r>
        <w:rPr/>
        <w:t>,  ��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e(D, Done).  �</w:t>
      </w:r>
      <w:r>
        <w:rPr/>
        <w:t xml:space="preserve">맮� </w:t>
      </w:r>
      <w:r>
        <w:rPr/>
        <w:t xml:space="preserve">Done ⠪  ��  </w:t>
      </w:r>
      <w:r>
        <w:rPr/>
        <w:t>㤠���  �����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࠭�</w:t>
      </w:r>
      <w:r>
        <w:rPr/>
        <w:t>.  ���</w:t>
      </w:r>
      <w:r>
        <w:rPr/>
        <w:t xml:space="preserve">筮  ��  ��  ��뢠��  </w:t>
      </w:r>
      <w:r>
        <w:rPr/>
        <w:t xml:space="preserve">ᠬ </w:t>
      </w:r>
      <w:r>
        <w:rPr/>
        <w:t>Done,  ��᪮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⮬���</w:t>
      </w:r>
      <w:r>
        <w:rPr/>
        <w:t>᪨</w:t>
      </w:r>
      <w:r>
        <w:rPr/>
        <w:t>, ����� ���������� ���� 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㣨� ��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Dialogs   �</w:t>
      </w:r>
      <w:r>
        <w:rPr/>
        <w:t>।��</w:t>
      </w:r>
      <w:r>
        <w:rPr/>
        <w:t>⠢���   �������⥫�� 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ᯮ�</w:t>
      </w:r>
      <w:r>
        <w:rPr/>
        <w:t>짮������ � �⮬ �</w:t>
      </w:r>
      <w:r>
        <w:rPr/>
        <w:t>ਬ��</w:t>
      </w:r>
      <w:r>
        <w:rPr/>
        <w:t>.  ������ ��� 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ᯮᮡ��</w:t>
      </w:r>
      <w:r>
        <w:rPr/>
        <w:t xml:space="preserve">: �� </w:t>
      </w:r>
      <w:r>
        <w:rPr/>
        <w:t>ᮧ���� ���� �������</w:t>
      </w:r>
      <w:r>
        <w:rPr/>
        <w:t>, ��⠢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</w:t>
      </w:r>
      <w:r>
        <w:rPr/>
        <w:t xml:space="preserve">砥� </w:t>
      </w:r>
      <w:r>
        <w:rPr/>
        <w:t>ᮮ</w:t>
      </w:r>
      <w:r>
        <w:rPr/>
        <w:t>⢥�����</w:t>
      </w:r>
      <w:r>
        <w:rPr/>
        <w:t>騥 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  ��⪮  ����</w:t>
      </w:r>
      <w:r>
        <w:rPr/>
        <w:t>뢠��  �㭪樨  � �� �</w:t>
      </w:r>
      <w:r>
        <w:rPr/>
        <w:t>ᯮ�</w:t>
      </w:r>
      <w:r>
        <w:rPr/>
        <w:t>짮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쭠� ���</w:t>
      </w:r>
      <w:r>
        <w:rPr/>
        <w:t xml:space="preserve">ଠ�� �ਢ����� � 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᪨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aticText -  �� ������ �����,  ����� ���� �⮡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 ��</w:t>
      </w:r>
      <w:r>
        <w:rPr/>
        <w:t>।����� � ����</w:t>
      </w:r>
      <w:r>
        <w:rPr/>
        <w:t>. ��</w:t>
      </w:r>
      <w:r>
        <w:rPr/>
        <w:t xml:space="preserve">ப� </w:t>
      </w:r>
      <w:r>
        <w:rPr/>
        <w:t>- �� ᫮��, �</w:t>
      </w:r>
      <w:r>
        <w:rPr/>
        <w:t>ᯮ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쭨�� ��������   �����   �   ��</w:t>
      </w:r>
      <w:r>
        <w:rPr/>
        <w:t>७�ᮬ</w:t>
      </w:r>
      <w:r>
        <w:rPr/>
        <w:t>.   ���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</w:t>
      </w:r>
      <w:r>
        <w:rPr/>
        <w:t>஢�����</w:t>
      </w:r>
      <w:r>
        <w:rPr/>
        <w:t>, �᫨ ��</w:t>
      </w:r>
      <w:r>
        <w:rPr/>
        <w:t>ப� ��</w:t>
      </w:r>
      <w:r>
        <w:rPr/>
        <w:t xml:space="preserve">稭����� � </w:t>
      </w:r>
      <w:r>
        <w:rPr/>
        <w:t>Ctrl-C � ��</w:t>
      </w:r>
      <w:r>
        <w:rPr/>
        <w:t>ப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�   �������   </w:t>
      </w:r>
      <w:r>
        <w:rPr/>
        <w:t xml:space="preserve">Ctrl-M.   ��   </w:t>
      </w:r>
      <w:r>
        <w:rPr/>
        <w:t>㬮�砭��   ⥪�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</w:t>
      </w:r>
      <w:r>
        <w:rPr/>
        <w:t>஢����� � ��</w:t>
      </w:r>
      <w:r>
        <w:rPr/>
        <w:t>ꥪ� �� ����砥� ��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ᬮ�� 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stViewer �</w:t>
      </w:r>
      <w:r>
        <w:rPr/>
        <w:t xml:space="preserve">뢮���  </w:t>
      </w:r>
      <w:r>
        <w:rPr/>
        <w:t>ᯨ᮪  �  ����  ���  ��᪮�</w:t>
      </w:r>
      <w:r>
        <w:rPr/>
        <w:t>쪮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 ����� �����  �����  ��  �⮣�  </w:t>
      </w:r>
      <w:r>
        <w:rPr/>
        <w:t>ᯨ᪠</w:t>
      </w:r>
      <w:r>
        <w:rPr/>
        <w:t>.  Lis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⢮���� � ���� ����</w:t>
      </w:r>
      <w:r>
        <w:rPr/>
        <w:t>ᠬ� �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stViewer �</w:t>
      </w:r>
      <w:r>
        <w:rPr/>
        <w:t>।�����</w:t>
      </w:r>
      <w:r>
        <w:rPr/>
        <w:t>祭   ���   ����</w:t>
      </w:r>
      <w:r>
        <w:rPr/>
        <w:t>஥���   �����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⤥�</w:t>
      </w:r>
      <w:r>
        <w:rPr/>
        <w:t>쭮</w:t>
      </w:r>
      <w:r>
        <w:rPr/>
        <w:t>.  ��  �����  ��</w:t>
      </w:r>
      <w:r>
        <w:rPr/>
        <w:t>ࠡ��</w:t>
      </w:r>
      <w:r>
        <w:rPr/>
        <w:t xml:space="preserve">뢠��  </w:t>
      </w:r>
      <w:r>
        <w:rPr/>
        <w:t>ᯨ᮪</w:t>
      </w:r>
      <w:r>
        <w:rPr/>
        <w:t xml:space="preserve">,  �� </w:t>
      </w:r>
      <w:r>
        <w:rPr/>
        <w:t>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ᯨ᪠</w:t>
      </w:r>
      <w:r>
        <w:rPr/>
        <w:t>.  ���  ����</w:t>
      </w:r>
      <w:r>
        <w:rPr/>
        <w:t xml:space="preserve">ࠪ�� ��⮤ </w:t>
      </w:r>
      <w:r>
        <w:rPr/>
        <w:t>GetText ����</w:t>
      </w:r>
      <w:r>
        <w:rPr/>
        <w:t>㦠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᪠  ���  ���  ��⮤�   </w:t>
      </w:r>
      <w:r>
        <w:rPr/>
        <w:t>Draw.   ��᫥����   TListViewer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</w:t>
      </w:r>
      <w:r>
        <w:rPr/>
        <w:t xml:space="preserve">뢠�� </w:t>
      </w:r>
      <w:r>
        <w:rPr/>
        <w:t>GetText ��� ����</w:t>
      </w:r>
      <w:r>
        <w:rPr/>
        <w:t>㧪� ���㠫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stBox ��᫥�����  �� TListViewer.  �� ������� T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 </w:t>
      </w:r>
      <w:r>
        <w:rPr/>
        <w:t>㪠��⥫</w:t>
      </w:r>
      <w:r>
        <w:rPr>
          <w:rtl w:val="true"/>
        </w:rPr>
        <w:t>ﬨ</w:t>
      </w:r>
      <w:r>
        <w:rPr/>
        <w:t xml:space="preserve"> ��  ��ப�</w:t>
      </w:r>
      <w:r>
        <w:rPr/>
        <w:t>.  TListBox 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  ������ �</w:t>
      </w:r>
      <w:r>
        <w:rPr/>
        <w:t>஫�����</w:t>
      </w:r>
      <w:r>
        <w:rPr/>
        <w:t>.  �</w:t>
      </w:r>
      <w:r>
        <w:rPr/>
        <w:t xml:space="preserve">ਬ�� ���� ᯨ᪠ </w:t>
      </w:r>
      <w:r>
        <w:rPr/>
        <w:t xml:space="preserve">- </w:t>
      </w:r>
      <w:r>
        <w:rPr/>
        <w:t>ᯨ᮪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 ��⥣�</w:t>
      </w:r>
      <w:r>
        <w:rPr/>
        <w:t xml:space="preserve">஢����� �।�  </w:t>
      </w:r>
      <w:r>
        <w:rPr/>
        <w:t xml:space="preserve">Turbo  Pascal  ���  </w:t>
      </w:r>
      <w:r>
        <w:rPr/>
        <w:t xml:space="preserve">ᯨ᮪ 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 xml:space="preserve">㥬� </w:t>
      </w:r>
      <w:r>
        <w:rPr/>
        <w:t>TFileDialog � STDDLG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祭��  ���  ��</w:t>
      </w:r>
      <w:r>
        <w:rPr/>
        <w:t xml:space="preserve">⠭����  ������   ����   </w:t>
      </w:r>
      <w:r>
        <w:rPr/>
        <w:t xml:space="preserve">ᯨ᪠   </w:t>
      </w:r>
      <w:r>
        <w:rPr/>
        <w:t>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⨯  �����  </w:t>
      </w:r>
      <w:r>
        <w:rPr/>
        <w:t>TListBoxRec,  ����� �</w:t>
      </w:r>
      <w:r>
        <w:rPr/>
        <w:t xml:space="preserve">࠭�� </w:t>
      </w:r>
      <w:r>
        <w:rPr/>
        <w:t>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᮪ ��ப  �  ᫮��</w:t>
      </w:r>
      <w:r>
        <w:rPr/>
        <w:t xml:space="preserve">,  </w:t>
      </w:r>
      <w:r>
        <w:rPr/>
        <w:t>㪠�뢠�饥  ��  ⥪�騩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tory </w:t>
      </w:r>
      <w:r>
        <w:rPr/>
        <w:t>ॠ����� ��</w:t>
      </w:r>
      <w:r>
        <w:rPr/>
        <w:t>ꥪ�</w:t>
      </w:r>
      <w:r>
        <w:rPr/>
        <w:t xml:space="preserve">, ����� </w:t>
      </w:r>
      <w:r>
        <w:rPr/>
        <w:t>ࠡ�</w:t>
      </w:r>
      <w:r>
        <w:rPr/>
        <w:t>⠥� � ��</w:t>
      </w:r>
      <w:r>
        <w:rPr/>
        <w:t>ப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易��� �����  </w:t>
      </w:r>
      <w:r>
        <w:rPr/>
        <w:t>ᯨ᪠</w:t>
      </w:r>
      <w:r>
        <w:rPr/>
        <w:t xml:space="preserve">.  ������� �� </w:t>
      </w:r>
      <w:r>
        <w:rPr/>
        <w:t>ᨬ��� ��५��</w:t>
      </w:r>
      <w:r>
        <w:rPr/>
        <w:t>,  ���</w:t>
      </w:r>
      <w:r>
        <w:rPr/>
        <w:t>騩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�</w:t>
      </w:r>
      <w:r>
        <w:rPr/>
        <w:t>,  ���</w:t>
      </w:r>
      <w:r>
        <w:rPr/>
        <w:t xml:space="preserve">짮��⥫� ��뢠�� </w:t>
      </w:r>
      <w:r>
        <w:rPr/>
        <w:t>ᯨ᮪ �।���� ���</w:t>
      </w:r>
      <w:r>
        <w:rPr/>
        <w:t>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</w:t>
      </w:r>
      <w:r>
        <w:rPr/>
        <w:t>ப�  ����� � ����� ����� �� �� ���</w:t>
      </w:r>
      <w:r>
        <w:rPr/>
        <w:t>.  �� �</w:t>
      </w:r>
      <w:r>
        <w:rPr/>
        <w:t>।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ꥪ�� </w:t>
      </w:r>
      <w:r>
        <w:rPr/>
        <w:t>THistory �</w:t>
      </w:r>
      <w:r>
        <w:rPr/>
        <w:t>ᯮ������� �� ������ ����� ��⥣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 </w:t>
      </w:r>
      <w:r>
        <w:rPr/>
        <w:t>Turbo Pascal.  ���</w:t>
      </w:r>
      <w:r>
        <w:rPr/>
        <w:t>ਬ��</w:t>
      </w:r>
      <w:r>
        <w:rPr/>
        <w:t>,  �  ����������  ����  File/Open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⠭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StdDlg   </w:t>
      </w:r>
      <w:r>
        <w:rPr/>
        <w:t>ᮤ�ন�   �।��।�������  �����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 </w:t>
      </w:r>
      <w:r>
        <w:rPr/>
        <w:t>TFileDialog.  ��  �</w:t>
      </w:r>
      <w:r>
        <w:rPr/>
        <w:t>ᯮ����  ��  �����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⥣�</w:t>
      </w:r>
      <w:r>
        <w:rPr/>
        <w:t>஢�����   �।�</w:t>
      </w:r>
      <w:r>
        <w:rPr/>
        <w:t>,   �����   ���</w:t>
      </w:r>
      <w:r>
        <w:rPr/>
        <w:t>뢠��   䠩�</w:t>
      </w:r>
      <w:r>
        <w:rPr/>
        <w:t>.   T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 ��</w:t>
      </w:r>
      <w:r>
        <w:rPr/>
        <w:t>㣨� ��ꥪ⮢</w:t>
      </w:r>
      <w:r>
        <w:rPr/>
        <w:t>,  ����� ����� ���� �������,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StdDl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FileInputLine = object(TInpu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FileCollection = object(TSorted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ortedListBox = object(TLis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FileList = object(TSortedLis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FileInfoPane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</w:t>
      </w:r>
      <w:r>
        <w:rPr/>
        <w:t xml:space="preserve">室�� ��� ���  �����  </w:t>
      </w:r>
      <w:r>
        <w:rPr/>
        <w:t>Dialogs  ����</w:t>
      </w:r>
      <w:r>
        <w:rPr/>
        <w:t>㯥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 �� ��ꥪ�� ��</w:t>
      </w:r>
      <w:r>
        <w:rPr/>
        <w:t>⠫</w:t>
      </w:r>
      <w:r>
        <w:rPr/>
        <w:t>쭮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