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� � �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 � </w:t>
      </w: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।��������</w:t>
      </w:r>
      <w:r>
        <w:rPr/>
        <w:t>,  �� �� ���  �����  Turbo 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</w:t>
      </w:r>
      <w:r>
        <w:rPr/>
        <w:t>ꥪ⭮</w:t>
      </w:r>
      <w:r>
        <w:rPr/>
        <w:t>-�</w:t>
      </w:r>
      <w:r>
        <w:rPr/>
        <w:t>ਥ��஢����   ���७��</w:t>
      </w:r>
      <w:r>
        <w:rPr/>
        <w:t>,   ���   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  ���</w:t>
      </w:r>
      <w:r>
        <w:rPr/>
        <w:t>ଠ��   �   ⨯��    ��</w:t>
      </w:r>
      <w:r>
        <w:rPr/>
        <w:t>ꥪ⮢</w:t>
      </w:r>
      <w:r>
        <w:rPr/>
        <w:t>.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�</w:t>
      </w:r>
      <w:r>
        <w:rPr/>
        <w:t>, ��  �� �⠫� ���� 1 �⮣� �</w:t>
      </w:r>
      <w:r>
        <w:rPr/>
        <w:t>㪮����</w:t>
      </w:r>
      <w:r>
        <w:rPr/>
        <w:t>⢠ � ����</w:t>
      </w:r>
      <w:r>
        <w:rPr/>
        <w:t>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䨫��䨨 ���������⥩ � �</w:t>
      </w:r>
      <w:r>
        <w:rPr/>
        <w:t xml:space="preserve">ନ������� </w:t>
      </w: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  ����</w:t>
      </w:r>
      <w:r>
        <w:rPr/>
        <w:t>砭��  ��  ���  �  ����娨  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�����  ����</w:t>
      </w:r>
      <w:r>
        <w:rPr/>
        <w:t xml:space="preserve">娨  ��ꥪ⮢  </w:t>
      </w:r>
      <w:r>
        <w:rPr/>
        <w:t>Turbo  Vision,  �����  �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  �������</w:t>
      </w:r>
      <w:r>
        <w:rPr/>
        <w:t>裡  ��ꥪ⮢  �</w:t>
      </w:r>
      <w:r>
        <w:rPr/>
        <w:t>१  ��</w:t>
      </w:r>
      <w:r>
        <w:rPr/>
        <w:t>堭���  ��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 </w:t>
      </w:r>
      <w:r>
        <w:rPr/>
        <w:t>᢮��</w:t>
      </w:r>
      <w:r>
        <w:rPr/>
        <w:t>⢮  �������  �⠭���⭮��  ⨯�  ��</w:t>
      </w:r>
      <w:r>
        <w:rPr/>
        <w:t>ꥪ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।�</w:t>
      </w:r>
      <w:r>
        <w:rPr/>
        <w:t>⠢�����  �  ⮬  ��� �� ��᫥������ � ��� ��</w:t>
      </w:r>
      <w:r>
        <w:rPr/>
        <w:t>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⮤� ��</w:t>
      </w:r>
      <w:r>
        <w:rPr/>
        <w:t xml:space="preserve">ꥪ� ��� </w:t>
      </w:r>
      <w:r>
        <w:rPr/>
        <w:t>ᮧ����� �</w:t>
      </w:r>
      <w:r>
        <w:rPr/>
        <w:t>㭪樮���쭮�� �⮣� ��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᪮�  ��</w:t>
      </w:r>
      <w:r>
        <w:rPr/>
        <w:t>ॢ� �������� �� ��</w:t>
      </w:r>
      <w:r>
        <w:rPr/>
        <w:t>.3.1. 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� ���祭�� �⮣� ��㭪�</w:t>
      </w:r>
      <w:r>
        <w:rPr/>
        <w:t>.  ���</w:t>
      </w:r>
      <w:r>
        <w:rPr/>
        <w:t>ਬ��</w:t>
      </w:r>
      <w:r>
        <w:rPr/>
        <w:t>,  ���</w:t>
      </w:r>
      <w:r>
        <w:rPr/>
        <w:t>ଠ�� � 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alog  ��</w:t>
      </w:r>
      <w:r>
        <w:rPr/>
        <w:t xml:space="preserve">஦��� �� </w:t>
      </w:r>
      <w:r>
        <w:rPr/>
        <w:t>TWindow,  ����� ��</w:t>
      </w:r>
      <w:r>
        <w:rPr/>
        <w:t xml:space="preserve">஦��� �� </w:t>
      </w:r>
      <w:r>
        <w:rPr/>
        <w:t>TGroup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஦��� �� </w:t>
      </w:r>
      <w:r>
        <w:rPr/>
        <w:t>TView  ����⥫</w:t>
      </w:r>
      <w:r>
        <w:rPr/>
        <w:t xml:space="preserve">쭮  </w:t>
      </w:r>
      <w:r>
        <w:rPr/>
        <w:t>᮪�</w:t>
      </w:r>
      <w:r>
        <w:rPr/>
        <w:t>頥�  �</w:t>
      </w:r>
      <w:r>
        <w:rPr/>
        <w:t>६�  ���</w:t>
      </w:r>
      <w:r>
        <w:rPr/>
        <w:t>祭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 xml:space="preserve">஦����� ⨯ ����� </w:t>
      </w:r>
      <w:r>
        <w:rPr/>
        <w:t xml:space="preserve">㦥 ������� 㭠᫥������� </w:t>
      </w:r>
      <w:r>
        <w:rPr/>
        <w:t>᢮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</w:t>
      </w:r>
      <w:r>
        <w:rPr/>
        <w:t xml:space="preserve">砥� �������⥫��  ����  �  </w:t>
      </w:r>
      <w:r>
        <w:rPr/>
        <w:t>᢮��</w:t>
      </w:r>
      <w:r>
        <w:rPr/>
        <w:t>⢠,  ����</w:t>
      </w:r>
      <w:r>
        <w:rPr/>
        <w:t>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᢮�� த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. 3.1 ������ ��</w:t>
      </w:r>
      <w:r>
        <w:rPr/>
        <w:t xml:space="preserve">ꥪ⮢ </w:t>
      </w: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ject���TCollection���TSortedCollection��TString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TResourceFile                       ��TResource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TStream�������TEms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TStringList ��TDosStream������TBuf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TStrList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TView���������TCluster��������T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TFrame        ��TR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TGroup����������T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TBackGround   ��TProgram����T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TButton       ��TWindow�����THistory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TStaticText�����TLabel    ��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THistory      ��TPara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TListViewer�����THistory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TInputLine    ��T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TMenuView�������T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TScrollBar    ��TMenu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TScroller��������TTextDevice��T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T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�</w:t>
      </w:r>
      <w:r>
        <w:rPr/>
        <w:t xml:space="preserve">㤥�  </w:t>
      </w:r>
      <w:r>
        <w:rPr/>
        <w:t>ࠧࠡ��</w:t>
      </w:r>
      <w:r>
        <w:rPr/>
        <w:t xml:space="preserve">뢠��  </w:t>
      </w:r>
      <w:r>
        <w:rPr/>
        <w:t>ᮡ�</w:t>
      </w:r>
      <w:r>
        <w:rPr/>
        <w:t>⢥���� �</w:t>
      </w:r>
      <w:r>
        <w:rPr/>
        <w:t xml:space="preserve">ணࠬ�� �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, ��  �����</w:t>
      </w:r>
      <w:r>
        <w:rPr/>
        <w:t>㦨�</w:t>
      </w:r>
      <w:r>
        <w:rPr/>
        <w:t>,  ��  ��</w:t>
      </w:r>
      <w:r>
        <w:rPr/>
        <w:t>饥  �室�</w:t>
      </w:r>
      <w:r>
        <w:rPr/>
        <w:t>⢮   �⠭������   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⮢  �  ��  ������᫥���  �������裡 ����뢠�� 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</w:t>
      </w:r>
      <w:r>
        <w:rPr/>
        <w:t>䮢�� ��</w:t>
      </w:r>
      <w:r>
        <w:rPr/>
        <w:t>⠫�� �</w:t>
      </w:r>
      <w:r>
        <w:rPr/>
        <w:t>㤥� �믮������� �������</w:t>
      </w:r>
      <w:r>
        <w:rPr/>
        <w:t>,  ��  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O� �</w:t>
      </w:r>
      <w:r>
        <w:rPr/>
        <w:t>஥���</w:t>
      </w:r>
      <w:r>
        <w:rPr/>
        <w:t>, ��</w:t>
      </w:r>
      <w:r>
        <w:rPr>
          <w:rtl w:val="true"/>
        </w:rPr>
        <w:t>ࢮ</w:t>
      </w:r>
      <w:r>
        <w:rPr/>
        <w:t>��</w:t>
      </w:r>
      <w:r>
        <w:rPr/>
        <w:t>砫쭮� ��饥 �����</w:t>
      </w:r>
      <w:r>
        <w:rPr/>
        <w:t>஢���� ����� ��</w:t>
      </w:r>
      <w:r>
        <w:rPr/>
        <w:t>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</w:t>
      </w:r>
      <w:r>
        <w:rPr/>
        <w:t>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</w:t>
      </w:r>
      <w:r>
        <w:rPr/>
        <w:t>ᮢ��</w:t>
      </w:r>
      <w:r>
        <w:rPr/>
        <w:t>襭��� ����娨 ��� �� �</w:t>
      </w:r>
      <w:r>
        <w:rPr/>
        <w:t>ணࠬ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ꥪ⮢  </w:t>
      </w:r>
      <w:r>
        <w:rPr/>
        <w:t>-  ��   ��</w:t>
      </w:r>
      <w:r>
        <w:rPr/>
        <w:t>।������   ����஬���</w:t>
      </w:r>
      <w:r>
        <w:rPr/>
        <w:t>, 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 �</w:t>
      </w:r>
      <w:r>
        <w:rPr/>
        <w:t xml:space="preserve">ᯥਬ��⮬   </w:t>
      </w:r>
      <w:r>
        <w:rPr/>
        <w:t>(�  ��</w:t>
      </w:r>
      <w:r>
        <w:rPr/>
        <w:t>।�������  ������  ᮢ���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⨪��</w:t>
      </w:r>
      <w:r>
        <w:rPr/>
        <w:t xml:space="preserve">). ��� ���� �������  ���  ��  </w:t>
      </w:r>
      <w:r>
        <w:rPr/>
        <w:t>ࠧࠡ�⪥  ����</w:t>
      </w:r>
      <w:r>
        <w:rPr/>
        <w:t>娨 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⮢</w:t>
      </w:r>
      <w:r>
        <w:rPr/>
        <w:t xml:space="preserve">. ����⢥���  ��  �����  </w:t>
      </w:r>
      <w:r>
        <w:rPr/>
        <w:t>ᮧ���� ᢮� ᮡ�</w:t>
      </w:r>
      <w:r>
        <w:rPr/>
        <w:t>⢥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 ��</w:t>
      </w:r>
      <w:r>
        <w:rPr/>
        <w:t xml:space="preserve">ꥪ⮢ ��� ���⨦���� </w:t>
      </w:r>
      <w:r>
        <w:rPr/>
        <w:t>ᯥ</w:t>
      </w:r>
      <w:r>
        <w:rPr/>
        <w:t>樠���� ��䥪⮢ ��  �</w:t>
      </w:r>
      <w:r>
        <w:rPr/>
        <w:t>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</w:t>
      </w:r>
      <w:r>
        <w:rPr/>
        <w:t>묨 ��ꥪ</w:t>
      </w:r>
      <w:r>
        <w:rPr/>
        <w:t>⠬�.  �  ����� 13 ��⠫</w:t>
      </w:r>
      <w:r>
        <w:rPr/>
        <w:t>쭮 ���</w:t>
      </w:r>
      <w:r>
        <w:rPr/>
        <w:t>ᠭ� ��⮤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⠭������ ⨯�� ��</w:t>
      </w:r>
      <w:r>
        <w:rPr/>
        <w:t>ꥪ⮢</w:t>
      </w:r>
      <w:r>
        <w:rPr/>
        <w:t>, �� �� �� ���, 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�</w:t>
      </w:r>
      <w:r>
        <w:rPr/>
        <w:t>।�</w:t>
      </w:r>
      <w:r>
        <w:rPr/>
        <w:t>⠢�����  �  �</w:t>
      </w:r>
      <w:r>
        <w:rPr/>
        <w:t>ᥩ  ����</w:t>
      </w:r>
      <w:r>
        <w:rPr/>
        <w:t>娨</w:t>
      </w:r>
      <w:r>
        <w:rPr/>
        <w:t>,  �� �</w:t>
      </w:r>
      <w:r>
        <w:rPr/>
        <w:t>㤥� 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. �� ����� ���� ��</w:t>
      </w:r>
      <w:r>
        <w:rPr/>
        <w:t>饥 �</w:t>
      </w:r>
      <w:r>
        <w:rPr/>
        <w:t>।�</w:t>
      </w:r>
      <w:r>
        <w:rPr/>
        <w:t>⠢����� ��  ����</w:t>
      </w:r>
      <w:r>
        <w:rPr/>
        <w:t>娨  �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 �������  �  ��</w:t>
      </w:r>
      <w:r>
        <w:rPr/>
        <w:t>⠫�.  ���⮪  �⮩  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� ����</w:t>
      </w:r>
      <w:r>
        <w:rPr/>
        <w:t xml:space="preserve">᭥��� ��������� </w:t>
      </w:r>
      <w:r>
        <w:rPr/>
        <w:t>Turbo  Vision  �  �� 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 �</w:t>
      </w:r>
      <w:r>
        <w:rPr/>
        <w:t>ਢ���� ��</w:t>
      </w:r>
      <w:r>
        <w:rPr/>
        <w:t>뫮�� ���</w:t>
      </w:r>
      <w:r>
        <w:rPr/>
        <w:t>ਠ� � ��</w:t>
      </w:r>
      <w:r>
        <w:rPr/>
        <w:t>䠢�⭮� ���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⨯� ��</w:t>
      </w:r>
      <w:r>
        <w:rPr/>
        <w:t xml:space="preserve">ꥪ⮢  �  </w:t>
      </w:r>
      <w:r>
        <w:rPr/>
        <w:t>Turbo  Vision  ���������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��  �</w:t>
      </w:r>
      <w:r>
        <w:rPr/>
        <w:t xml:space="preserve">㭪樨  ��  </w:t>
      </w:r>
      <w:r>
        <w:rPr/>
        <w:t xml:space="preserve">3  </w:t>
      </w:r>
      <w:r>
        <w:rPr/>
        <w:t>ࠧ����  ��</w:t>
      </w:r>
      <w:r>
        <w:rPr/>
        <w:t>㯯�</w:t>
      </w:r>
      <w:r>
        <w:rPr/>
        <w:t>:  �����  ��</w:t>
      </w:r>
      <w:r>
        <w:rPr/>
        <w:t>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ꥪ��  �  ��������  ��ꥪ��</w:t>
      </w:r>
      <w:r>
        <w:rPr/>
        <w:t>.  �����  ��  ���  ���</w:t>
      </w:r>
      <w:r>
        <w:rPr/>
        <w:t>ᠭ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</w:t>
      </w:r>
      <w:r>
        <w:rPr/>
        <w:t xml:space="preserve">쭮� </w:t>
      </w:r>
      <w:r>
        <w:rPr/>
        <w:t>ࠧ���� �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 ��</w:t>
      </w:r>
      <w:r>
        <w:rPr/>
        <w:t xml:space="preserve">㯯�  ��������  </w:t>
      </w:r>
      <w:r>
        <w:rPr/>
        <w:t>ࠧ����  ����   ��</w:t>
      </w:r>
      <w:r>
        <w:rPr/>
        <w:t>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 ���  ������� </w:t>
      </w:r>
      <w:r>
        <w:rPr/>
        <w:t>- �� ��� ����� ��</w:t>
      </w:r>
      <w:r>
        <w:rPr/>
        <w:t>ࠧ��</w:t>
      </w:r>
      <w:r>
        <w:rPr/>
        <w:t>뢠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</w:t>
      </w:r>
      <w:r>
        <w:rPr/>
        <w:t>,  � ��</w:t>
      </w:r>
      <w:r>
        <w:rPr/>
        <w:t xml:space="preserve">㣨� </w:t>
      </w:r>
      <w:r>
        <w:rPr/>
        <w:t>- ����</w:t>
      </w:r>
      <w:r>
        <w:rPr/>
        <w:t>ࠪ��  ��</w:t>
      </w:r>
      <w:r>
        <w:rPr/>
        <w:t>ꥪ��</w:t>
      </w:r>
      <w:r>
        <w:rPr/>
        <w:t>,  �����  �</w:t>
      </w:r>
      <w:r>
        <w:rPr/>
        <w:t>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 ���   ��஦�����   ��������   ��</w:t>
      </w:r>
      <w:r>
        <w:rPr/>
        <w:t>ꥪ⮢</w:t>
      </w:r>
      <w:r>
        <w:rPr/>
        <w:t>.  ��  ⮣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ਬ ��</w:t>
      </w:r>
      <w:r>
        <w:rPr/>
        <w:t>ꥪ��  �  ��  ����娨</w:t>
      </w:r>
      <w:r>
        <w:rPr/>
        <w:t>,  �������  ������   �� 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ࠪ�� ��</w:t>
      </w:r>
      <w:r>
        <w:rPr/>
        <w:t>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ࠪ�� ��</w:t>
      </w:r>
      <w:r>
        <w:rPr/>
        <w:t>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⨯� ��</w:t>
      </w:r>
      <w:r>
        <w:rPr/>
        <w:t xml:space="preserve">ꥪ⮢ �������� ��� </w:t>
      </w:r>
      <w:r>
        <w:rPr/>
        <w:t>"����</w:t>
      </w:r>
      <w:r>
        <w:rPr/>
        <w:t>ࠪ⭠�</w:t>
      </w:r>
      <w:r>
        <w:rPr/>
        <w:t>"  �</w:t>
      </w:r>
      <w:r>
        <w:rPr/>
        <w:t>᭮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���  ��஦������  �����  ᯥ</w:t>
      </w:r>
      <w:r>
        <w:rPr/>
        <w:t>樠����</w:t>
      </w:r>
      <w:r>
        <w:rPr/>
        <w:t>஢���� ��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⮢</w:t>
      </w:r>
      <w:r>
        <w:rPr/>
        <w:t>. ��</w:t>
      </w:r>
      <w:r>
        <w:rPr/>
        <w:t xml:space="preserve">稭�    </w:t>
      </w:r>
      <w:r>
        <w:rPr/>
        <w:t>ᮧ�����    ����ࠪ���     ⨯��   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楯�㠫쭠�</w:t>
      </w:r>
      <w:r>
        <w:rPr/>
        <w:t>, ��  �  ����</w:t>
      </w:r>
      <w:r>
        <w:rPr/>
        <w:t>让  �⥯���  �㦨�  �</w:t>
      </w:r>
      <w:r>
        <w:rPr/>
        <w:t xml:space="preserve">ࠪ��᪨� </w:t>
      </w:r>
      <w:r>
        <w:rPr/>
        <w:t>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᮪�</w:t>
      </w:r>
      <w:r>
        <w:rPr/>
        <w:t>饭�� �</w:t>
      </w:r>
      <w:r>
        <w:rPr/>
        <w:t>ᨫ�� �� �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ਬ��  ���</w:t>
      </w:r>
      <w:r>
        <w:rPr/>
        <w:t xml:space="preserve">쬥� ⨯� </w:t>
      </w:r>
      <w:r>
        <w:rPr/>
        <w:t>TRadioButtons � TCheckBoxes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 ��</w:t>
      </w:r>
      <w:r>
        <w:rPr>
          <w:rtl w:val="true"/>
        </w:rPr>
        <w:t>אַ</w:t>
      </w:r>
      <w:r>
        <w:rPr/>
        <w:t xml:space="preserve"> ��஦��� �� </w:t>
      </w:r>
      <w:r>
        <w:rPr/>
        <w:t xml:space="preserve">TView. ������ ��� </w:t>
      </w:r>
      <w:r>
        <w:rPr/>
        <w:t>ࠧ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᢮���</w:t>
      </w:r>
      <w:r>
        <w:rPr/>
        <w:t>:   ���  �</w:t>
      </w:r>
      <w:r>
        <w:rPr/>
        <w:t>।�</w:t>
      </w:r>
      <w:r>
        <w:rPr/>
        <w:t>⠢����  �����  ����⮢  �</w:t>
      </w:r>
      <w:r>
        <w:rPr/>
        <w:t>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筮� </w:t>
      </w:r>
      <w:r>
        <w:rPr/>
        <w:t>ॠ�</w:t>
      </w:r>
      <w:r>
        <w:rPr/>
        <w:t>樥�</w:t>
      </w:r>
      <w:r>
        <w:rPr/>
        <w:t>.  ����� ����</w:t>
      </w:r>
      <w:r>
        <w:rPr/>
        <w:t>ᨬ�� ������ ��  ������  ��</w:t>
      </w:r>
      <w:r>
        <w:rPr/>
        <w:t>宦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ᨬ�� ������</w:t>
      </w:r>
      <w:r>
        <w:rPr/>
        <w:t>,  ����� ���</w:t>
      </w:r>
      <w:r>
        <w:rPr/>
        <w:t>ண� ⮫</w:t>
      </w:r>
      <w:r>
        <w:rPr/>
        <w:t>쪮 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࠭�</w:t>
      </w:r>
      <w:r>
        <w:rPr/>
        <w:t>,  ���   �������   ��᪮�</w:t>
      </w:r>
      <w:r>
        <w:rPr/>
        <w:t>쪮   ��㣨�   �孨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稩</w:t>
      </w:r>
      <w:r>
        <w:rPr/>
        <w:t>. ��  ��</w:t>
      </w:r>
      <w:r>
        <w:rPr/>
        <w:t>魮���  ����祭�  �  ����</w:t>
      </w:r>
      <w:r>
        <w:rPr/>
        <w:t xml:space="preserve">ࠪ��  �����  </w:t>
      </w:r>
      <w:r>
        <w:rPr/>
        <w:t>T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oButtons �    TCheckBoxes    ��</w:t>
      </w:r>
      <w:r>
        <w:rPr/>
        <w:t xml:space="preserve">஦����    ��    </w:t>
      </w:r>
      <w:r>
        <w:rPr/>
        <w:t>TClus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�</w:t>
      </w:r>
      <w:r>
        <w:rPr/>
        <w:t>஢���</w:t>
      </w:r>
      <w:r>
        <w:rPr/>
        <w:t>묨 ��⮤���</w:t>
      </w:r>
      <w:r>
        <w:rPr/>
        <w:t>, ���</w:t>
      </w:r>
      <w:r>
        <w:rPr/>
        <w:t>ᯥ</w:t>
      </w:r>
      <w:r>
        <w:rPr/>
        <w:t>稢��騬� �� �������㠫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᫥��� </w:t>
      </w:r>
      <w:r>
        <w:rPr/>
        <w:t>ᮧ������ ������� ����ࠪ⭮��  ⨯�</w:t>
      </w:r>
      <w:r>
        <w:rPr/>
        <w:t>. 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MyCluster  ��  TCluster  ��  �</w:t>
      </w:r>
      <w:r>
        <w:rPr/>
        <w:t>㤥� ����� ���������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. ��   ��᫥���   TView.Darw   ���   ��</w:t>
      </w:r>
      <w:r>
        <w:rPr/>
        <w:t xml:space="preserve">४����    </w:t>
      </w:r>
      <w:r>
        <w:rPr/>
        <w:t>⠪,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luster.Draw �</w:t>
      </w:r>
      <w:r>
        <w:rPr/>
        <w:t>㤥�    ����    �뢮����   ���⮩   ��</w:t>
      </w:r>
      <w:r>
        <w:rPr>
          <w:rtl w:val="true"/>
        </w:rPr>
        <w:t>אַ</w:t>
      </w:r>
      <w:r>
        <w:rPr/>
        <w:t>㣮�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㬠�稢������ 梥�</w:t>
      </w:r>
      <w:r>
        <w:rPr/>
        <w:t xml:space="preserve">.  �᫨  ��  ���  </w:t>
      </w:r>
      <w:r>
        <w:rPr/>
        <w:t>ᮧ����  ������ 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  ᢮��</w:t>
      </w:r>
      <w:r>
        <w:rPr/>
        <w:t>⢠��,  �⫨�</w:t>
      </w:r>
      <w:r>
        <w:rPr/>
        <w:t>묨  �� ����</w:t>
      </w:r>
      <w:r>
        <w:rPr/>
        <w:t>ᨬ�� ��� ������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 �����  ��</w:t>
      </w:r>
      <w:r>
        <w:rPr/>
        <w:t xml:space="preserve">த���  </w:t>
      </w:r>
      <w:r>
        <w:rPr/>
        <w:t>TMyCluster  ��  TCluster  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� ��� ᯥ</w:t>
      </w:r>
      <w:r>
        <w:rPr/>
        <w:t xml:space="preserve">樠��� ������ �� </w:t>
      </w:r>
      <w:r>
        <w:rPr/>
        <w:t>TRadioButtons ��� TCheckBox�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⮣�</w:t>
      </w:r>
      <w:r>
        <w:rPr/>
        <w:t>,  ����� �� ��� �����  �  ��</w:t>
      </w:r>
      <w:r>
        <w:rPr/>
        <w:t>訬  �</w:t>
      </w:r>
      <w:r>
        <w:rPr/>
        <w:t>ॡ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</w:t>
      </w:r>
      <w:r>
        <w:rPr/>
        <w:t>砥  ��  �㤥�  ���������  ����  ����  �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</w:t>
      </w:r>
      <w:r>
        <w:rPr/>
        <w:t>뢠�� ��⮤� � ��������묨  ����</w:t>
      </w:r>
      <w:r>
        <w:rPr/>
        <w:t>⠬�.  �᫨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楫��  </w:t>
      </w:r>
      <w:r>
        <w:rPr/>
        <w:t>ᥬ���</w:t>
      </w:r>
      <w:r>
        <w:rPr/>
        <w:t>⢮  �����  �����</w:t>
      </w:r>
      <w:r>
        <w:rPr/>
        <w:t>஢</w:t>
      </w:r>
      <w:r>
        <w:rPr/>
        <w:t>,  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�஬������ ����ࠪ�� ⨯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ࠪ�� ��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 �� </w:t>
      </w:r>
      <w:r>
        <w:rPr/>
        <w:t>ᮧ���� ������� ������� ��</w:t>
      </w:r>
      <w:r>
        <w:rPr/>
        <w:t>ꥪ�</w:t>
      </w:r>
      <w:r>
        <w:rPr/>
        <w:t>,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�</w:t>
      </w:r>
      <w:r>
        <w:rPr/>
        <w:t>. ������   �⠭�����   ⨯�   Turbo   Vision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ࠪ�� ��⮤�</w:t>
      </w:r>
      <w:r>
        <w:rPr/>
        <w:t>,  �����  ������  ���� ��</w:t>
      </w:r>
      <w:r>
        <w:rPr/>
        <w:t>।����� � ��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</w:t>
      </w:r>
      <w:r>
        <w:rPr/>
        <w:t>. �⠭�����  ⨯�  �����  ⠪  ��  �����   �</w:t>
      </w:r>
      <w:r>
        <w:rPr/>
        <w:t>ᥢ������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</w:t>
      </w:r>
      <w:r>
        <w:rPr/>
        <w:t>, �</w:t>
      </w:r>
      <w:r>
        <w:rPr/>
        <w:t>।��</w:t>
      </w:r>
      <w:r>
        <w:rPr/>
        <w:t>⠢���</w:t>
      </w:r>
      <w:r>
        <w:rPr/>
        <w:t>騥  ���������  ����</w:t>
      </w:r>
      <w:r>
        <w:rPr/>
        <w:t xml:space="preserve">⢨�  ��  </w:t>
      </w:r>
      <w:r>
        <w:rPr/>
        <w:t>㬮�砭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㤮���</w:t>
      </w:r>
      <w:r>
        <w:rPr/>
        <w:t>⢮����  ��</w:t>
      </w:r>
      <w:r>
        <w:rPr/>
        <w:t>訬  楫�</w:t>
      </w:r>
      <w:r>
        <w:rPr/>
        <w:t>,  �᫨   ��   ���   -  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��� 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饥 �</w:t>
      </w:r>
      <w:r>
        <w:rPr/>
        <w:t>ࠢ��� �����</w:t>
      </w:r>
      <w:r>
        <w:rPr/>
        <w:t>砥��� � ⮬</w:t>
      </w:r>
      <w:r>
        <w:rPr/>
        <w:t>,  �� �� ��� �</w:t>
      </w:r>
      <w:r>
        <w:rPr/>
        <w:t>த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娨   </w:t>
      </w:r>
      <w:r>
        <w:rPr/>
        <w:t>Turbo   Vision   �⠭�����  ⨯�  �⠭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�</w:t>
      </w:r>
      <w:r>
        <w:rPr/>
        <w:t>஢���</w:t>
      </w:r>
      <w:r>
        <w:rPr/>
        <w:t xml:space="preserve">묨 � ����� </w:t>
      </w:r>
      <w:r>
        <w:rPr/>
        <w:t>"����</w:t>
      </w:r>
      <w:r>
        <w:rPr/>
        <w:t>ࠪ�</w:t>
      </w:r>
      <w:r>
        <w:rPr/>
        <w:t>묨</w:t>
      </w:r>
      <w:r>
        <w:rPr/>
        <w:t xml:space="preserve">".  �� ����� </w:t>
      </w:r>
      <w:r>
        <w:rPr/>
        <w:t>ᮮ</w:t>
      </w:r>
      <w:r>
        <w:rPr/>
        <w:t>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樮���쭮��</w:t>
      </w:r>
      <w:r>
        <w:rPr/>
        <w:t>, �����</w:t>
      </w:r>
      <w:r>
        <w:rPr/>
        <w:t>祭���  � �� ���� � ��⮤�</w:t>
      </w:r>
      <w:r>
        <w:rPr/>
        <w:t>.  ��� ����</w:t>
      </w:r>
      <w:r>
        <w:rPr/>
        <w:t>設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��� �</w:t>
      </w:r>
      <w:r>
        <w:rPr/>
        <w:t>祢���묨  ������  ⨯�</w:t>
      </w:r>
      <w:r>
        <w:rPr/>
        <w:t xml:space="preserve">,  ��  ������  �� 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 </w:t>
      </w:r>
      <w:r>
        <w:rPr/>
        <w:t>"�⠭�����" ����</w:t>
      </w:r>
      <w:r>
        <w:rPr/>
        <w:t>䥩�</w:t>
      </w:r>
      <w:r>
        <w:rPr/>
        <w:t>: ������ �</w:t>
      </w:r>
      <w:r>
        <w:rPr/>
        <w:t>࠭�</w:t>
      </w:r>
      <w:r>
        <w:rPr/>
        <w:t>, ������ ����,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஦����� ⨯� � ����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��  ��</w:t>
      </w:r>
      <w:r>
        <w:rPr/>
        <w:t xml:space="preserve">ꥪ⭮��  ⨯� ����㯭� </w:t>
      </w:r>
      <w:r>
        <w:rPr/>
        <w:t>2 �</w:t>
      </w:r>
      <w:r>
        <w:rPr/>
        <w:t>᭮���� ����</w:t>
      </w:r>
      <w:r>
        <w:rPr/>
        <w:t>樨</w:t>
      </w:r>
      <w:r>
        <w:rPr/>
        <w:t>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ᮧ����  �������  �⮣�  ⨯�  ���  ��  �����  �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��� ��</w:t>
      </w:r>
      <w:r>
        <w:rPr/>
        <w:t>ꥪ��  ⨯</w:t>
      </w:r>
      <w:r>
        <w:rPr/>
        <w:t>.  � ��᫥���� ��</w:t>
      </w:r>
      <w:r>
        <w:rPr/>
        <w:t>砥 �� ����� ����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</w:t>
      </w:r>
      <w:r>
        <w:rPr/>
        <w:t>, � ���</w:t>
      </w:r>
      <w:r>
        <w:rPr/>
        <w:t>஬� ����� ����  �ਬ�����  �।��</w:t>
      </w:r>
      <w:r>
        <w:rPr/>
        <w:t xml:space="preserve">騥  </w:t>
      </w:r>
      <w:r>
        <w:rPr/>
        <w:t>2 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ᬮ�ਬ 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 ��</w:t>
      </w:r>
      <w:r>
        <w:rPr/>
        <w:t>ꥪ�  ���筮  �易��  �   ���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</w:t>
      </w:r>
      <w:r>
        <w:rPr/>
        <w:t>, ����᪮� ��� �������᪮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ScrollBar: T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Button: PButt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crollBar �</w:t>
      </w:r>
      <w:r>
        <w:rPr/>
        <w:t>㤥�   ���樠����</w:t>
      </w:r>
      <w:r>
        <w:rPr/>
        <w:t>஢�����   ���</w:t>
      </w:r>
      <w:r>
        <w:rPr/>
        <w:t>祭�</w:t>
      </w:r>
      <w:r>
        <w:rPr>
          <w:rtl w:val="true"/>
        </w:rPr>
        <w:t>ﬨ</w:t>
      </w:r>
      <w:r>
        <w:rPr/>
        <w:t xml:space="preserve">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�  </w:t>
      </w:r>
      <w:r>
        <w:rPr/>
        <w:t>TScrollBar.Init.  ��  �����  ��</w:t>
      </w:r>
      <w:r>
        <w:rPr/>
        <w:t>ᬮ����   �  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rollBar.Init �����  13.  ��᪮��� TScrollBar ��</w:t>
      </w:r>
      <w:r>
        <w:rPr/>
        <w:t xml:space="preserve">஦��� �� </w:t>
      </w:r>
      <w:r>
        <w:rPr/>
        <w:t>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rollBar.Init ��</w:t>
      </w:r>
      <w:r>
        <w:rPr/>
        <w:t xml:space="preserve">뢠��   </w:t>
      </w:r>
      <w:r>
        <w:rPr/>
        <w:t>TView.Init,   �⮡�   ��⠭�����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㭠᫥������� ��   </w:t>
      </w:r>
      <w:r>
        <w:rPr/>
        <w:t>TView.  �������</w:t>
      </w:r>
      <w:r>
        <w:rPr/>
        <w:t xml:space="preserve">筮  </w:t>
      </w:r>
      <w:r>
        <w:rPr/>
        <w:t>TView.Init  ��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ject, ���⮬� �� ��</w:t>
      </w:r>
      <w:r>
        <w:rPr/>
        <w:t>뢠�� �����</w:t>
      </w:r>
      <w:r>
        <w:rPr/>
        <w:t xml:space="preserve">ࠪ�� </w:t>
      </w:r>
      <w:r>
        <w:rPr/>
        <w:t>TObject  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TObject �� ����� 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ꥪ� </w:t>
      </w:r>
      <w:r>
        <w:rPr/>
        <w:t xml:space="preserve">MyScrollBar </w:t>
      </w:r>
      <w:r>
        <w:rPr/>
        <w:t>ᥩ�� ����� ���</w:t>
      </w:r>
      <w:r>
        <w:rPr/>
        <w:t>祭�� �����  ��  㬮�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� ��������</w:t>
      </w:r>
      <w:r>
        <w:rPr/>
        <w:t>.  �� ⠪ �� ����� �� ��⮤� 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⮤�  </w:t>
      </w:r>
      <w:r>
        <w:rPr/>
        <w:t>(��������  ��</w:t>
      </w:r>
      <w:r>
        <w:rPr/>
        <w:t>४����</w:t>
      </w:r>
      <w:r>
        <w:rPr/>
        <w:t>)  ��  TView  �  TObject. 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</w:t>
      </w:r>
      <w:r>
        <w:rPr/>
        <w:t>MyScrollBar,  ���  �</w:t>
      </w:r>
      <w:r>
        <w:rPr/>
        <w:t>㦭�  ����� �� ������ ��� ��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ᮡ���� </w:t>
      </w:r>
      <w:r>
        <w:rPr/>
        <w:t>HandleEvent � Draw.  �᫨  �</w:t>
      </w:r>
      <w:r>
        <w:rPr/>
        <w:t>ॡ</w:t>
      </w:r>
      <w:r>
        <w:rPr/>
        <w:t>㥬��  �㭪樮���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 � </w:t>
      </w:r>
      <w:r>
        <w:rPr/>
        <w:t>TScrollBar, ��� �</w:t>
      </w:r>
      <w:r>
        <w:rPr/>
        <w:t>ॡ���� ��த��� ���� 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</w:t>
      </w:r>
      <w:r>
        <w:rPr/>
        <w:t>த��� ��</w:t>
      </w:r>
      <w:r>
        <w:rPr/>
        <w:t>ꥪ�� ⨯ �� �������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NewScrollBar = ^TNew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NewScrollBar = object(T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 ��  �����  ������</w:t>
      </w:r>
      <w:r>
        <w:rPr/>
        <w:t>஢  �⮣�  ��</w:t>
      </w:r>
      <w:r>
        <w:rPr/>
        <w:t>ꥪ⭮��  ⨯�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���� ��</w:t>
      </w:r>
      <w:r>
        <w:rPr/>
        <w:t xml:space="preserve">ꥪ⮢  </w:t>
      </w:r>
      <w:r>
        <w:rPr/>
        <w:t>TNewScrollBar  ��� ����</w:t>
      </w:r>
      <w:r>
        <w:rPr/>
        <w:t>室��� ��</w:t>
      </w:r>
      <w:r>
        <w:rPr/>
        <w:t>।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�  ��</w:t>
      </w:r>
      <w:r>
        <w:rPr/>
        <w:t xml:space="preserve">४����  �������  ��⮤�  </w:t>
      </w:r>
      <w:r>
        <w:rPr/>
        <w:t>TScrollBar  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 ����  ����</w:t>
      </w:r>
      <w:r>
        <w:rPr/>
        <w:t>;  ����  ��  �������  ��</w:t>
      </w:r>
      <w:r>
        <w:rPr/>
        <w:t>稭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������ ⨯� ��</w:t>
      </w:r>
      <w:r>
        <w:rPr/>
        <w:t>ꥪ�</w:t>
      </w:r>
      <w:r>
        <w:rPr/>
        <w:t>.  ���� ��� ��������� ��⮤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 xml:space="preserve">㭪樮���쭮��� � </w:t>
      </w:r>
      <w:r>
        <w:rPr/>
        <w:t>TScrollBar. ��� ���� ��⮤ Init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</w:t>
      </w:r>
      <w:r>
        <w:rPr/>
        <w:t>祭�� �� 㬮�砭�� ��� ���� ����� ��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⮤� </w:t>
      </w: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⮤� </w:t>
      </w:r>
      <w:r>
        <w:rPr/>
        <w:t>Turbo  Vision  �����  �</w:t>
      </w:r>
      <w:r>
        <w:rPr/>
        <w:t xml:space="preserve">ࠪ�ਧ�������   </w:t>
      </w:r>
      <w:r>
        <w:rPr/>
        <w:t>4  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</w:t>
      </w:r>
      <w:r>
        <w:rPr/>
        <w:t>뢠�騬���</w:t>
      </w:r>
      <w:r>
        <w:rPr/>
        <w:t xml:space="preserve">) </w:t>
      </w:r>
      <w:r>
        <w:rPr/>
        <w:t>ᯮᮡ���</w:t>
      </w:r>
      <w:r>
        <w:rPr/>
        <w:t>, ����� �� ������ ���</w:t>
      </w:r>
      <w:r>
        <w:rPr/>
        <w:t>ᠭ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ࠪ�� ��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⨯� ��</w:t>
      </w:r>
      <w:r>
        <w:rPr/>
        <w:t>ꥪ� ����</w:t>
      </w:r>
      <w:r>
        <w:rPr/>
        <w:t>ࠪ�� ��⮤ ��  �����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 </w:t>
      </w:r>
      <w:r>
        <w:rPr/>
        <w:t xml:space="preserve">(���  ⥫�  </w:t>
      </w:r>
      <w:r>
        <w:rPr/>
        <w:t xml:space="preserve">ᮤ�ন�  ������ </w:t>
      </w:r>
      <w:r>
        <w:rPr/>
        <w:t>Abstruct ��� ���</w:t>
      </w:r>
      <w:r>
        <w:rPr/>
        <w:t>墠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�</w:t>
      </w:r>
      <w:r>
        <w:rPr/>
        <w:t>). ����</w:t>
      </w:r>
      <w:r>
        <w:rPr/>
        <w:t>ࠪ�� ��⮤� ������ ����  ��।�����  ��⮬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� ����� ���� �</w:t>
      </w:r>
      <w:r>
        <w:rPr/>
        <w:t>ᯮ�</w:t>
      </w:r>
      <w:r>
        <w:rPr/>
        <w:t>짮����</w:t>
      </w:r>
      <w:r>
        <w:rPr/>
        <w:t>.  ����</w:t>
      </w:r>
      <w:r>
        <w:rPr/>
        <w:t xml:space="preserve">ࠪ�� ��⮤� </w:t>
      </w:r>
      <w:r>
        <w:rPr/>
        <w:t>- ��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㠫�� ��⮤�</w:t>
      </w:r>
      <w:r>
        <w:rPr/>
        <w:t>. �</w:t>
      </w:r>
      <w:r>
        <w:rPr/>
        <w:t xml:space="preserve">ਬ�� </w:t>
      </w:r>
      <w:r>
        <w:rPr/>
        <w:t>⠪��� ��⮤� TStream.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ᥢ������ࠪ�� ��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  ⨯�   ��</w:t>
      </w:r>
      <w:r>
        <w:rPr/>
        <w:t>ꥪ�   �</w:t>
      </w:r>
      <w:r>
        <w:rPr/>
        <w:t>ᥢ������ࠪ��   ��⮤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⢨�. �� ���� �</w:t>
      </w:r>
      <w:r>
        <w:rPr/>
        <w:t>ᥣ�� �</w:t>
      </w:r>
      <w:r>
        <w:rPr/>
        <w:t>㤥� ��</w:t>
      </w:r>
      <w:r>
        <w:rPr/>
        <w:t>४�</w:t>
      </w:r>
      <w:r>
        <w:rPr/>
        <w:t>뢠���� ��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⮤  </w:t>
      </w:r>
      <w:r>
        <w:rPr/>
        <w:t>ᮤ�ন�  ����</w:t>
      </w:r>
      <w:r>
        <w:rPr/>
        <w:t xml:space="preserve">⢨�  �� </w:t>
      </w:r>
      <w:r>
        <w:rPr/>
        <w:t>㬮�砭�� ��� ��� ��ꥪ⮢ � 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</w:t>
      </w:r>
      <w:r>
        <w:rPr/>
        <w:t>. �</w:t>
      </w:r>
      <w:r>
        <w:rPr/>
        <w:t xml:space="preserve">ਬ�� </w:t>
      </w:r>
      <w:r>
        <w:rPr/>
        <w:t>- TSortedCollection.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㠫�� ��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㠫�� ��⮤�  �</w:t>
      </w:r>
      <w:r>
        <w:rPr/>
        <w:t xml:space="preserve">ᯮ�����  ��४⨢� </w:t>
      </w:r>
      <w:r>
        <w:rPr/>
        <w:t>Virtual � �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⨯��</w:t>
      </w:r>
      <w:r>
        <w:rPr/>
        <w:t>.   ����</w:t>
      </w:r>
      <w:r>
        <w:rPr/>
        <w:t>㠫��   ��⮤   �����   ����   ��</w:t>
      </w:r>
      <w:r>
        <w:rPr/>
        <w:t>८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४���</w:t>
      </w:r>
      <w:r>
        <w:rPr/>
        <w:t>) ��⮬���,  ��  ��</w:t>
      </w:r>
      <w:r>
        <w:rPr/>
        <w:t xml:space="preserve">८�।������ ��⮤ </w:t>
      </w:r>
      <w:r>
        <w:rPr/>
        <w:t>⠪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㠫�� � ��� ��������� ������ �筮  </w:t>
      </w:r>
      <w:r>
        <w:rPr/>
        <w:t>ᮮ</w:t>
      </w:r>
      <w:r>
        <w:rPr/>
        <w:t>⢥��⢮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</w:t>
      </w:r>
      <w:r>
        <w:rPr/>
        <w:t>쭮�� ��⮤�</w:t>
      </w:r>
      <w:r>
        <w:rPr/>
        <w:t>.  ����</w:t>
      </w:r>
      <w:r>
        <w:rPr/>
        <w:t>㠫�� ��⮤� �� �</w:t>
      </w:r>
      <w:r>
        <w:rPr/>
        <w:t>ॡ��� ��४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 ��� </w:t>
      </w:r>
      <w:r>
        <w:rPr/>
        <w:t>࠭� ��� ������ ��४�</w:t>
      </w:r>
      <w:r>
        <w:rPr/>
        <w:t>뢠����</w:t>
      </w:r>
      <w:r>
        <w:rPr/>
        <w:t>. ���</w:t>
      </w:r>
      <w:r>
        <w:rPr/>
        <w:t xml:space="preserve">ਬ�� </w:t>
      </w:r>
      <w:r>
        <w:rPr/>
        <w:t>TView.Data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᪨� ��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᪨� ��⮤ ��  �����  ����  ��४���</w:t>
      </w:r>
      <w:r>
        <w:rPr/>
        <w:t>.  ��</w:t>
      </w:r>
      <w:r>
        <w:rPr/>
        <w:t>஦����� 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��� ��⮤ � ⥬ �� ������</w:t>
      </w:r>
      <w:r>
        <w:rPr/>
        <w:t>, �</w:t>
      </w:r>
      <w:r>
        <w:rPr/>
        <w:t>ᯮ���� ᮢ��</w:t>
      </w:r>
      <w:r>
        <w:rPr/>
        <w:t>襭��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�� � ⨯ ������</w:t>
      </w:r>
      <w:r>
        <w:rPr/>
        <w:t>, �᫨ ����</w:t>
      </w:r>
      <w:r>
        <w:rPr/>
        <w:t>室���</w:t>
      </w:r>
      <w:r>
        <w:rPr/>
        <w:t>, �� ����</w:t>
      </w:r>
      <w:r>
        <w:rPr/>
        <w:t>᪨� ��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 �������</w:t>
      </w:r>
      <w:r>
        <w:rPr/>
        <w:t>䨧�</w:t>
      </w:r>
      <w:r>
        <w:rPr/>
        <w:t>. �� �������� ���</w:t>
      </w:r>
      <w:r>
        <w:rPr/>
        <w:t>筮</w:t>
      </w:r>
      <w:r>
        <w:rPr/>
        <w:t>, ����� ��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�����</w:t>
      </w:r>
      <w:r>
        <w:rPr/>
        <w:t>᪨� ��</w:t>
      </w:r>
      <w:r>
        <w:rPr/>
        <w:t>ꥪ⮢</w:t>
      </w:r>
      <w:r>
        <w:rPr/>
        <w:t>.  ���</w:t>
      </w:r>
      <w:r>
        <w:rPr/>
        <w:t>ਬ��</w:t>
      </w:r>
      <w:r>
        <w:rPr/>
        <w:t>, �᫨ PGeneric -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⨯� </w:t>
      </w:r>
      <w:r>
        <w:rPr/>
        <w:t xml:space="preserve">PView, �� ����� �������� ��� </w:t>
      </w:r>
      <w:r>
        <w:rPr/>
        <w:t>㪠��⥫� �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娨</w:t>
      </w:r>
      <w:r>
        <w:rPr/>
        <w:t>.  ������ ����� �� ������ ��</w:t>
      </w:r>
      <w:r>
        <w:rPr/>
        <w:t>뫪�  ��  ��</w:t>
      </w:r>
      <w:r>
        <w:rPr/>
        <w:t>६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���</w:t>
      </w:r>
      <w:r>
        <w:rPr/>
        <w:t>᪨� ��⮤</w:t>
      </w:r>
      <w:r>
        <w:rPr/>
        <w:t>, �</w:t>
      </w:r>
      <w:r>
        <w:rPr/>
        <w:t>맢���� ��⮤ �</w:t>
      </w:r>
      <w:r>
        <w:rPr/>
        <w:t>ᥣ�� �</w:t>
      </w:r>
      <w:r>
        <w:rPr/>
        <w:t xml:space="preserve">㤥� �� </w:t>
      </w:r>
      <w:r>
        <w:rPr/>
        <w:t>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��� ⨯ </w:t>
      </w:r>
      <w:r>
        <w:rPr/>
        <w:t>㪠��⥫� ��</w:t>
      </w:r>
      <w:r>
        <w:rPr/>
        <w:t>।���� �� �६� �������</w:t>
      </w:r>
      <w:r>
        <w:rPr/>
        <w:t>樨</w:t>
      </w:r>
      <w:r>
        <w:rPr/>
        <w:t>.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</w:t>
      </w:r>
      <w:r>
        <w:rPr/>
        <w:t>,       PGeneric^.StaticMethod      �</w:t>
      </w:r>
      <w:r>
        <w:rPr/>
        <w:t>ᥣ��      �������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iew.StaticMethod,  ���� �᫨  ��  �����</w:t>
      </w:r>
      <w:r>
        <w:rPr/>
        <w:t xml:space="preserve">砥�  </w:t>
      </w:r>
      <w:r>
        <w:rPr/>
        <w:t xml:space="preserve">PGeneric 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� ⨯�</w:t>
      </w:r>
      <w:r>
        <w:rPr/>
        <w:t>. ���</w:t>
      </w:r>
      <w:r>
        <w:rPr/>
        <w:t xml:space="preserve">ਬ�� </w:t>
      </w:r>
      <w:r>
        <w:rPr/>
        <w:t>TView.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</w:t>
      </w: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</w:t>
      </w:r>
      <w:r>
        <w:rPr/>
        <w:t xml:space="preserve">쬥� </w:t>
      </w:r>
      <w:r>
        <w:rPr/>
        <w:t>3 ��</w:t>
      </w:r>
      <w:r>
        <w:rPr/>
        <w:t xml:space="preserve">ꥪ� </w:t>
      </w:r>
      <w:r>
        <w:rPr/>
        <w:t xml:space="preserve">TView, TGroup � TWindow, � </w:t>
      </w:r>
      <w:r>
        <w:rPr/>
        <w:t>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 ��  �����  �  ��� ���� �</w:t>
      </w:r>
      <w:r>
        <w:rPr/>
        <w:t>㭪樮���쭮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 xml:space="preserve">娨 </w:t>
      </w:r>
      <w:r>
        <w:rPr/>
        <w:t>(�</w:t>
      </w:r>
      <w:r>
        <w:rPr/>
        <w:t>ᯮ����</w:t>
      </w:r>
      <w:r>
        <w:rPr/>
        <w:t>,  �� ��</w:t>
      </w:r>
      <w:r>
        <w:rPr/>
        <w:t>ॢ�  ��</w:t>
      </w:r>
      <w:r>
        <w:rPr/>
        <w:t>ꥪ⮢  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3.1. ��᫥������� ����� ����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TView    ���� TGroup   ���� 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          Owner          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          Next     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         Origin        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          Size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        Cursor        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wMode       GrowMode        Gro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gMode       DragMode        Dra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Ctx        HelpCtx         Help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         State      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       Options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Mask      EventMask       Even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      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ase          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     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        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oom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TGroup ��᫥��� �� ���� TView 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室��� ��� ����権 ��� ��㯯��</w:t>
      </w:r>
      <w:r>
        <w:rPr/>
        <w:t xml:space="preserve">, ⠪�� ���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騩 �  ��᫥����  ������ ������ � ��㯯�</w:t>
      </w:r>
      <w:r>
        <w:rPr/>
        <w:t>.  TWindow 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TGroup � �������� ����, �</w:t>
      </w:r>
      <w:r>
        <w:rPr/>
        <w:t>ॡ</w:t>
      </w:r>
      <w:r>
        <w:rPr/>
        <w:t>㥬� ��� ����権 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 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>,  �⮡�  ���������  ������  TWindow  ��� 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- �� ��</w:t>
      </w:r>
      <w:r>
        <w:rPr/>
        <w:t xml:space="preserve">㯯� </w:t>
      </w:r>
      <w:r>
        <w:rPr/>
        <w:t>(group) � ������ ����� (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ਬ�⨢�� ⨯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Vision �</w:t>
      </w:r>
      <w:r>
        <w:rPr/>
        <w:t>।��</w:t>
      </w:r>
      <w:r>
        <w:rPr/>
        <w:t>⠢��� 3  ������  ⨯�  ��</w:t>
      </w:r>
      <w:r>
        <w:rPr/>
        <w:t>ꥪ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�</w:t>
      </w:r>
      <w:r>
        <w:rPr/>
        <w:t>㣨�� ��ꥪ</w:t>
      </w:r>
      <w:r>
        <w:rPr/>
        <w:t>⠬� ��� �</w:t>
      </w:r>
      <w:r>
        <w:rPr/>
        <w:t>ᯮ������� ��� �᭮�� ����</w:t>
      </w:r>
      <w:r>
        <w:rPr/>
        <w:t>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᫮���� ��</w:t>
      </w:r>
      <w:r>
        <w:rPr/>
        <w:t>ꥪ⮢</w:t>
      </w:r>
      <w:r>
        <w:rPr/>
        <w:t>.  TPoint � TRect �</w:t>
      </w:r>
      <w:r>
        <w:rPr/>
        <w:t>ᯮ������� �ᥬ� 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</w:t>
      </w:r>
      <w:r>
        <w:rPr/>
        <w:t>⠬� �  ����</w:t>
      </w:r>
      <w:r>
        <w:rPr/>
        <w:t xml:space="preserve">娨  </w:t>
      </w:r>
      <w:r>
        <w:rPr/>
        <w:t>Turbo  Vision.  T�bj�ct  -  �</w:t>
      </w:r>
      <w:r>
        <w:rPr/>
        <w:t>᭮�� ����</w:t>
      </w:r>
      <w:r>
        <w:rPr/>
        <w:t>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⨬</w:t>
      </w:r>
      <w:r>
        <w:rPr/>
        <w:t>,  �� ��</w:t>
      </w:r>
      <w:r>
        <w:rPr/>
        <w:t>ꥪ�� ��� ⨯�� �� �����  ��</w:t>
      </w:r>
      <w:r>
        <w:rPr>
          <w:rtl w:val="true"/>
        </w:rPr>
        <w:t>אַ</w:t>
      </w:r>
      <w:r>
        <w:rPr/>
        <w:t xml:space="preserve">  �⮡ࠦ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int - �� ���� ��</w:t>
      </w:r>
      <w:r>
        <w:rPr/>
        <w:t>ꥪ� ����樨 �� �</w:t>
      </w:r>
      <w:r>
        <w:rPr/>
        <w:t xml:space="preserve">࠭� </w:t>
      </w:r>
      <w:r>
        <w:rPr/>
        <w:t>(X,  Y).  TRec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������ ����� � ������  �ࠢ��  �࠭���  ��</w:t>
      </w:r>
      <w:r>
        <w:rPr>
          <w:rtl w:val="true"/>
        </w:rPr>
        <w:t>אַ</w:t>
      </w:r>
      <w:r>
        <w:rPr/>
        <w:t>㣮�쭨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��㠫�������� �</w:t>
      </w:r>
      <w:r>
        <w:rPr>
          <w:rtl w:val="true"/>
        </w:rPr>
        <w:t>ࢨ</w:t>
      </w:r>
      <w:r>
        <w:rPr/>
        <w:t>��� ��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ꥪ� �</w:t>
      </w:r>
      <w:r>
        <w:rPr/>
        <w:t>।�</w:t>
      </w:r>
      <w:r>
        <w:rPr/>
        <w:t>⠢��� ���.  ��� ����  X  �  Y 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⥧���</w:t>
      </w:r>
      <w:r>
        <w:rPr/>
        <w:t xml:space="preserve">᪨� </w:t>
      </w:r>
      <w:r>
        <w:rPr/>
        <w:t>(X,  Y) ���</w:t>
      </w:r>
      <w:r>
        <w:rPr/>
        <w:t>न���� ����</w:t>
      </w:r>
      <w:r>
        <w:rPr/>
        <w:t>樨 �</w:t>
      </w:r>
      <w:r>
        <w:rPr/>
        <w:t>࠭�</w:t>
      </w:r>
      <w:r>
        <w:rPr/>
        <w:t>. ��</w:t>
      </w:r>
      <w:r>
        <w:rPr/>
        <w:t xml:space="preserve">窠 </w:t>
      </w:r>
      <w:r>
        <w:rPr/>
        <w:t>(0, 0)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>窠 �</w:t>
      </w:r>
      <w:r>
        <w:rPr/>
        <w:t>࠭�</w:t>
      </w:r>
      <w:r>
        <w:rPr/>
        <w:t xml:space="preserve">. X </w:t>
      </w:r>
      <w:r>
        <w:rPr/>
        <w:t>㢥��稢����� ��</w:t>
      </w:r>
      <w:r>
        <w:rPr/>
        <w:t>ਧ��</w:t>
      </w:r>
      <w:r>
        <w:rPr/>
        <w:t>⠫</w:t>
      </w:r>
      <w:r>
        <w:rPr/>
        <w:t>쭮 ��</w:t>
      </w:r>
      <w:r>
        <w:rPr/>
        <w:t>ࠢ�</w:t>
      </w:r>
      <w:r>
        <w:rPr/>
        <w:t>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稢����� ���⨪��쭮 ����</w:t>
      </w:r>
      <w:r>
        <w:rPr/>
        <w:t>.  TPoint �� ����� ��⮤��, 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 ����� ��⮤�</w:t>
      </w:r>
      <w:r>
        <w:rPr/>
        <w:t>,  �����  �</w:t>
      </w:r>
      <w:r>
        <w:rPr/>
        <w:t>८�ࠧ���  �����  �������</w:t>
      </w:r>
      <w:r>
        <w:rPr/>
        <w:t xml:space="preserve">묨 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</w:t>
      </w:r>
      <w:r>
        <w:rPr/>
        <w:t>) �   ������</w:t>
      </w:r>
      <w:r>
        <w:rPr/>
        <w:t xml:space="preserve">묨  </w:t>
      </w:r>
      <w:r>
        <w:rPr/>
        <w:t>(�⭮�⥫</w:t>
      </w:r>
      <w:r>
        <w:rPr/>
        <w:t xml:space="preserve">쭮  </w:t>
      </w:r>
      <w:r>
        <w:rPr/>
        <w:t>ᬥ</w:t>
      </w:r>
      <w:r>
        <w:rPr/>
        <w:t>饭��  �������� 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न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ꥪ�  �</w:t>
      </w:r>
      <w:r>
        <w:rPr/>
        <w:t>।�</w:t>
      </w:r>
      <w:r>
        <w:rPr/>
        <w:t>⠢��� ��</w:t>
      </w:r>
      <w:r>
        <w:rPr>
          <w:rtl w:val="true"/>
        </w:rPr>
        <w:t>אַ</w:t>
      </w:r>
      <w:r>
        <w:rPr/>
        <w:t>㣮�쭨�</w:t>
      </w:r>
      <w:r>
        <w:rPr/>
        <w:t>.  ��� ���� A � B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�� ⨯� </w:t>
      </w:r>
      <w:r>
        <w:rPr/>
        <w:t>TPoint,  ��</w:t>
      </w:r>
      <w:r>
        <w:rPr/>
        <w:t>।����</w:t>
      </w:r>
      <w:r>
        <w:rPr/>
        <w:t>騥 ������ �����  �  ������ 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窨 ��</w:t>
      </w:r>
      <w:r>
        <w:rPr>
          <w:rtl w:val="true"/>
        </w:rPr>
        <w:t>אַ</w:t>
      </w:r>
      <w:r>
        <w:rPr/>
        <w:t>㣮�쭨��</w:t>
      </w:r>
      <w:r>
        <w:rPr/>
        <w:t>. TRect ����� ��⮤�: Assign, Copy, Move, Gr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, Union,  Contains,  Equals � Empty. ��</w:t>
      </w:r>
      <w:r>
        <w:rPr/>
        <w:t xml:space="preserve">ꥪ�� ⨯� </w:t>
      </w:r>
      <w:r>
        <w:rPr/>
        <w:t>TRec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 �����</w:t>
      </w:r>
      <w:r>
        <w:rPr/>
        <w:t>묨  ����</w:t>
      </w:r>
      <w:r>
        <w:rPr/>
        <w:t>⠬� � �� ����� �</w:t>
      </w:r>
      <w:r>
        <w:rPr/>
        <w:t>ᮢ��� ᥡ�</w:t>
      </w:r>
      <w:r>
        <w:rPr/>
        <w:t>.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 �����  ��</w:t>
      </w:r>
      <w:r>
        <w:rPr>
          <w:rtl w:val="true"/>
        </w:rPr>
        <w:t>אַ</w:t>
      </w:r>
      <w:r>
        <w:rPr/>
        <w:t>㣮��묨</w:t>
      </w:r>
      <w:r>
        <w:rPr/>
        <w:t>:  ��  �����</w:t>
      </w:r>
      <w:r>
        <w:rPr/>
        <w:t xml:space="preserve">ࠪ���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 ��ࠬ���  </w:t>
      </w:r>
      <w:r>
        <w:rPr/>
        <w:t>Bounds  ⨯�  TRect  ���  ��</w:t>
      </w:r>
      <w:r>
        <w:rPr/>
        <w:t>।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bject -  ��  ����</w:t>
      </w:r>
      <w:r>
        <w:rPr/>
        <w:t>ࠪ�� ������ ⨯ ��� �����</w:t>
      </w:r>
      <w:r>
        <w:rPr/>
        <w:t>.  �� 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ꥪ⮢ </w:t>
      </w:r>
      <w:r>
        <w:rPr/>
        <w:t>Turbo Vision,  �� �</w:t>
      </w:r>
      <w:r>
        <w:rPr/>
        <w:t>᪫�</w:t>
      </w:r>
      <w:r>
        <w:rPr/>
        <w:t xml:space="preserve">祭��� </w:t>
      </w:r>
      <w:r>
        <w:rPr/>
        <w:t>TPoint � TRect. 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 3   ��⮤�:  Init,  Free  �  Done.  �����</w:t>
      </w:r>
      <w:r>
        <w:rPr/>
        <w:t xml:space="preserve">ࠪ��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ନ��� �᭮�� ���  ���  �����ࠪ�஢  </w:t>
      </w:r>
      <w:r>
        <w:rPr/>
        <w:t>Turbo  Vision, 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��</w:t>
      </w:r>
      <w:r>
        <w:rPr/>
        <w:t>.  Free  �</w:t>
      </w:r>
      <w:r>
        <w:rPr/>
        <w:t>᢮������� �� ��।������</w:t>
      </w:r>
      <w:r>
        <w:rPr/>
        <w:t>.  D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ࠪ��  ����ࠪ��</w:t>
      </w:r>
      <w:r>
        <w:rPr/>
        <w:t>,  �����  ������  ����   ��</w:t>
      </w:r>
      <w:r>
        <w:rPr/>
        <w:t>४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.  ��  ��</w:t>
      </w:r>
      <w:r>
        <w:rPr/>
        <w:t>ꥪ��</w:t>
      </w:r>
      <w:r>
        <w:rPr/>
        <w:t>,  �����  ��  ����</w:t>
      </w:r>
      <w:r>
        <w:rPr/>
        <w:t>ॢ����� �ᯮ�</w:t>
      </w:r>
      <w:r>
        <w:rPr/>
        <w:t>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⮪��� </w:t>
      </w:r>
      <w:r>
        <w:rPr/>
        <w:t>Turbo Vision ������ ���� �</w:t>
      </w:r>
      <w:r>
        <w:rPr/>
        <w:t>ந�����</w:t>
      </w:r>
      <w:r>
        <w:rPr/>
        <w:t xml:space="preserve">묨 �� </w:t>
      </w:r>
      <w:r>
        <w:rPr/>
        <w:t>T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⮬�� </w:t>
      </w:r>
      <w:r>
        <w:rPr/>
        <w:t xml:space="preserve">TObject  �������  ��  2  ������ </w:t>
      </w:r>
      <w:r>
        <w:rPr/>
        <w:t>ᥬ���</w:t>
      </w:r>
      <w:r>
        <w:rPr/>
        <w:t>⢠: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 ������ ������ �</w:t>
      </w:r>
      <w:r>
        <w:rPr/>
        <w:t xml:space="preserve">ਧ����� ��  </w:t>
      </w:r>
      <w:r>
        <w:rPr/>
        <w:t>TView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ᯥ</w:t>
      </w:r>
      <w:r>
        <w:rPr/>
        <w:t xml:space="preserve">樠��� </w:t>
      </w:r>
      <w:r>
        <w:rPr/>
        <w:t>᢮��</w:t>
      </w:r>
      <w:r>
        <w:rPr/>
        <w:t>⢠,  ���������</w:t>
      </w:r>
      <w:r>
        <w:rPr/>
        <w:t>騥 � ������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 �����  �</w:t>
      </w:r>
      <w:r>
        <w:rPr/>
        <w:t>ᮢ���  ᥡ�  �  ��ࠡ��</w:t>
      </w:r>
      <w:r>
        <w:rPr/>
        <w:t xml:space="preserve">뢠��   </w:t>
      </w:r>
      <w:r>
        <w:rPr/>
        <w:t>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� ��</w:t>
      </w:r>
      <w:r>
        <w:rPr/>
        <w:t>.  ��������  ��</w:t>
      </w:r>
      <w:r>
        <w:rPr/>
        <w:t>ꥪ��  �</w:t>
      </w:r>
      <w:r>
        <w:rPr/>
        <w:t>।��</w:t>
      </w:r>
      <w:r>
        <w:rPr/>
        <w:t>⠢����  �����  �⨫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��⮪�� �  ������</w:t>
      </w:r>
      <w:r>
        <w:rPr/>
        <w:t>権  ��㣨�  ��ꥪ⮢</w:t>
      </w:r>
      <w:r>
        <w:rPr/>
        <w:t>,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� ����� ���� ���</w:t>
      </w:r>
      <w:r>
        <w:rPr/>
        <w:t>㠫���</w:t>
      </w:r>
      <w:r>
        <w:rPr/>
        <w:t>஢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</w:t>
      </w:r>
      <w:r>
        <w:rPr/>
        <w:t xml:space="preserve">ࠦ���� ��⮬�� </w:t>
      </w:r>
      <w:r>
        <w:rPr/>
        <w:t>TObject ������� ��� 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஦������  ��  </w:t>
      </w:r>
      <w:r>
        <w:rPr/>
        <w:t>TView - �����</w:t>
      </w:r>
      <w:r>
        <w:rPr/>
        <w:t>।�</w:t>
      </w:r>
      <w:r>
        <w:rPr/>
        <w:t>⢥����� ��⮬�� TObject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⫨��� </w:t>
      </w:r>
      <w:r>
        <w:rPr/>
        <w:t>"������" �� "�⮡</w:t>
      </w:r>
      <w:r>
        <w:rPr/>
        <w:t>ࠦ����</w:t>
      </w:r>
      <w:r>
        <w:rPr/>
        <w:t>",  ��᪮���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</w:t>
      </w:r>
      <w:r>
        <w:rPr/>
        <w:t>, �����   ������  �����  ���������  ���  ���</w:t>
      </w:r>
      <w:r>
        <w:rPr/>
        <w:t>筮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� �����묨 �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��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  </w:t>
      </w:r>
      <w:r>
        <w:rPr/>
        <w:t>-  ��  ��  ��</w:t>
      </w:r>
      <w:r>
        <w:rPr/>
        <w:t>ꥪ�</w:t>
      </w:r>
      <w:r>
        <w:rPr/>
        <w:t>,  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ᮢ�� </w:t>
      </w:r>
      <w:r>
        <w:rPr/>
        <w:t>(�⮡</w:t>
      </w:r>
      <w:r>
        <w:rPr/>
        <w:t>ࠦ��</w:t>
      </w:r>
      <w:r>
        <w:rPr/>
        <w:t>) � ��</w:t>
      </w:r>
      <w:r>
        <w:rPr>
          <w:rtl w:val="true"/>
        </w:rPr>
        <w:t>אַ</w:t>
      </w:r>
      <w:r>
        <w:rPr/>
        <w:t>㣮�쭮� ���  �</w:t>
      </w:r>
      <w:r>
        <w:rPr/>
        <w:t>࠭�</w:t>
      </w:r>
      <w:r>
        <w:rPr/>
        <w:t>.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� ������ ��᫥�������� �� </w:t>
      </w:r>
      <w:r>
        <w:rPr/>
        <w:t>TView.  ��� TView - �� ����</w:t>
      </w:r>
      <w:r>
        <w:rPr/>
        <w:t>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</w:t>
      </w:r>
      <w:r>
        <w:rPr/>
        <w:t>, �</w:t>
      </w:r>
      <w:r>
        <w:rPr/>
        <w:t>।�</w:t>
      </w:r>
      <w:r>
        <w:rPr/>
        <w:t>⠢���</w:t>
      </w:r>
      <w:r>
        <w:rPr/>
        <w:t>騩 ������ ������� �</w:t>
      </w:r>
      <w:r>
        <w:rPr/>
        <w:t>࠭�</w:t>
      </w:r>
      <w:r>
        <w:rPr/>
        <w:t>. ���� TView �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 �����  ��஦�����  ������  �����  ����� �� �ࠩ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��� ���� �</w:t>
      </w:r>
      <w:r>
        <w:rPr/>
        <w:t>࠭� � ��������� ����</w:t>
      </w:r>
      <w:r>
        <w:rPr/>
        <w:t xml:space="preserve">㠫�� ��⮤ </w:t>
      </w:r>
      <w:r>
        <w:rPr/>
        <w:t>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ணࠬ��஢����  �  </w:t>
      </w:r>
      <w:r>
        <w:rPr/>
        <w:t>Turbo  Vision  �� �</w:t>
      </w:r>
      <w:r>
        <w:rPr/>
        <w:t>㤥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ᯥ</w:t>
      </w:r>
      <w:r>
        <w:rPr/>
        <w:t>樠����</w:t>
      </w:r>
      <w:r>
        <w:rPr/>
        <w:t xml:space="preserve">஢����  ��⮬��  ��  </w:t>
      </w:r>
      <w:r>
        <w:rPr/>
        <w:t>TView,  ��  �</w:t>
      </w:r>
      <w:r>
        <w:rPr/>
        <w:t>㭪樮���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iew �����</w:t>
      </w:r>
      <w:r>
        <w:rPr/>
        <w:t xml:space="preserve">࠭����  ��  ����  </w:t>
      </w:r>
      <w:r>
        <w:rPr/>
        <w:t>Turbo  Vision  �  ���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</w:t>
      </w:r>
      <w:r>
        <w:rPr/>
        <w:t>᢮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TView  � ������ �� �</w:t>
      </w:r>
      <w:r>
        <w:rPr/>
        <w:t>奬� ����娨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.  3.1.  ��,  �� �� ����� � �</w:t>
      </w:r>
      <w:r>
        <w:rPr/>
        <w:t xml:space="preserve">ணࠬ���  ��  </w:t>
      </w:r>
      <w:r>
        <w:rPr/>
        <w:t>Turbo  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஦������ �� </w:t>
      </w:r>
      <w:r>
        <w:rPr/>
        <w:t>TView. �� ������� �� ��� ������� ����⮢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</w:t>
      </w:r>
      <w:r>
        <w:rPr/>
        <w:t>㣮�  ��稭�</w:t>
      </w:r>
      <w:r>
        <w:rPr/>
        <w:t>.  ���   ���������   ��᪮�</w:t>
      </w:r>
      <w:r>
        <w:rPr/>
        <w:t>쪨�   ��ꥪ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ࠪ⭠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roup �������� ��� ��</w:t>
      </w:r>
      <w:r>
        <w:rPr/>
        <w:t>ࠡ��</w:t>
      </w:r>
      <w:r>
        <w:rPr/>
        <w:t>뢠�� �������</w:t>
      </w:r>
      <w:r>
        <w:rPr/>
        <w:t>᪨ ᮧ����� 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�  ���</w:t>
      </w:r>
      <w:r>
        <w:rPr/>
        <w:t>ࠪ⨢���  �������⮢  �१  �����</w:t>
      </w:r>
      <w:r>
        <w:rPr/>
        <w:t>祭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</w:t>
      </w:r>
      <w:r>
        <w:rPr/>
        <w:t>뢠��� �������楬 ��㯯�</w:t>
      </w:r>
      <w:r>
        <w:rPr/>
        <w:t>. ��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wner ⨯� PView,  ���</w:t>
      </w:r>
      <w:r>
        <w:rPr/>
        <w:t xml:space="preserve">஥ </w:t>
      </w:r>
      <w:r>
        <w:rPr/>
        <w:t xml:space="preserve">㪠�뢠�� �� �������� ⨯� </w:t>
      </w:r>
      <w:r>
        <w:rPr/>
        <w:t>T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 � ���</w:t>
      </w:r>
      <w:r>
        <w:rPr/>
        <w:t xml:space="preserve">祭��� </w:t>
      </w:r>
      <w:r>
        <w:rPr/>
        <w:t>nil ����</w:t>
      </w:r>
      <w:r>
        <w:rPr/>
        <w:t>砥�</w:t>
      </w:r>
      <w:r>
        <w:rPr/>
        <w:t>,  �� ������ 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  Next  ���</w:t>
      </w:r>
      <w:r>
        <w:rPr/>
        <w:t>ᯥ</w:t>
      </w:r>
      <w:r>
        <w:rPr/>
        <w:t>稢���  ���  �  ᫥���騬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⮬ � </w:t>
      </w:r>
      <w:r>
        <w:rPr/>
        <w:t>楯�窥  �������  ����⮢</w:t>
      </w:r>
      <w:r>
        <w:rPr/>
        <w:t>.  ��᪮���  ��</w:t>
      </w:r>
      <w:r>
        <w:rPr/>
        <w:t xml:space="preserve">㯯� 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 �����  ����⢮���� ������ 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 ��</w:t>
      </w:r>
      <w:r>
        <w:rPr/>
        <w:t xml:space="preserve">㯯� </w:t>
      </w:r>
      <w:r>
        <w:rPr/>
        <w:t>᢮�� ������� �������⮢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ﭨ</w:t>
      </w:r>
      <w:r>
        <w:rPr/>
        <w:t xml:space="preserve">� </w:t>
      </w:r>
      <w:r>
        <w:rPr/>
        <w:t>楯�窨  ����</w:t>
      </w:r>
      <w:r>
        <w:rPr>
          <w:rtl w:val="true"/>
        </w:rPr>
        <w:t>ﭭ</w:t>
      </w:r>
      <w:r>
        <w:rPr/>
        <w:t>�  ���������  �  �����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⬥</w:t>
      </w:r>
      <w:r>
        <w:rPr/>
        <w:t>砭�� ��誮�</w:t>
      </w:r>
      <w:r>
        <w:rPr/>
        <w:t>.  ���� ��</w:t>
      </w:r>
      <w:r>
        <w:rPr/>
        <w:t xml:space="preserve">㯯� ����� </w:t>
      </w:r>
      <w:r>
        <w:rPr/>
        <w:t>ᮧ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 �����  ����������� </w:t>
      </w:r>
      <w:r>
        <w:rPr/>
        <w:t xml:space="preserve">(��⠢������) ��� </w:t>
      </w:r>
      <w:r>
        <w:rPr/>
        <w:t>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㯯�</w:t>
      </w:r>
      <w:r>
        <w:rPr/>
        <w:t>.  �� �</w:t>
      </w:r>
      <w:r>
        <w:rPr/>
        <w:t>६� �� ����</w:t>
      </w:r>
      <w:r>
        <w:rPr/>
        <w:t>⢮����� ������ 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⢨</w:t>
      </w:r>
      <w:r>
        <w:rPr>
          <w:rtl w:val="true"/>
        </w:rPr>
        <w:t>ﬨ</w:t>
      </w:r>
      <w:r>
        <w:rPr/>
        <w:t>, �</w:t>
      </w:r>
      <w:r>
        <w:rPr/>
        <w:t>ந������</w:t>
      </w:r>
      <w:r>
        <w:rPr/>
        <w:t>묨 ��� ��㣨�� �������</w:t>
      </w:r>
      <w:r>
        <w:rPr/>
        <w:t>⠬� ⠪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�</w:t>
      </w:r>
      <w:r>
        <w:rPr/>
        <w:t>ॡ���� ���न��஢��� �� �����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eskTop -    ��    ��</w:t>
      </w:r>
      <w:r>
        <w:rPr/>
        <w:t xml:space="preserve">ଠ���   </w:t>
      </w:r>
      <w:r>
        <w:rPr/>
        <w:t>䮭���   ������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稢��騩 �</w:t>
      </w:r>
      <w:r>
        <w:rPr/>
        <w:t>ਢ����  ������   �࠭�   ���</w:t>
      </w:r>
      <w:r>
        <w:rPr/>
        <w:t>짮��⥫�</w:t>
      </w:r>
      <w:r>
        <w:rPr/>
        <w:t>, 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㦥���� ����</w:t>
      </w:r>
      <w:r>
        <w:rPr/>
        <w:t>ᮩ  ����  �  ��ப��  �����</w:t>
      </w:r>
      <w:r>
        <w:rPr/>
        <w:t>.  ���</w:t>
      </w:r>
      <w:r>
        <w:rPr/>
        <w:t xml:space="preserve">筮 </w:t>
      </w:r>
      <w:r>
        <w:rPr/>
        <w:t>T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㯯�</w:t>
      </w:r>
      <w:r>
        <w:rPr/>
        <w:t xml:space="preserve">,   </w:t>
      </w:r>
      <w:r>
        <w:rPr/>
        <w:t>ᮤ�ঠ</w:t>
      </w:r>
      <w:r>
        <w:rPr/>
        <w:t xml:space="preserve">饩   ��ꥪ��   </w:t>
      </w:r>
      <w:r>
        <w:rPr/>
        <w:t>TDeskTop,   TMenuB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atusLine. ��</w:t>
      </w:r>
      <w:r>
        <w:rPr/>
        <w:t>㣨�  ������ ������</w:t>
      </w:r>
      <w:r>
        <w:rPr/>
        <w:t>,  ⠪�� ���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ᮧ������</w:t>
      </w:r>
      <w:r>
        <w:rPr/>
        <w:t>,  �⮡</w:t>
      </w:r>
      <w:r>
        <w:rPr/>
        <w:t>ࠦ����� � �����</w:t>
      </w:r>
      <w:r>
        <w:rPr/>
        <w:t>㫨������ �� ������ �</w:t>
      </w:r>
      <w:r>
        <w:rPr/>
        <w:t>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 ����⢨�  ���</w:t>
      </w:r>
      <w:r>
        <w:rPr/>
        <w:t xml:space="preserve">짮��⥫�  </w:t>
      </w:r>
      <w:r>
        <w:rPr/>
        <w:t>(</w:t>
      </w:r>
      <w:r>
        <w:rPr/>
        <w:t>ᮡ���  �� ��</w:t>
      </w:r>
      <w:r>
        <w:rPr/>
        <w:t>誨 �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ࠡ��� �ணࠬ�� �ந�</w:t>
      </w:r>
      <w:r>
        <w:rPr/>
        <w:t>室�� ����� �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rogram �</w:t>
      </w:r>
      <w:r>
        <w:rPr/>
        <w:t>।��</w:t>
      </w:r>
      <w:r>
        <w:rPr/>
        <w:t>⠢���   �����  ����</w:t>
      </w:r>
      <w:r>
        <w:rPr/>
        <w:t>㠫���  ��⮤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�� </w:t>
      </w:r>
      <w:r>
        <w:rPr/>
        <w:t>T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ਪ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plication �</w:t>
      </w:r>
      <w:r>
        <w:rPr/>
        <w:t>।��</w:t>
      </w:r>
      <w:r>
        <w:rPr/>
        <w:t>⠢���   ��</w:t>
      </w:r>
      <w:r>
        <w:rPr/>
        <w:t>ꥪ�  ����⮢��  �</w:t>
      </w:r>
      <w:r>
        <w:rPr/>
        <w:t>ணࠬ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ணࠬ� �� </w:t>
      </w:r>
      <w:r>
        <w:rPr/>
        <w:t>Turbo Vision.  ��  ����  ��⮬���  ��  T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 xml:space="preserve">१ </w:t>
      </w:r>
      <w:r>
        <w:rPr/>
        <w:t>TProgram).   ���</w:t>
      </w:r>
      <w:r>
        <w:rPr/>
        <w:t>筮   ��   �������   �����묨  �����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nuBar, TDeskTop � TStatusLine.  TApplication  �����  ��⮤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�   ��</w:t>
      </w:r>
      <w:r>
        <w:rPr/>
        <w:t>⠢��   ���   ���   �������⮢.  ���</w:t>
      </w:r>
      <w:r>
        <w:rPr/>
        <w:t>祢�� 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plication -  ��   TApplication.Run,   �����   �</w:t>
      </w:r>
      <w:r>
        <w:rPr/>
        <w:t>믮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ꥪ�� </w:t>
      </w:r>
      <w:r>
        <w:rPr/>
        <w:t>TWindow,  � ������� ���</w:t>
      </w:r>
      <w:r>
        <w:rPr/>
        <w:t>樨</w:t>
      </w:r>
      <w:r>
        <w:rPr/>
        <w:t>஢����� ��</w:t>
      </w:r>
      <w:r>
        <w:rPr/>
        <w:t xml:space="preserve">ꥪ⮢ </w:t>
      </w:r>
      <w:r>
        <w:rPr/>
        <w:t>TFram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אַ</w:t>
      </w:r>
      <w:r>
        <w:rPr/>
        <w:t xml:space="preserve">㣮�쭨��   �   </w:t>
      </w:r>
      <w:r>
        <w:rPr/>
        <w:t>ࠬ���</w:t>
      </w:r>
      <w:r>
        <w:rPr/>
        <w:t>,   ������  ��  �����  ��</w:t>
      </w:r>
      <w:r>
        <w:rPr/>
        <w:t>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 xml:space="preserve">ࠧ���� � </w:t>
      </w:r>
      <w:r>
        <w:rPr/>
        <w:t>㤠����</w:t>
      </w:r>
      <w:r>
        <w:rPr/>
        <w:t>,  �</w:t>
      </w:r>
      <w:r>
        <w:rPr/>
        <w:t>ᯮ���� ��⮤�</w:t>
      </w:r>
      <w:r>
        <w:rPr/>
        <w:t xml:space="preserve">, </w:t>
      </w:r>
      <w:r>
        <w:rPr/>
        <w:t>㭠᫥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iew. ����  Frame  </w:t>
      </w:r>
      <w:r>
        <w:rPr/>
        <w:t xml:space="preserve">㪠�뢠��  �� ��ꥪ� </w:t>
      </w:r>
      <w:r>
        <w:rPr/>
        <w:t>TFrame �⮣� ����. 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Window ⠪ �� ����� �������� </w:t>
      </w:r>
      <w:r>
        <w:rPr/>
        <w:t>ࠧ��� � ����</w:t>
      </w:r>
      <w:r>
        <w:rPr/>
        <w:t>뢠����</w:t>
      </w:r>
      <w:r>
        <w:rPr/>
        <w:t>,  �</w:t>
      </w:r>
      <w:r>
        <w:rPr/>
        <w:t>ᯮ��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</w:t>
      </w:r>
      <w:r>
        <w:rPr/>
        <w:t>. TWindow  ��</w:t>
      </w:r>
      <w:r>
        <w:rPr/>
        <w:t>ࠡ��</w:t>
      </w:r>
      <w:r>
        <w:rPr/>
        <w:t xml:space="preserve">뢠��  ������  </w:t>
      </w:r>
      <w:r>
        <w:rPr/>
        <w:t>Tab  � Shift-Tab �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饣� ��� �</w:t>
      </w:r>
      <w:r>
        <w:rPr/>
        <w:t>।��</w:t>
      </w:r>
      <w:r>
        <w:rPr/>
        <w:t>饣� �������� �������� �  ����</w:t>
      </w:r>
      <w:r>
        <w:rPr/>
        <w:t>. ��</w:t>
      </w:r>
      <w:r>
        <w:rPr/>
        <w:t>ࠡ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ᮡ�⨩ </w:t>
      </w:r>
      <w:r>
        <w:rPr/>
        <w:t>TWindow  ��</w:t>
      </w:r>
      <w:r>
        <w:rPr/>
        <w:t>ࠡ��</w:t>
      </w:r>
      <w:r>
        <w:rPr/>
        <w:t xml:space="preserve">뢠�� ������� ������� � ������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</w:t>
      </w:r>
      <w:r>
        <w:rPr/>
        <w:t>㬥</w:t>
      </w:r>
      <w:r>
        <w:rPr/>
        <w:t>஢���� ���� ����� ���� ��࠭� ����</w:t>
      </w:r>
      <w:r>
        <w:rPr/>
        <w:t xml:space="preserve">稬� �����蠬� </w:t>
      </w:r>
      <w:r>
        <w:rPr/>
        <w:t>Alt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ialog, ��</w:t>
      </w:r>
      <w:r>
        <w:rPr/>
        <w:t xml:space="preserve">஦�����  ��  </w:t>
      </w:r>
      <w:r>
        <w:rPr/>
        <w:t>TWindow,  �</w:t>
      </w:r>
      <w:r>
        <w:rPr/>
        <w:t>ᯮ������  ���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 ��</w:t>
      </w:r>
      <w:r>
        <w:rPr/>
        <w:t>ࠡ��</w:t>
      </w:r>
      <w:r>
        <w:rPr/>
        <w:t>뢠���  ����������</w:t>
      </w:r>
      <w:r>
        <w:rPr/>
        <w:t>⢨�  � 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 ���</w:t>
      </w:r>
      <w:r>
        <w:rPr/>
        <w:t xml:space="preserve">筮  </w:t>
      </w:r>
      <w:r>
        <w:rPr/>
        <w:t xml:space="preserve">ᮤ�ঠ�  ������  �ࠢ����� </w:t>
      </w:r>
      <w:r>
        <w:rPr/>
        <w:t>⠪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⥫�</w:t>
      </w:r>
      <w:r>
        <w:rPr/>
        <w:t xml:space="preserve">᪨� ��⮤  </w:t>
      </w:r>
      <w:r>
        <w:rPr/>
        <w:t>ExecView  �</w:t>
      </w:r>
      <w:r>
        <w:rPr/>
        <w:t>ᯮ������  ���  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饣� ���⥪��</w:t>
      </w:r>
      <w:r>
        <w:rPr/>
        <w:t>,  ��⠢�� ��</w:t>
      </w:r>
      <w:r>
        <w:rPr/>
        <w:t xml:space="preserve">ꥪ� </w:t>
      </w:r>
      <w:r>
        <w:rPr/>
        <w:t>TDialog � ��</w:t>
      </w:r>
      <w:r>
        <w:rPr/>
        <w:t>㯯� � �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  �  ������� </w:t>
      </w:r>
      <w:r>
        <w:rPr/>
        <w:t>०��</w:t>
      </w:r>
      <w:r>
        <w:rPr/>
        <w:t>.  ��</w:t>
      </w:r>
      <w:r>
        <w:rPr/>
        <w:t xml:space="preserve">ꥪ� </w:t>
      </w:r>
      <w:r>
        <w:rPr/>
        <w:t>TDialog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</w:t>
      </w:r>
      <w:r>
        <w:rPr/>
        <w:t>,  ������</w:t>
      </w:r>
      <w:r>
        <w:rPr/>
        <w:t>㥬� ���짮��⥫��</w:t>
      </w:r>
      <w:r>
        <w:rPr/>
        <w:t>,  ⠪�� ��� ����⨥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 Esc ����������� ��� ��</w:t>
      </w:r>
      <w:r>
        <w:rPr/>
        <w:t xml:space="preserve">室 </w:t>
      </w:r>
      <w:r>
        <w:rPr/>
        <w:t>(cmCancel)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����������� ��� </w:t>
      </w:r>
      <w:r>
        <w:rPr/>
        <w:t xml:space="preserve">ᮡ�⨥ </w:t>
      </w:r>
      <w:r>
        <w:rPr/>
        <w:t>cmDefault (���</w:t>
      </w:r>
      <w:r>
        <w:rPr/>
        <w:t>筮  ����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 </w:t>
      </w:r>
      <w:r>
        <w:rPr/>
        <w:t>㬮�砭��  ��</w:t>
      </w:r>
      <w:r>
        <w:rPr/>
        <w:t>࠭�</w:t>
      </w:r>
      <w:r>
        <w:rPr/>
        <w:t>).  �������  ExecView ��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⥫</w:t>
      </w:r>
      <w:r>
        <w:rPr/>
        <w:t>쭮 ��</w:t>
      </w:r>
      <w:r>
        <w:rPr/>
        <w:t>࠭���� ���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ନ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ନ����� ������  ������  ��  ��   ������ 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����� ��</w:t>
      </w:r>
      <w:r>
        <w:rPr/>
        <w:t>㯯���</w:t>
      </w:r>
      <w:r>
        <w:rPr/>
        <w:t>. ��� �� ����� ������� ��</w:t>
      </w:r>
      <w:r>
        <w:rPr/>
        <w:t>㣨�� 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⠬�.  ���,  ᫥����⥫</w:t>
      </w:r>
      <w:r>
        <w:rPr/>
        <w:t>쭮</w:t>
      </w:r>
      <w:r>
        <w:rPr/>
        <w:t>,  ����� �����</w:t>
      </w:r>
      <w:r>
        <w:rPr/>
        <w:t>묨 �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楯�祪 ����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rame ���</w:t>
      </w:r>
      <w:r>
        <w:rPr/>
        <w:t>ᯥ</w:t>
      </w:r>
      <w:r>
        <w:rPr/>
        <w:t>稢��� �⮡</w:t>
      </w:r>
      <w:r>
        <w:rPr/>
        <w:t>ࠦ����� ࠬ�� ��� ��</w:t>
      </w:r>
      <w:r>
        <w:rPr/>
        <w:t xml:space="preserve">ꥪ⮢ </w:t>
      </w:r>
      <w:r>
        <w:rPr/>
        <w:t>TWindow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  ������  ���  ��</w:t>
      </w:r>
      <w:r>
        <w:rPr/>
        <w:t>६�</w:t>
      </w:r>
      <w:r>
        <w:rPr/>
        <w:t>饭��  �  ������� ����</w:t>
      </w:r>
      <w:r>
        <w:rPr/>
        <w:t>.  ��</w:t>
      </w:r>
      <w:r>
        <w:rPr/>
        <w:t xml:space="preserve">ꥪ�� </w:t>
      </w:r>
      <w:r>
        <w:rPr/>
        <w:t>T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ᯮ������� �⤥�</w:t>
      </w:r>
      <w:r>
        <w:rPr/>
        <w:t>쭮</w:t>
      </w:r>
      <w:r>
        <w:rPr/>
        <w:t>,  � �� �</w:t>
      </w:r>
      <w:r>
        <w:rPr/>
        <w:t>६� ᮢ���⭮ � ��</w:t>
      </w:r>
      <w:r>
        <w:rPr/>
        <w:t>ꥪ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ꥪ� </w:t>
      </w:r>
      <w:r>
        <w:rPr/>
        <w:t>TButton - ��  ����</w:t>
      </w:r>
      <w:r>
        <w:rPr/>
        <w:t>祭��  ��</w:t>
      </w:r>
      <w:r>
        <w:rPr>
          <w:rtl w:val="true"/>
        </w:rPr>
        <w:t>אַ</w:t>
      </w:r>
      <w:r>
        <w:rPr/>
        <w:t>㣮�쭨�</w:t>
      </w:r>
      <w:r>
        <w:rPr/>
        <w:t>, 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樨  </w:t>
      </w:r>
      <w:r>
        <w:rPr/>
        <w:t xml:space="preserve">ᮡ��� � �������� �������� �� �� </w:t>
      </w:r>
      <w:r>
        <w:rPr/>
        <w:t>"����⨨".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ࠧ������� ����� </w:t>
      </w:r>
      <w:r>
        <w:rPr/>
        <w:t>(�</w:t>
      </w:r>
      <w:r>
        <w:rPr/>
        <w:t>ਭ�������</w:t>
      </w:r>
      <w:r>
        <w:rPr/>
        <w:t>) ����������  ����, �</w:t>
      </w:r>
      <w:r>
        <w:rPr/>
        <w:t>।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 xml:space="preserve">롮��  ���  </w:t>
      </w:r>
      <w:r>
        <w:rPr/>
        <w:t>"OK" ��� "Cancel".  ���������� ���� - ��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,  ����� �� ������  ���</w:t>
      </w:r>
      <w:r>
        <w:rPr/>
        <w:t>墠�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뢠�� �� </w:t>
      </w:r>
      <w:r>
        <w:rPr/>
        <w:t>ᮡ���</w:t>
      </w:r>
      <w:r>
        <w:rPr/>
        <w:t xml:space="preserve">, ������ </w:t>
      </w:r>
      <w:r>
        <w:rPr/>
        <w:t>ᮡ��� �� ��� ������</w:t>
      </w:r>
      <w:r>
        <w:rPr/>
        <w:t>. ��</w:t>
      </w:r>
      <w:r>
        <w:rPr/>
        <w:t>ࠡ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⨩ �।��</w:t>
      </w:r>
      <w:r>
        <w:rPr/>
        <w:t>⠢��� ��᪮�</w:t>
      </w:r>
      <w:r>
        <w:rPr/>
        <w:t xml:space="preserve">쪮 </w:t>
      </w:r>
      <w:r>
        <w:rPr/>
        <w:t>ᯮᮡ��  ������  ������</w:t>
      </w:r>
      <w:r>
        <w:rPr/>
        <w:t>:  �</w:t>
      </w:r>
      <w:r>
        <w:rPr/>
        <w:t>롮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쭨�� ������   ��誮�</w:t>
      </w:r>
      <w:r>
        <w:rPr/>
        <w:t xml:space="preserve">,   ����⨥�  ���⪮��  </w:t>
      </w:r>
      <w:r>
        <w:rPr/>
        <w:t>ᨬ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</w:t>
      </w:r>
      <w:r>
        <w:rPr/>
        <w:t xml:space="preserve">஬ ������ �� </w:t>
      </w:r>
      <w:r>
        <w:rPr/>
        <w:t xml:space="preserve">㬮�砭�� �����襩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uster -  ��  ����</w:t>
      </w:r>
      <w:r>
        <w:rPr/>
        <w:t>ࠪ�� ⨯</w:t>
      </w:r>
      <w:r>
        <w:rPr/>
        <w:t>,  �</w:t>
      </w:r>
      <w:r>
        <w:rPr/>
        <w:t>ᯮ��</w:t>
      </w:r>
      <w:r>
        <w:rPr/>
        <w:t xml:space="preserve">㥬� ���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 � ������ᨬ�� ������</w:t>
      </w:r>
      <w:r>
        <w:rPr/>
        <w:t>.  ������  -  ��  ��</w:t>
      </w:r>
      <w:r>
        <w:rPr/>
        <w:t>㯯� 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</w:t>
      </w:r>
      <w:r>
        <w:rPr/>
        <w:t xml:space="preserve">, �����    </w:t>
      </w:r>
      <w:r>
        <w:rPr/>
        <w:t>ॠ������   ���������</w:t>
      </w:r>
      <w:r>
        <w:rPr/>
        <w:t>.   ������  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 ���</w:t>
      </w:r>
      <w:r>
        <w:rPr/>
        <w:t>樨����� �  ��ꥪ</w:t>
      </w:r>
      <w:r>
        <w:rPr/>
        <w:t>⠬�  TLabel,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롨��� �����  �</w:t>
      </w:r>
      <w:r>
        <w:rPr/>
        <w:t>ࠢ����� � ������� �</w:t>
      </w:r>
      <w:r>
        <w:rPr/>
        <w:t>롮� ��⪨</w:t>
      </w:r>
      <w:r>
        <w:rPr/>
        <w:t>. ���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Value,  ���</w:t>
      </w:r>
      <w:r>
        <w:rPr/>
        <w:t>騥 ��</w:t>
      </w:r>
      <w:r>
        <w:rPr/>
        <w:t>।�������  ���</w:t>
      </w:r>
      <w:r>
        <w:rPr/>
        <w:t xml:space="preserve">짮��⥫��  ���祭��  �  </w:t>
      </w:r>
      <w:r>
        <w:rPr/>
        <w:t>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饥 ��</w:t>
      </w:r>
      <w:r>
        <w:rPr/>
        <w:t>࠭��  ����� �ࠢ����� �⮣� ������</w:t>
      </w:r>
      <w:r>
        <w:rPr/>
        <w:t>.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 ��⮤� ��� �</w:t>
      </w:r>
      <w:r>
        <w:rPr/>
        <w:t>ᮢ����  ⥪�⮢��  ������  �  �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. ���   �</w:t>
      </w:r>
      <w:r>
        <w:rPr/>
        <w:t>롮�   ����⮢   �</w:t>
      </w:r>
      <w:r>
        <w:rPr/>
        <w:t>ࠢ�����  �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����� ����� ��� ��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ᨬ� ������  </w:t>
      </w:r>
      <w:r>
        <w:rPr/>
        <w:t xml:space="preserve">- �� </w:t>
      </w:r>
      <w:r>
        <w:rPr/>
        <w:t>ᯥ</w:t>
      </w:r>
      <w:r>
        <w:rPr/>
        <w:t>樠��� �������</w:t>
      </w:r>
      <w:r>
        <w:rPr/>
        <w:t>, 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࠭ ⮫</w:t>
      </w:r>
      <w:r>
        <w:rPr/>
        <w:t>쪮  ����  �����  �</w:t>
      </w:r>
      <w:r>
        <w:rPr/>
        <w:t>ࠢ�����</w:t>
      </w:r>
      <w:r>
        <w:rPr/>
        <w:t>.  �����  ��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�⬥��� ⥪�騩 �����</w:t>
      </w:r>
      <w:r>
        <w:rPr/>
        <w:t>.  ������</w:t>
      </w:r>
      <w:r>
        <w:rPr/>
        <w:t xml:space="preserve">ᨬ� ������ </w:t>
      </w:r>
      <w:r>
        <w:rPr/>
        <w:t>-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�����   ����   �⬥</w:t>
      </w:r>
      <w:r>
        <w:rPr/>
        <w:t>祭�   ��   ������</w:t>
      </w:r>
      <w:r>
        <w:rPr/>
        <w:t>⢮  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enuView � 2 ��� ��⮬�� TMenuBar  �  TMenuBox  �</w:t>
      </w:r>
      <w:r>
        <w:rPr/>
        <w:t>।�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ꥪ��  ��� </w:t>
      </w:r>
      <w:r>
        <w:rPr/>
        <w:t>ᮧ����� �</w:t>
      </w:r>
      <w:r>
        <w:rPr/>
        <w:t>믠����� ���� � �������</w:t>
      </w:r>
      <w:r>
        <w:rPr/>
        <w:t>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� �</w:t>
      </w:r>
      <w:r>
        <w:rPr/>
        <w:t>஢���</w:t>
      </w:r>
      <w:r>
        <w:rPr/>
        <w:t>.  �� ������  ⥪�⮢�  ��</w:t>
      </w:r>
      <w:r>
        <w:rPr/>
        <w:t>ப�  ���  �</w:t>
      </w:r>
      <w:r>
        <w:rPr/>
        <w:t>롮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��</w:t>
      </w:r>
      <w:r>
        <w:rPr/>
        <w:t>ᢥ</w:t>
      </w:r>
      <w:r>
        <w:rPr/>
        <w:t>稢���   �㪢�   ���  ���⪮��  �����</w:t>
      </w:r>
      <w:r>
        <w:rPr/>
        <w:t>)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</w:t>
      </w:r>
      <w:r>
        <w:rPr/>
        <w:t>易��묨  �   �����   �롮</w:t>
      </w:r>
      <w:r>
        <w:rPr/>
        <w:t>஬</w:t>
      </w:r>
      <w:r>
        <w:rPr/>
        <w:t>.   ��⮤�   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� ��</w:t>
      </w:r>
      <w:r>
        <w:rPr/>
        <w:t>堭���   �롮�  ����  �  �������  ��誨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⪨� ����� � ����</w:t>
      </w:r>
      <w:r>
        <w:rPr/>
        <w:t>稥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롮� ����  �⮡</w:t>
      </w:r>
      <w:r>
        <w:rPr/>
        <w:t>ࠦ�����  � ������� ��</w:t>
      </w:r>
      <w:r>
        <w:rPr/>
        <w:t xml:space="preserve">ꥪ� </w:t>
      </w:r>
      <w:r>
        <w:rPr/>
        <w:t>TMenuBar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</w:t>
      </w:r>
      <w:r>
        <w:rPr/>
        <w:t>ਭ������� ��</w:t>
      </w:r>
      <w:r>
        <w:rPr/>
        <w:t xml:space="preserve">ꥪ�� </w:t>
      </w:r>
      <w:r>
        <w:rPr/>
        <w:t>TApplication. �</w:t>
      </w:r>
      <w:r>
        <w:rPr/>
        <w:t>롮�� ���� �⮡</w:t>
      </w:r>
      <w:r>
        <w:rPr/>
        <w:t>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�� ⨯� </w:t>
      </w:r>
      <w:r>
        <w:rPr/>
        <w:t>TMenu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設�</w:t>
      </w:r>
      <w:r>
        <w:rPr/>
        <w:t>⢥ �</w:t>
      </w:r>
      <w:r>
        <w:rPr/>
        <w:t>ணࠬ� �� �� ��</w:t>
      </w:r>
      <w:r>
        <w:rPr/>
        <w:t>뢠�� �������  ��ꥪ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</w:t>
      </w:r>
      <w:r>
        <w:rPr/>
        <w:t xml:space="preserve">뢠� </w:t>
      </w:r>
      <w:r>
        <w:rPr/>
        <w:t xml:space="preserve">TApplication.InitMenuBar     </w:t>
      </w:r>
      <w:r>
        <w:rPr/>
        <w:t>ᮮ</w:t>
      </w:r>
      <w:r>
        <w:rPr/>
        <w:t>⢥�����</w:t>
      </w:r>
      <w:r>
        <w:rPr/>
        <w:t>騬    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 xml:space="preserve">맮��� </w:t>
      </w:r>
      <w:r>
        <w:rPr/>
        <w:t>New,  NewSubMenu, NewItem � NewLine,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</w:t>
      </w:r>
      <w:r>
        <w:rPr/>
        <w:t>, �⮡</w:t>
      </w:r>
      <w:r>
        <w:rPr/>
        <w:t>ࠦ��� � ������������� � �ॡ</w:t>
      </w:r>
      <w:r>
        <w:rPr/>
        <w:t>㥬묨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ࠪ�� ⨯ </w:t>
      </w:r>
      <w:r>
        <w:rPr/>
        <w:t xml:space="preserve">THistory </w:t>
      </w:r>
      <w:r>
        <w:rPr/>
        <w:t>ॠ����� ��</w:t>
      </w:r>
      <w:r>
        <w:rPr/>
        <w:t xml:space="preserve">堭��� �롮�  �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⥫��� ���� Link � HistoryId ���� ����� ��</w:t>
      </w:r>
      <w:r>
        <w:rPr/>
        <w:t xml:space="preserve">ꥪ� </w:t>
      </w:r>
      <w:r>
        <w:rPr/>
        <w:t>T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</w:t>
      </w:r>
      <w:r>
        <w:rPr/>
        <w:t xml:space="preserve">஢���� � </w:t>
      </w:r>
      <w:r>
        <w:rPr/>
        <w:t>TInputLine,  �  �����</w:t>
      </w:r>
      <w:r>
        <w:rPr/>
        <w:t xml:space="preserve">䨪���  </w:t>
      </w:r>
      <w:r>
        <w:rPr/>
        <w:t>ᯨ᪠  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   ��</w:t>
      </w:r>
      <w:r>
        <w:rPr/>
        <w:t>ப�   �����</w:t>
      </w:r>
      <w:r>
        <w:rPr/>
        <w:t xml:space="preserve">.   THistory   </w:t>
      </w:r>
      <w:r>
        <w:rPr/>
        <w:t>ࠡ�</w:t>
      </w:r>
      <w:r>
        <w:rPr/>
        <w:t>⠥�  �  ��⠭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toryWindow � THistory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nputLine -  �� </w:t>
      </w:r>
      <w:r>
        <w:rPr/>
        <w:t>ᯥ</w:t>
      </w:r>
      <w:r>
        <w:rPr/>
        <w:t>樠����</w:t>
      </w:r>
      <w:r>
        <w:rPr/>
        <w:t>஢���� ������ 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 ��</w:t>
      </w:r>
      <w:r>
        <w:rPr/>
        <w:t>ப��� ।���� ��ப� �����</w:t>
      </w:r>
      <w:r>
        <w:rPr/>
        <w:t>.  �� ��</w:t>
      </w:r>
      <w:r>
        <w:rPr/>
        <w:t>ࠡ��</w:t>
      </w:r>
      <w:r>
        <w:rPr/>
        <w:t>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 �</w:t>
      </w:r>
      <w:r>
        <w:rPr/>
        <w:t>ࠢ�����  ����஬</w:t>
      </w:r>
      <w:r>
        <w:rPr/>
        <w:t xml:space="preserve">,  </w:t>
      </w:r>
      <w:r>
        <w:rPr/>
        <w:t>㤠�����  � ��</w:t>
      </w:r>
      <w:r>
        <w:rPr/>
        <w:t>⠢��.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 ���� ⥪��</w:t>
      </w:r>
      <w:r>
        <w:rPr/>
        <w:t>, ����� �</w:t>
      </w:r>
      <w:r>
        <w:rPr/>
        <w:t>ᯮ�</w:t>
      </w:r>
      <w:r>
        <w:rPr/>
        <w:t>짮������ ��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ᬮ�� ᯨ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ꥪ�  </w:t>
      </w:r>
      <w:r>
        <w:rPr/>
        <w:t>TListViewer  -  ��  ����</w:t>
      </w:r>
      <w:r>
        <w:rPr/>
        <w:t>ࠪ�� ������ ⨯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�᫥����� ��ᬮ�� ᯨ᪮� ࠧ�����  த��</w:t>
      </w:r>
      <w:r>
        <w:rPr/>
        <w:t>,  ⠪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stBox. ����   �  ��⮤�  TListViewer  ���������  ���  �⮡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易��� </w:t>
      </w:r>
      <w:r>
        <w:rPr/>
        <w:t>ᯨ᪨  ��ப  �  �ࠢ������  �����   ���  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஫�����</w:t>
      </w:r>
      <w:r>
        <w:rPr/>
        <w:t>. ��</w:t>
      </w:r>
      <w:r>
        <w:rPr/>
        <w:t>ࠡ��</w:t>
      </w:r>
      <w:r>
        <w:rPr/>
        <w:t xml:space="preserve">稪 </w:t>
      </w:r>
      <w:r>
        <w:rPr/>
        <w:t>ᮡ�⨩  ��������  ������  �</w:t>
      </w:r>
      <w:r>
        <w:rPr/>
        <w:t>롮� 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᪠  ��</w:t>
      </w:r>
      <w:r>
        <w:rPr/>
        <w:t>誮�  ���  �� ����������</w:t>
      </w:r>
      <w:r>
        <w:rPr/>
        <w:t>.  ��⮤ Draw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 �஫����</w:t>
      </w:r>
      <w:r>
        <w:rPr/>
        <w:t>.  TListViewer ����� ����</w:t>
      </w:r>
      <w:r>
        <w:rPr/>
        <w:t xml:space="preserve">ࠪ�� ��⮤  </w:t>
      </w:r>
      <w:r>
        <w:rPr/>
        <w:t>Ge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�  ���</w:t>
      </w:r>
      <w:r>
        <w:rPr/>
        <w:t>ᯥ���  ��</w:t>
      </w:r>
      <w:r>
        <w:rPr/>
        <w:t xml:space="preserve">堭�����  </w:t>
      </w:r>
      <w:r>
        <w:rPr/>
        <w:t>ᮧ����� � 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>ࠦ��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stBox, ��᫥�</w:t>
      </w:r>
      <w:r>
        <w:rPr/>
        <w:t xml:space="preserve">㥬� �� </w:t>
      </w:r>
      <w:r>
        <w:rPr/>
        <w:t xml:space="preserve">TListViewer, </w:t>
      </w:r>
      <w:r>
        <w:rPr/>
        <w:t>ॠ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 xml:space="preserve">㥬� ����  </w:t>
      </w:r>
      <w:r>
        <w:rPr/>
        <w:t>ᯨ᪮�</w:t>
      </w:r>
      <w:r>
        <w:rPr/>
        <w:t>,  ⠪��  ���,  ���</w:t>
      </w:r>
      <w:r>
        <w:rPr/>
        <w:t>ਬ��</w:t>
      </w:r>
      <w:r>
        <w:rPr/>
        <w:t xml:space="preserve">,  ����� 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�� </w:t>
      </w:r>
      <w:r>
        <w:rPr/>
        <w:t>TListBox �⮡</w:t>
      </w:r>
      <w:r>
        <w:rPr/>
        <w:t xml:space="preserve">ࠦ��� ᯨ᪨ </w:t>
      </w:r>
      <w:r>
        <w:rPr/>
        <w:t>⠪�� ����⮢ 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  �������⥫</w:t>
      </w:r>
      <w:r>
        <w:rPr/>
        <w:t>쭮�    ���⨪��쭮�   ����</w:t>
      </w:r>
      <w:r>
        <w:rPr/>
        <w:t>ᮩ   �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ਧ��</w:t>
      </w:r>
      <w:r>
        <w:rPr/>
        <w:t>⠫�� ������ �</w:t>
      </w:r>
      <w:r>
        <w:rPr/>
        <w:t xml:space="preserve">஫����� � </w:t>
      </w:r>
      <w:r>
        <w:rPr/>
        <w:t>TListViewer  �� 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��� ��⮤��  </w:t>
      </w:r>
      <w:r>
        <w:rPr/>
        <w:t>TListViewer  ��������  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誮� ��� �</w:t>
      </w:r>
      <w:r>
        <w:rPr/>
        <w:t>१ ����������</w:t>
      </w:r>
      <w:r>
        <w:rPr/>
        <w:t>.  TListBox  �����  �������⥫</w:t>
      </w:r>
      <w:r>
        <w:rPr/>
        <w:t>쭮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</w:t>
      </w:r>
      <w:r>
        <w:rPr/>
        <w:t xml:space="preserve">㪠�뢠�饥  �� ��ꥪ� </w:t>
      </w:r>
      <w:r>
        <w:rPr/>
        <w:t>TCollection.  �� �</w:t>
      </w:r>
      <w:r>
        <w:rPr/>
        <w:t>।��</w:t>
      </w:r>
      <w:r>
        <w:rPr/>
        <w:t>⠢��� ��</w:t>
      </w:r>
      <w:r>
        <w:rPr/>
        <w:t>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ᯥ�⪨ � �</w:t>
      </w:r>
      <w:r>
        <w:rPr/>
        <w:t>롮�</w:t>
      </w:r>
      <w:r>
        <w:rPr/>
        <w:t>.  ����</w:t>
      </w:r>
      <w:r>
        <w:rPr/>
        <w:t>ন��� ������</w:t>
      </w:r>
      <w:r>
        <w:rPr/>
        <w:t>樨 �</w:t>
      </w:r>
      <w:r>
        <w:rPr/>
        <w:t xml:space="preserve">ନ����� ����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</w:t>
      </w:r>
      <w:r>
        <w:rPr/>
        <w:t>⢨�, ����� �</w:t>
      </w:r>
      <w:r>
        <w:rPr/>
        <w:t>믮������� �� �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ꥪ�� �</w:t>
      </w:r>
      <w:r>
        <w:rPr/>
        <w:t>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ꥪ� </w:t>
      </w:r>
      <w:r>
        <w:rPr/>
        <w:t>TScroller �� ������ ��</w:t>
      </w:r>
      <w:r>
        <w:rPr/>
        <w:t>ꥪ�  ���  �</w:t>
      </w:r>
      <w:r>
        <w:rPr/>
        <w:t>஫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 ����  �  ��</w:t>
      </w:r>
      <w:r>
        <w:rPr/>
        <w:t xml:space="preserve">㣮� ����訩 </w:t>
      </w:r>
      <w:r>
        <w:rPr/>
        <w:t>"</w:t>
      </w:r>
      <w:r>
        <w:rPr/>
        <w:t>䮭���</w:t>
      </w:r>
      <w:r>
        <w:rPr/>
        <w:t>"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��� ��������� � �</w:t>
      </w:r>
      <w:r>
        <w:rPr/>
        <w:t>⢥� �� ���� �  ����������  ���  ����⢨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易���� ��ꥪ�� </w:t>
      </w:r>
      <w:r>
        <w:rPr/>
        <w:t>TScrollBar.  ��</w:t>
      </w:r>
      <w:r>
        <w:rPr/>
        <w:t>஫���� ����� ��� ����</w:t>
      </w:r>
      <w:r>
        <w:rPr/>
        <w:t>, HScrol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ScrollId,   ������������   �</w:t>
      </w:r>
      <w:r>
        <w:rPr/>
        <w:t>ࠢ�����    ��ਧ��</w:t>
      </w:r>
      <w:r>
        <w:rPr/>
        <w:t>⠫</w:t>
      </w:r>
      <w:r>
        <w:rPr/>
        <w:t>쭮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�</w:t>
      </w:r>
      <w:r>
        <w:rPr/>
        <w:t>쭮� ����</w:t>
      </w:r>
      <w:r>
        <w:rPr/>
        <w:t>ᠬ� �஫�����</w:t>
      </w:r>
      <w:r>
        <w:rPr/>
        <w:t>. ���� Delta � TScroller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� �</w:t>
      </w:r>
      <w:r>
        <w:rPr/>
        <w:t xml:space="preserve">஫����� �� </w:t>
      </w:r>
      <w:r>
        <w:rPr/>
        <w:t>X � Y ����� � ���</w:t>
      </w:r>
      <w:r>
        <w:rPr>
          <w:rtl w:val="true"/>
        </w:rPr>
        <w:t>ﬨ</w:t>
      </w:r>
      <w:r>
        <w:rPr/>
        <w:t xml:space="preserve">  �  �</w:t>
      </w:r>
      <w:r>
        <w:rPr/>
        <w:t>易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ꥪ�� </w:t>
      </w:r>
      <w:r>
        <w:rPr/>
        <w:t>TScrollBar     ���</w:t>
      </w:r>
      <w:r>
        <w:rPr/>
        <w:t>ᯥ</w:t>
      </w:r>
      <w:r>
        <w:rPr/>
        <w:t>稢���      ���⨪��쭮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ਧ��</w:t>
      </w:r>
      <w:r>
        <w:rPr/>
        <w:t>⠫</w:t>
      </w:r>
      <w:r>
        <w:rPr/>
        <w:t>쭮� �</w:t>
      </w:r>
      <w:r>
        <w:rPr/>
        <w:t>ࠢ�����</w:t>
      </w:r>
      <w:r>
        <w:rPr/>
        <w:t>.   ���</w:t>
      </w:r>
      <w:r>
        <w:rPr/>
        <w:t>祢�   ����</w:t>
      </w:r>
      <w:r>
        <w:rPr/>
        <w:t>:   Value   -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 �</w:t>
      </w:r>
      <w:r>
        <w:rPr/>
        <w:t>஫�����</w:t>
      </w:r>
      <w:r>
        <w:rPr/>
        <w:t xml:space="preserve">,  PgStep   -   </w:t>
      </w:r>
      <w:r>
        <w:rPr/>
        <w:t>ᬥ</w:t>
      </w:r>
      <w:r>
        <w:rPr/>
        <w:t>饭��   �</w:t>
      </w:r>
      <w:r>
        <w:rPr/>
        <w:t>஫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</w:t>
      </w:r>
      <w:r>
        <w:rPr/>
        <w:t>㥬�� � �</w:t>
      </w:r>
      <w:r>
        <w:rPr/>
        <w:t>⢥� �� ����⨥ ��</w:t>
      </w:r>
      <w:r>
        <w:rPr/>
        <w:t xml:space="preserve">誨 ��� ������ </w:t>
      </w:r>
      <w:r>
        <w:rPr/>
        <w:t>PgUp, PgDn; ArrSte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� �</w:t>
      </w:r>
      <w:r>
        <w:rPr/>
        <w:t>஫�����</w:t>
      </w:r>
      <w:r>
        <w:rPr/>
        <w:t>,  �</w:t>
      </w:r>
      <w:r>
        <w:rPr/>
        <w:t>ॡ</w:t>
      </w:r>
      <w:r>
        <w:rPr/>
        <w:t>㥬�� � �</w:t>
      </w:r>
      <w:r>
        <w:rPr/>
        <w:t>⢥� �� ����⨥ ��</w:t>
      </w:r>
      <w:r>
        <w:rPr/>
        <w:t>誨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஫��� � ��� ������ �஫�����  ���</w:t>
      </w:r>
      <w:r>
        <w:rPr/>
        <w:t>筮  �</w:t>
      </w:r>
      <w:r>
        <w:rPr/>
        <w:t>ਭ�������  ��</w:t>
      </w:r>
      <w:r>
        <w:rPr/>
        <w:t>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dow, ��  �</w:t>
      </w:r>
      <w:r>
        <w:rPr/>
        <w:t>ਢ����  �  ᫮�����  ������ ��ࠡ��</w:t>
      </w:r>
      <w:r>
        <w:rPr/>
        <w:t xml:space="preserve">뢠���� </w:t>
      </w:r>
      <w:r>
        <w:rPr/>
        <w:t>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 xml:space="preserve">, ��������� </w:t>
      </w:r>
      <w:r>
        <w:rPr/>
        <w:t>ࠧ��� ���� ������ �ਢ����� � 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�� �஫��஬</w:t>
      </w:r>
      <w:r>
        <w:rPr/>
        <w:t>.  ���</w:t>
      </w:r>
      <w:r>
        <w:rPr/>
        <w:t>祭��  ������  �</w:t>
      </w:r>
      <w:r>
        <w:rPr/>
        <w:t xml:space="preserve">஫����� ������ </w:t>
      </w:r>
      <w:r>
        <w:rPr/>
        <w:t>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>ᮢ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⮢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extDevice -  ��  ᪮���</w:t>
      </w:r>
      <w:r>
        <w:rPr/>
        <w:t xml:space="preserve">騩  </w:t>
      </w:r>
      <w:r>
        <w:rPr/>
        <w:t>TTY  ⨯  ��</w:t>
      </w:r>
      <w:r>
        <w:rPr/>
        <w:t xml:space="preserve">ᬮ��  ⥪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��ன�</w:t>
      </w:r>
      <w:r>
        <w:rPr/>
        <w:t>⢠. �</w:t>
      </w:r>
      <w:r>
        <w:rPr/>
        <w:t>஬� ����� ��⮤��</w:t>
      </w:r>
      <w:r>
        <w:rPr/>
        <w:t>, ��᫥�</w:t>
      </w:r>
      <w:r>
        <w:rPr/>
        <w:t xml:space="preserve">㥬�� �� </w:t>
      </w:r>
      <w:r>
        <w:rPr/>
        <w:t>TSc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T�xtDevice ��</w:t>
      </w:r>
      <w:r>
        <w:rPr/>
        <w:t>।���� ����</w:t>
      </w:r>
      <w:r>
        <w:rPr/>
        <w:t>㠫�� ��⮤� ��� �⥭�� � �����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</w:t>
      </w:r>
      <w:r>
        <w:rPr/>
        <w:t>ன�</w:t>
      </w:r>
      <w:r>
        <w:rPr/>
        <w:t>⢠.  TTextDevice �</w:t>
      </w:r>
      <w:r>
        <w:rPr/>
        <w:t>ᯮ������ ���  ������  ⨯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��� ॠ���� �ࠩ��஢</w:t>
      </w:r>
      <w:r>
        <w:rPr/>
        <w:t>. TTextDevice �</w:t>
      </w:r>
      <w:r>
        <w:rPr/>
        <w:t>ᯮ���� �����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ࠪ�� </w:t>
      </w:r>
      <w:r>
        <w:rPr/>
        <w:t>TSc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Terminal </w:t>
      </w:r>
      <w:r>
        <w:rPr/>
        <w:t>ॠ�����   �ନ���   �  ���ਧ������  �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ப</w:t>
      </w:r>
      <w:r>
        <w:rPr/>
        <w:t>. ������ ���� ��</w:t>
      </w:r>
      <w:r>
        <w:rPr/>
        <w:t>।������ �� ���</w:t>
      </w:r>
      <w:r>
        <w:rPr/>
        <w:t>樠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᪨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ꥪ�� </w:t>
      </w:r>
      <w:r>
        <w:rPr/>
        <w:t>TStaticText    -   ��   �����   ��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 ��� �⮡</w:t>
      </w:r>
      <w:r>
        <w:rPr/>
        <w:t xml:space="preserve">ࠦ���� </w:t>
      </w:r>
      <w:r>
        <w:rPr/>
        <w:t>䨪�</w:t>
      </w:r>
      <w:r>
        <w:rPr/>
        <w:t>஢�����  ��ப</w:t>
      </w:r>
      <w:r>
        <w:rPr/>
        <w:t>,  �</w:t>
      </w:r>
      <w:r>
        <w:rPr/>
        <w:t>।��</w:t>
      </w:r>
      <w:r>
        <w:rPr/>
        <w:t>⠢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Text.  ��� ��������� ��� </w:t>
      </w:r>
      <w:r>
        <w:rPr/>
        <w:t>ᮡ���</w:t>
      </w:r>
      <w:r>
        <w:rPr/>
        <w:t>, ��᫠��� ��. ��� 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� </w:t>
      </w:r>
      <w:r>
        <w:rPr/>
        <w:t>᢮��</w:t>
      </w:r>
      <w:r>
        <w:rPr/>
        <w:t>⢠  �</w:t>
      </w:r>
      <w:r>
        <w:rPr/>
        <w:t>࠭����  ⥪��</w:t>
      </w:r>
      <w:r>
        <w:rPr/>
        <w:t>,  ��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⪠</w:t>
      </w:r>
      <w:r>
        <w:rPr/>
        <w:t>,  �����  �����  ����  ��</w:t>
      </w:r>
      <w:r>
        <w:rPr/>
        <w:t>࠭  � ������� ��</w:t>
      </w:r>
      <w:r>
        <w:rPr/>
        <w:t>誨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⪮�� ������ </w:t>
      </w:r>
      <w:r>
        <w:rPr/>
        <w:t>Alt-������. �������⥫</w:t>
      </w:r>
      <w:r>
        <w:rPr/>
        <w:t xml:space="preserve">쭮� ���� </w:t>
      </w: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���  �  ��㣨�  ������  ����⮬</w:t>
      </w:r>
      <w:r>
        <w:rPr/>
        <w:t>,  ���</w:t>
      </w:r>
      <w:r>
        <w:rPr/>
        <w:t>筮 �</w:t>
      </w:r>
      <w:r>
        <w:rPr/>
        <w:t>ࠢ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⮬</w:t>
      </w:r>
      <w:r>
        <w:rPr/>
        <w:t>,  ����� ��</w:t>
      </w:r>
      <w:r>
        <w:rPr/>
        <w:t>ࠡ��</w:t>
      </w:r>
      <w:r>
        <w:rPr/>
        <w:t xml:space="preserve">뢠�� �� </w:t>
      </w:r>
      <w:r>
        <w:rPr/>
        <w:t>ᮡ���  ��⪨</w:t>
      </w:r>
      <w:r>
        <w:rPr/>
        <w:t>. 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 �</w:t>
      </w:r>
      <w:r>
        <w:rPr/>
        <w:t>롨</w:t>
      </w:r>
      <w:r>
        <w:rPr/>
        <w:t>ࠥ�  �</w:t>
      </w:r>
      <w:r>
        <w:rPr/>
        <w:t>易���  �����  �</w:t>
      </w:r>
      <w:r>
        <w:rPr/>
        <w:t>ࠢ�����</w:t>
      </w:r>
      <w:r>
        <w:rPr/>
        <w:t>,  � �</w:t>
      </w:r>
      <w:r>
        <w:rPr/>
        <w:t>롮� �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ࠢ����� ���ᢥ</w:t>
      </w:r>
      <w:r>
        <w:rPr/>
        <w:t>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ꥪ� </w:t>
      </w:r>
      <w:r>
        <w:rPr/>
        <w:t>TStatusLine  �</w:t>
      </w:r>
      <w:r>
        <w:rPr/>
        <w:t>।�����</w:t>
      </w:r>
      <w:r>
        <w:rPr/>
        <w:t>祭  ���  �⮡</w:t>
      </w:r>
      <w:r>
        <w:rPr/>
        <w:t>ࠦ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� ���</w:t>
      </w:r>
      <w:r>
        <w:rPr/>
        <w:t>筮 �  ������  ��</w:t>
      </w:r>
      <w:r>
        <w:rPr/>
        <w:t>ப�  �࠭�</w:t>
      </w:r>
      <w:r>
        <w:rPr/>
        <w:t>.  ��</w:t>
      </w:r>
      <w:r>
        <w:rPr/>
        <w:t>ப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1 </w:t>
      </w:r>
      <w:r>
        <w:rPr/>
        <w:t>ᨬ��� � ����� �� �ਭ� �࠭�</w:t>
      </w:r>
      <w:r>
        <w:rPr/>
        <w:t>.  ��� ��</w:t>
      </w:r>
      <w:r>
        <w:rPr/>
        <w:t>ꥪ�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᪮� �⮡</w:t>
      </w:r>
      <w:r>
        <w:rPr/>
        <w:t>ࠦ����</w:t>
      </w:r>
      <w:r>
        <w:rPr/>
        <w:t xml:space="preserve">,  </w:t>
      </w:r>
      <w:r>
        <w:rPr/>
        <w:t>ॠ����� �� ᮡ��� �ணࠬ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�   �����   �����   ��</w:t>
      </w:r>
      <w:r>
        <w:rPr/>
        <w:t>誮�   ���  ����祩  �����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⢮ �</w:t>
      </w:r>
      <w:r>
        <w:rPr/>
        <w:t>ணࠬ� ��</w:t>
      </w:r>
      <w:r>
        <w:rPr/>
        <w:t xml:space="preserve">稭��� </w:t>
      </w:r>
      <w:r>
        <w:rPr/>
        <w:t>ࠡ��� �</w:t>
      </w:r>
      <w:r>
        <w:rPr/>
        <w:t>⠭����� �������</w:t>
      </w:r>
      <w:r>
        <w:rPr/>
        <w:t>栬� ��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enuBar, TDeskTop  � TStatusLine.  �������⥫�� ���� T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 xml:space="preserve">稢��� 㪠��⥫� </w:t>
      </w:r>
      <w:r>
        <w:rPr/>
        <w:t xml:space="preserve">Items � </w:t>
      </w:r>
      <w:r>
        <w:rPr/>
        <w:t xml:space="preserve">㪠��⥫� </w:t>
      </w:r>
      <w:r>
        <w:rPr/>
        <w:t>D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Items  </w:t>
      </w:r>
      <w:r>
        <w:rPr/>
        <w:t xml:space="preserve">㪠�뢠��  ��  ⥪�騩  �易���  </w:t>
      </w:r>
      <w:r>
        <w:rPr/>
        <w:t>ᯨ᮪  ����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tatusItem. �� </w:t>
      </w:r>
      <w:r>
        <w:rPr/>
        <w:t>ᮤ�ন�  �⮡ࠦ����  ��ப�</w:t>
      </w:r>
      <w:r>
        <w:rPr/>
        <w:t>,  ���  �  ����</w:t>
      </w:r>
      <w:r>
        <w:rPr/>
        <w:t>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蠬� �  ���樨</w:t>
      </w:r>
      <w:r>
        <w:rPr/>
        <w:t xml:space="preserve">஢����� ᫮�� </w:t>
      </w:r>
      <w:r>
        <w:rPr/>
        <w:t xml:space="preserve">Command.  ���� Defs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易��� </w:t>
      </w:r>
      <w:r>
        <w:rPr/>
        <w:t xml:space="preserve">ᯨ᮪ ����ᥩ </w:t>
      </w:r>
      <w:r>
        <w:rPr/>
        <w:t>PStatusDef,  �</w:t>
      </w:r>
      <w:r>
        <w:rPr/>
        <w:t>ᯮ��</w:t>
      </w:r>
      <w:r>
        <w:rPr/>
        <w:t>㥬� ��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饩 ���⥪�⭮�        ���</w:t>
      </w:r>
      <w:r>
        <w:rPr/>
        <w:t>᪠���</w:t>
      </w:r>
      <w:r>
        <w:rPr/>
        <w:t>.       TStatusLine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</w:t>
      </w:r>
      <w:r>
        <w:rPr/>
        <w:t>஢�����</w:t>
      </w:r>
      <w:r>
        <w:rPr/>
        <w:t>, �</w:t>
      </w:r>
      <w:r>
        <w:rPr/>
        <w:t xml:space="preserve">ᯮ���� </w:t>
      </w:r>
      <w:r>
        <w:rPr/>
        <w:t>TApplication.Init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⢮ ���������   ����⮢,   ��</w:t>
      </w:r>
      <w:r>
        <w:rPr/>
        <w:t xml:space="preserve">஦������   ��   </w:t>
      </w:r>
      <w:r>
        <w:rPr/>
        <w:t>T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��⮪�</w:t>
      </w:r>
      <w:r>
        <w:rPr/>
        <w:t xml:space="preserve">, </w:t>
      </w:r>
      <w:r>
        <w:rPr/>
        <w:t>䠩�� ����</w:t>
      </w:r>
      <w:r>
        <w:rPr/>
        <w:t>ᮢ</w:t>
      </w:r>
      <w:r>
        <w:rPr/>
        <w:t>, ������</w:t>
      </w:r>
      <w:r>
        <w:rPr/>
        <w:t xml:space="preserve">樨 � </w:t>
      </w:r>
      <w:r>
        <w:rPr/>
        <w:t>ᯨ᪨ ��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⮪ </w:t>
      </w:r>
      <w:r>
        <w:rPr/>
        <w:t>-  �� ����</w:t>
      </w:r>
      <w:r>
        <w:rPr/>
        <w:t>饭�� ��ꥪ� ��� ��</w:t>
      </w:r>
      <w:r>
        <w:rPr/>
        <w:t>ࠡ�⪨ ����� � �</w:t>
      </w:r>
      <w:r>
        <w:rPr/>
        <w:t>뢮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</w:t>
      </w:r>
      <w:r>
        <w:rPr/>
        <w:t>樮���� ���</w:t>
      </w:r>
      <w:r>
        <w:rPr/>
        <w:t>ன�</w:t>
      </w:r>
      <w:r>
        <w:rPr/>
        <w:t xml:space="preserve">⢠�  �  </w:t>
      </w:r>
      <w:r>
        <w:rPr/>
        <w:t>䠩���  �</w:t>
      </w:r>
      <w:r>
        <w:rPr/>
        <w:t>/�  ���  ��</w:t>
      </w:r>
      <w:r>
        <w:rPr/>
        <w:t>ࠡ�⪨  �</w:t>
      </w:r>
      <w:r>
        <w:rPr/>
        <w:t>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���� ࠧ�����  ⨯��  ������  ������  ���� �।�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 ������ �</w:t>
      </w:r>
      <w:r>
        <w:rPr/>
        <w:t>㭪権</w:t>
      </w:r>
      <w:r>
        <w:rPr/>
        <w:t>.  �</w:t>
      </w:r>
      <w:r>
        <w:rPr/>
        <w:t xml:space="preserve">ᯮ���� ��⮪� </w:t>
      </w:r>
      <w:r>
        <w:rPr/>
        <w:t>Turbo Vision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���������  ��⮤�  �</w:t>
      </w:r>
      <w:r>
        <w:rPr/>
        <w:t>/� ⠪�� ��� Read � Write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>ࠡ��</w:t>
      </w:r>
      <w:r>
        <w:rPr/>
        <w:t xml:space="preserve">뢠�� </w:t>
      </w:r>
      <w:r>
        <w:rPr/>
        <w:t>ᮤ�ন��� �� ��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ream -   ��  ������  ����</w:t>
      </w:r>
      <w:r>
        <w:rPr/>
        <w:t>ࠪ��  ��</w:t>
      </w:r>
      <w:r>
        <w:rPr/>
        <w:t>ꥪ�</w:t>
      </w:r>
      <w:r>
        <w:rPr/>
        <w:t>,  ���</w:t>
      </w:r>
      <w:r>
        <w:rPr/>
        <w:t>ᯥ</w:t>
      </w:r>
      <w:r>
        <w:rPr/>
        <w:t>稢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/� �� � �� ���</w:t>
      </w:r>
      <w:r>
        <w:rPr/>
        <w:t>ன�</w:t>
      </w:r>
      <w:r>
        <w:rPr/>
        <w:t>⢠  �����.  TStream  �</w:t>
      </w:r>
      <w:r>
        <w:rPr/>
        <w:t>।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Status, </w:t>
      </w:r>
      <w:r>
        <w:rPr/>
        <w:t xml:space="preserve">㪠�뢠�饥 �� </w:t>
      </w:r>
      <w:r>
        <w:rPr/>
        <w:t>०�� ����</w:t>
      </w:r>
      <w:r>
        <w:rPr/>
        <w:t xml:space="preserve">㯠 </w:t>
      </w:r>
      <w:r>
        <w:rPr/>
        <w:t>(⮫</w:t>
      </w:r>
      <w:r>
        <w:rPr/>
        <w:t>쪮 �� �⥭��</w:t>
      </w:r>
      <w:r>
        <w:rPr/>
        <w:t>,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 �⥭��/������), � ���� ErrorInfo �����</w:t>
      </w:r>
      <w:r>
        <w:rPr/>
        <w:t>頥� �訡�� �</w:t>
      </w:r>
      <w:r>
        <w:rPr/>
        <w:t>/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� 7 ����</w:t>
      </w:r>
      <w:r>
        <w:rPr/>
        <w:t>㠫��� ��⮤��</w:t>
      </w:r>
      <w:r>
        <w:rPr/>
        <w:t>:  Flush, GetPos, GetSize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, Truncate � Write.  ��� ������ ���� ��</w:t>
      </w:r>
      <w:r>
        <w:rPr/>
        <w:t>४����  ���  ��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�</w:t>
      </w:r>
      <w:r>
        <w:rPr/>
        <w:t>஢����� ⨯��  ��⮪��</w:t>
      </w:r>
      <w:r>
        <w:rPr/>
        <w:t xml:space="preserve">.  ��  </w:t>
      </w:r>
      <w:r>
        <w:rPr/>
        <w:t>㢨���</w:t>
      </w:r>
      <w:r>
        <w:rPr/>
        <w:t>,  �� 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��� ���⥣�� ��� ��஦�����  </w:t>
      </w:r>
      <w:r>
        <w:rPr/>
        <w:t>TDosStream,  TEmsStre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BufStream. �������� ⠪ �� ��⮤� CopyFrom, Error, Get, Read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, Write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ꥪ⮢    ������   ����   ��</w:t>
      </w:r>
      <w:r>
        <w:rPr/>
        <w:t>ॣ����஢���</w:t>
      </w:r>
      <w:r>
        <w:rPr/>
        <w:t>, 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Type ��  ⮣�,  ���  ��  �����  �</w:t>
      </w:r>
      <w:r>
        <w:rPr/>
        <w:t>ᯮ�</w:t>
      </w:r>
      <w:r>
        <w:rPr/>
        <w:t>짮����  �   ��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⨯�  ��</w:t>
      </w:r>
      <w:r>
        <w:rPr/>
        <w:t xml:space="preserve">ꥪ⮢  </w:t>
      </w:r>
      <w:r>
        <w:rPr/>
        <w:t xml:space="preserve">Turbo  Vision </w:t>
      </w:r>
      <w:r>
        <w:rPr/>
        <w:t>㦥 ��</w:t>
      </w:r>
      <w:r>
        <w:rPr/>
        <w:t xml:space="preserve">ॣ����஢��� </w:t>
      </w:r>
      <w:r>
        <w:rPr/>
        <w:t>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� </w:t>
      </w:r>
      <w:r>
        <w:rPr/>
        <w:t>RegisterType � ����� 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⮪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DosStream -   ��   </w:t>
      </w:r>
      <w:r>
        <w:rPr/>
        <w:t>ᯥ</w:t>
      </w:r>
      <w:r>
        <w:rPr/>
        <w:t>樠����</w:t>
      </w:r>
      <w:r>
        <w:rPr/>
        <w:t>஢����   ��⮪</w:t>
      </w:r>
      <w:r>
        <w:rPr/>
        <w:t xml:space="preserve">,   </w:t>
      </w:r>
      <w:r>
        <w:rPr/>
        <w:t>ॠ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ਧ������ ��⮪   </w:t>
      </w:r>
      <w:r>
        <w:rPr/>
        <w:t xml:space="preserve">䠩��   </w:t>
      </w:r>
      <w:r>
        <w:rPr/>
        <w:t xml:space="preserve">DOS.   ����  Handle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� ��</w:t>
      </w:r>
      <w:r>
        <w:rPr/>
        <w:t>ࠡ��</w:t>
      </w:r>
      <w:r>
        <w:rPr/>
        <w:t xml:space="preserve">稪� 䠩�� </w:t>
      </w:r>
      <w:r>
        <w:rPr/>
        <w:t>DOS.  �����</w:t>
      </w:r>
      <w:r>
        <w:rPr/>
        <w:t xml:space="preserve">ࠪ�� </w:t>
      </w:r>
      <w:r>
        <w:rPr/>
        <w:t xml:space="preserve">Init </w:t>
      </w:r>
      <w:r>
        <w:rPr/>
        <w:t xml:space="preserve">ᮧ���� ��⮪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  ������ </w:t>
      </w:r>
      <w:r>
        <w:rPr/>
        <w:t xml:space="preserve">䠩�� � </w:t>
      </w:r>
      <w:r>
        <w:rPr/>
        <w:t>०���� ����</w:t>
      </w:r>
      <w:r>
        <w:rPr/>
        <w:t>㯠</w:t>
      </w:r>
      <w:r>
        <w:rPr/>
        <w:t>.  TDosStream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ࠪ��  ��⮤�  </w:t>
      </w:r>
      <w:r>
        <w:rPr/>
        <w:t>TStream,  ��  �</w:t>
      </w:r>
      <w:r>
        <w:rPr/>
        <w:t>᪫�</w:t>
      </w:r>
      <w:r>
        <w:rPr/>
        <w:t xml:space="preserve">祭���  </w:t>
      </w:r>
      <w:r>
        <w:rPr/>
        <w:t>Flush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 ⮫</w:t>
      </w:r>
      <w:r>
        <w:rPr/>
        <w:t>쪮 ��� ���</w:t>
      </w:r>
      <w:r>
        <w:rPr/>
        <w:t>ਧ������� ��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ਧ����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BufStream </w:t>
      </w:r>
      <w:r>
        <w:rPr/>
        <w:t xml:space="preserve">ॠ�����  ���ਧ�������  ����� </w:t>
      </w:r>
      <w:r>
        <w:rPr/>
        <w:t>TDosStream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� BufSize </w:t>
      </w:r>
      <w:r>
        <w:rPr/>
        <w:t xml:space="preserve">㪠�뢠�� ��������� � </w:t>
      </w:r>
      <w:r>
        <w:rPr/>
        <w:t>ࠧ��� ����</w:t>
      </w:r>
      <w:r>
        <w:rPr/>
        <w:t>. ���� BufPt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End ��</w:t>
      </w:r>
      <w:r>
        <w:rPr/>
        <w:t>।�����   ⥪����  �  ��᫥����  ������  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ࠪ�� ��⮤ </w:t>
      </w:r>
      <w:r>
        <w:rPr/>
        <w:t>TStream.Flush ��</w:t>
      </w:r>
      <w:r>
        <w:rPr/>
        <w:t>।���� ���  ��</w:t>
      </w:r>
      <w:r>
        <w:rPr/>
        <w:t>⠫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���� ����</w:t>
      </w:r>
      <w:r>
        <w:rPr/>
        <w:t>砥�  ������  � ����� ��� ����</w:t>
      </w:r>
      <w:r>
        <w:rPr/>
        <w:t>७��� ���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⮪� </w:t>
      </w:r>
      <w:r>
        <w:rPr/>
        <w:t>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ᯥ</w:t>
      </w:r>
      <w:r>
        <w:rPr/>
        <w:t>樠����</w:t>
      </w:r>
      <w:r>
        <w:rPr/>
        <w:t xml:space="preserve">஢���� ��⮪ </w:t>
      </w:r>
      <w:r>
        <w:rPr/>
        <w:t xml:space="preserve">TEmsStream </w:t>
      </w:r>
      <w:r>
        <w:rPr/>
        <w:t>ॠ����� ��⮪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�����.  ���� ���� </w:t>
      </w:r>
      <w:r>
        <w:rPr/>
        <w:t>ᮤ�ঠ�  ��ࠡ��</w:t>
      </w:r>
      <w:r>
        <w:rPr/>
        <w:t xml:space="preserve">稪  </w:t>
      </w:r>
      <w:r>
        <w:rPr/>
        <w:t>EMS,  �᫮  ��</w:t>
      </w:r>
      <w:r>
        <w:rPr/>
        <w:t>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⮪� � ⥪���� ������ ���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 xml:space="preserve">ᮢ </w:t>
      </w:r>
      <w:r>
        <w:rPr/>
        <w:t xml:space="preserve">- �� </w:t>
      </w:r>
      <w:r>
        <w:rPr/>
        <w:t>ᯥ</w:t>
      </w:r>
      <w:r>
        <w:rPr/>
        <w:t>樠��� ��� ��⮪�</w:t>
      </w:r>
      <w:r>
        <w:rPr/>
        <w:t>,  � ���</w:t>
      </w:r>
      <w:r>
        <w:rPr/>
        <w:t>஬ ��</w:t>
      </w:r>
      <w:r>
        <w:rPr/>
        <w:t>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) ����� ������</w:t>
      </w:r>
      <w:r>
        <w:rPr/>
        <w:t>஢����� � ������� ��ப���� ���</w:t>
      </w:r>
      <w:r>
        <w:rPr/>
        <w:t>祩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஦�����  </w:t>
      </w:r>
      <w:r>
        <w:rPr/>
        <w:t>䠩�� ����</w:t>
      </w:r>
      <w:r>
        <w:rPr/>
        <w:t xml:space="preserve">ᮢ �� </w:t>
      </w:r>
      <w:r>
        <w:rPr/>
        <w:t xml:space="preserve">TStream,  TResourceFile </w:t>
      </w:r>
      <w:r>
        <w:rPr/>
        <w:t>ᮤ�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 ��</w:t>
      </w:r>
      <w:r>
        <w:rPr/>
        <w:t>뢠�饥 ��⮪  �  䠩���  ����</w:t>
      </w:r>
      <w:r>
        <w:rPr/>
        <w:t>ᮢ</w:t>
      </w:r>
      <w:r>
        <w:rPr/>
        <w:t>.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  �</w:t>
      </w:r>
      <w:r>
        <w:rPr/>
        <w:t>१ �</w:t>
      </w:r>
      <w:r>
        <w:rPr/>
        <w:t xml:space="preserve">맮� </w:t>
      </w:r>
      <w:r>
        <w:rPr/>
        <w:t>Get(Key),  ��� Key - ��</w:t>
      </w:r>
      <w:r>
        <w:rPr/>
        <w:t>ப��� ������</w:t>
      </w:r>
      <w:r>
        <w:rPr/>
        <w:t>.  ��⮤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��</w:t>
      </w:r>
      <w:r>
        <w:rPr/>
        <w:t>࠭�� �����  �  �������  ���</w:t>
      </w:r>
      <w:r>
        <w:rPr/>
        <w:t>祬</w:t>
      </w:r>
      <w:r>
        <w:rPr/>
        <w:t>;  ��⮤  KeyAt 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�</w:t>
      </w:r>
      <w:r>
        <w:rPr/>
        <w:t>;  Flush �����</w:t>
      </w:r>
      <w:r>
        <w:rPr/>
        <w:t>뢠�� �� ��������� � ��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</w:t>
      </w:r>
      <w:r>
        <w:rPr/>
        <w:t xml:space="preserve">㤠��� ����� � ����� ���祬  �  </w:t>
      </w:r>
      <w:r>
        <w:rPr/>
        <w:t>Count  �����</w:t>
      </w:r>
      <w:r>
        <w:rPr/>
        <w:t>頥� 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⮢ 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Collection </w:t>
      </w:r>
      <w:r>
        <w:rPr/>
        <w:t>ॠ�����  �����  ����⮢</w:t>
      </w:r>
      <w:r>
        <w:rPr/>
        <w:t>,  ������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�� </w:t>
      </w:r>
      <w:r>
        <w:rPr/>
        <w:t>ࠧ����� ⨯��</w:t>
      </w:r>
      <w:r>
        <w:rPr/>
        <w:t>.  � �⫨</w:t>
      </w:r>
      <w:r>
        <w:rPr/>
        <w:t>稥 �� ���</w:t>
      </w:r>
      <w:r>
        <w:rPr/>
        <w:t>ᨢ��</w:t>
      </w:r>
      <w:r>
        <w:rPr/>
        <w:t xml:space="preserve">, ������� � </w:t>
      </w:r>
      <w:r>
        <w:rPr/>
        <w:t>ᯨ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 ���  �</w:t>
      </w:r>
      <w:r>
        <w:rPr/>
        <w:t>몮�</w:t>
      </w:r>
      <w:r>
        <w:rPr/>
        <w:t>,  ��������  Turbo  Vision  ����</w:t>
      </w:r>
      <w:r>
        <w:rPr/>
        <w:t>᪠��  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. Collection   -   ��    ����</w:t>
      </w:r>
      <w:r>
        <w:rPr/>
        <w:t>ࠪ⭠�    ����   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�</w:t>
      </w:r>
      <w:r>
        <w:rPr/>
        <w:t>஢����� ������</w:t>
      </w:r>
      <w:r>
        <w:rPr/>
        <w:t xml:space="preserve">権  </w:t>
      </w:r>
      <w:r>
        <w:rPr/>
        <w:t>⠪�� ��� TSortedCollection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Items - </w:t>
      </w:r>
      <w:r>
        <w:rPr/>
        <w:t>㪠��⥫� ��  ���</w:t>
      </w:r>
      <w:r>
        <w:rPr/>
        <w:t>ᨢ  ����⮢</w:t>
      </w:r>
      <w:r>
        <w:rPr/>
        <w:t>.  �</w:t>
      </w:r>
      <w:r>
        <w:rPr/>
        <w:t>஬�  ����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 �    </w:t>
      </w:r>
      <w:r>
        <w:rPr/>
        <w:t>㤠�����</w:t>
      </w:r>
      <w:r>
        <w:rPr/>
        <w:t>,    TCollection    �</w:t>
      </w:r>
      <w:r>
        <w:rPr/>
        <w:t>।��</w:t>
      </w:r>
      <w:r>
        <w:rPr/>
        <w:t>⠢���  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樮���� �</w:t>
      </w:r>
      <w:r>
        <w:rPr/>
        <w:t>ணࠬ�</w:t>
      </w:r>
      <w:r>
        <w:rPr/>
        <w:t>.  ��������  �����  ����  ��</w:t>
      </w:r>
      <w:r>
        <w:rPr/>
        <w:t>᪠��஢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��� ��᫥����� ����� �� ��</w:t>
      </w:r>
      <w:r>
        <w:rPr/>
        <w:t>宦����� �᫮���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</w:t>
      </w:r>
      <w:r>
        <w:rPr/>
        <w:t>஢�ન</w:t>
      </w:r>
      <w:r>
        <w:rPr/>
        <w:t>,  ��</w:t>
      </w:r>
      <w:r>
        <w:rPr/>
        <w:t>।�������  ���</w:t>
      </w:r>
      <w:r>
        <w:rPr/>
        <w:t>짮��⥫��</w:t>
      </w:r>
      <w:r>
        <w:rPr/>
        <w:t>.  �  �������  ��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��  �����  �</w:t>
      </w:r>
      <w:r>
        <w:rPr/>
        <w:t>믮����� ����</w:t>
      </w:r>
      <w:r>
        <w:rPr/>
        <w:t>⢨�,  ��</w:t>
      </w:r>
      <w:r>
        <w:rPr/>
        <w:t>।���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஢��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SortedCollection </w:t>
      </w:r>
      <w:r>
        <w:rPr/>
        <w:t>ॠ�����   ��������</w:t>
      </w:r>
      <w:r>
        <w:rPr/>
        <w:t>,   �����</w:t>
      </w:r>
      <w:r>
        <w:rPr/>
        <w:t>஢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</w:t>
      </w:r>
      <w:r>
        <w:rPr/>
        <w:t>஢�� ��।����� �१  ����</w:t>
      </w:r>
      <w:r>
        <w:rPr/>
        <w:t>㠫��  ����</w:t>
      </w:r>
      <w:r>
        <w:rPr/>
        <w:t>ࠪ�� 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. �������⥫</w:t>
      </w:r>
      <w:r>
        <w:rPr/>
        <w:t>쭮 ��� ��</w:t>
      </w:r>
      <w:r>
        <w:rPr/>
        <w:t>஦����� ⨯ ����� �������� �ॡ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㯮�冷祭����� ��� ������樨 ��ꥪ⮢ ���  ⨯�</w:t>
      </w:r>
      <w:r>
        <w:rPr/>
        <w:t>.  ��⮤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</w:t>
      </w:r>
      <w:r>
        <w:rPr/>
        <w:t xml:space="preserve">ন��� �� </w:t>
      </w:r>
      <w:r>
        <w:rPr/>
        <w:t>㯮�冷祭�� � 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⮤�� ����</w:t>
      </w:r>
      <w:r>
        <w:rPr/>
        <w:t>筮�� ���</w:t>
      </w:r>
      <w:r>
        <w:rPr/>
        <w:t xml:space="preserve">᪠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ringCollection -  ��  ���⮥ ���</w:t>
      </w:r>
      <w:r>
        <w:rPr/>
        <w:t xml:space="preserve">७�� </w:t>
      </w:r>
      <w:r>
        <w:rPr/>
        <w:t>TSorted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ࠡ�⪨ �����஢����� ������</w:t>
      </w:r>
      <w:r>
        <w:rPr/>
        <w:t>樨 ��</w:t>
      </w:r>
      <w:r>
        <w:rPr/>
        <w:t xml:space="preserve">ப </w:t>
      </w:r>
      <w:r>
        <w:rPr/>
        <w:t>Turbo  Pascal.  ��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Item </w:t>
      </w:r>
      <w:r>
        <w:rPr/>
        <w:t>㤠���  ������  ��</w:t>
      </w:r>
      <w:r>
        <w:rPr/>
        <w:t>ப� �� ������</w:t>
      </w:r>
      <w:r>
        <w:rPr/>
        <w:t>樨</w:t>
      </w:r>
      <w:r>
        <w:rPr/>
        <w:t>.  ��� ����� �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��</w:t>
      </w:r>
      <w:r>
        <w:rPr/>
        <w:t>ப �� ��⮪� �।��</w:t>
      </w:r>
      <w:r>
        <w:rPr/>
        <w:t>⠢���� ����</w:t>
      </w:r>
      <w:r>
        <w:rPr/>
        <w:t xml:space="preserve">㠫��  ��⮤� </w:t>
      </w:r>
      <w:r>
        <w:rPr/>
        <w:t>Pu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</w:t>
      </w:r>
      <w:r>
        <w:rPr/>
        <w:t>樨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sourceCollection </w:t>
      </w:r>
      <w:r>
        <w:rPr/>
        <w:t>ॠ�����    ��������     ��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ᮢ ����ᮢ</w:t>
      </w:r>
      <w:r>
        <w:rPr/>
        <w:t>,   �</w:t>
      </w:r>
      <w:r>
        <w:rPr/>
        <w:t xml:space="preserve">ᯮ����  </w:t>
      </w:r>
      <w:r>
        <w:rPr/>
        <w:t>䠩��  ����</w:t>
      </w:r>
      <w:r>
        <w:rPr/>
        <w:t>ᮢ</w:t>
      </w:r>
      <w:r>
        <w:rPr/>
        <w:t>.  ��⮤�  Free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tem, KeyOf,  PutItem ⨯� TStringCollection  ��</w:t>
      </w:r>
      <w:r>
        <w:rPr/>
        <w:t>४�</w:t>
      </w:r>
      <w:r>
        <w:rPr/>
        <w:t>뢠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᪨ ��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StringList </w:t>
      </w:r>
      <w:r>
        <w:rPr/>
        <w:t>ॠ����� ᯥ</w:t>
      </w:r>
      <w:r>
        <w:rPr/>
        <w:t>樠��� ���  ��</w:t>
      </w:r>
      <w:r>
        <w:rPr/>
        <w:t>ப�����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 ��ப�� ����� �������� �१ �᫮��� ������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⮤ </w:t>
      </w:r>
      <w:r>
        <w:rPr/>
        <w:t xml:space="preserve">Get.  ���� Count </w:t>
      </w:r>
      <w:r>
        <w:rPr/>
        <w:t>ᮤ�ন� �᫮ ��ப � ��</w:t>
      </w:r>
      <w:r>
        <w:rPr/>
        <w:t>ꥪ�</w:t>
      </w:r>
      <w:r>
        <w:rPr/>
        <w:t>.  T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頥� ������몮��   ⥪⮢�  �</w:t>
      </w:r>
      <w:r>
        <w:rPr/>
        <w:t>ணࠬ��</w:t>
      </w:r>
      <w:r>
        <w:rPr/>
        <w:t>.  ���</w:t>
      </w:r>
      <w:r>
        <w:rPr/>
        <w:t>᪨  ��ப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⮪�</w:t>
      </w:r>
      <w:r>
        <w:rPr/>
        <w:t>,  �</w:t>
      </w:r>
      <w:r>
        <w:rPr/>
        <w:t xml:space="preserve">ᯮ���� �����ࠪ�� </w:t>
      </w:r>
      <w:r>
        <w:rPr/>
        <w:t xml:space="preserve">Load. �⮡� </w:t>
      </w:r>
      <w:r>
        <w:rPr/>
        <w:t>ᮧ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ᯨ᮪ ��ப</w:t>
      </w:r>
      <w:r>
        <w:rPr/>
        <w:t>, �</w:t>
      </w:r>
      <w:r>
        <w:rPr/>
        <w:t xml:space="preserve">ᯮ���� </w:t>
      </w:r>
      <w:r>
        <w:rPr/>
        <w:t>TStrList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ringList �</w:t>
      </w:r>
      <w:r>
        <w:rPr/>
        <w:t>।��</w:t>
      </w:r>
      <w:r>
        <w:rPr/>
        <w:t>⠢��� ����� ⮫</w:t>
      </w:r>
      <w:r>
        <w:rPr/>
        <w:t xml:space="preserve">쪮 � �������饬� </w:t>
      </w:r>
      <w:r>
        <w:rPr/>
        <w:t>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 � �᫮��� ������</w:t>
      </w:r>
      <w:r>
        <w:rPr/>
        <w:t>樥�</w:t>
      </w:r>
      <w:r>
        <w:rPr/>
        <w:t>. TStrListMaker �</w:t>
      </w:r>
      <w:r>
        <w:rPr/>
        <w:t>।��</w:t>
      </w:r>
      <w:r>
        <w:rPr/>
        <w:t>⠢��� ��⮤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</w:t>
      </w:r>
      <w:r>
        <w:rPr/>
        <w:t>ப� �  ᯨ᮪  ��ப</w:t>
      </w:r>
      <w:r>
        <w:rPr/>
        <w:t>,  �  ��⮤  Store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᮪ ��ப � ��⮪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