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 xml:space="preserve">祣� </w:t>
      </w:r>
      <w:r>
        <w:rPr/>
        <w:t>Turbo Vision?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⠪�� Turbo Vision?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</w:t>
      </w:r>
      <w:r>
        <w:rPr/>
        <w:t>室��� �����</w:t>
      </w:r>
      <w:r>
        <w:rPr/>
        <w:t>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⮩ �����</w:t>
      </w:r>
      <w:r>
        <w:rPr/>
        <w:t>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1. �������� TURBO VISION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1. ������������ ������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窠 ������� �</w:t>
      </w:r>
      <w:r>
        <w:rPr/>
        <w:t>ணࠬ��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 </w:t>
      </w:r>
      <w:r>
        <w:rPr/>
        <w:t>ࠧࠡ��� �ணࠬ�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Turbo Vision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��</w:t>
      </w:r>
      <w:r>
        <w:rPr/>
        <w:t>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���</w:t>
      </w:r>
      <w:r>
        <w:rPr/>
        <w:t>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�</w:t>
      </w:r>
      <w:r>
        <w:rPr/>
        <w:t>ꥪ��</w:t>
      </w:r>
      <w:r>
        <w:rPr/>
        <w:t>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㣨� ������</w:t>
      </w:r>
      <w:r>
        <w:rPr/>
        <w:t>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lo, World!" � Turbo Vision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믮������ </w:t>
      </w:r>
      <w:r>
        <w:rPr/>
        <w:t>HELLO.PAS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믠���騥 ����</w:t>
      </w:r>
      <w:r>
        <w:rPr/>
        <w:t>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 ����</w:t>
      </w:r>
      <w:r>
        <w:rPr/>
        <w:t>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室</w:t>
      </w:r>
      <w:r>
        <w:rPr/>
        <w:t>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HELLO.PAS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ਪ������ ��</w:t>
      </w:r>
      <w:r>
        <w:rPr/>
        <w:t>ꥪ�</w:t>
      </w:r>
      <w:r>
        <w:rPr/>
        <w:t>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ꥪ� ���������� ����</w:t>
      </w:r>
      <w:r>
        <w:rPr/>
        <w:t>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믮������ � �⫠���</w:t>
      </w:r>
      <w:r>
        <w:rPr/>
        <w:t>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</w:t>
      </w:r>
      <w:r>
        <w:rPr/>
        <w:t>ணࠬ��</w:t>
      </w:r>
      <w:r>
        <w:rPr/>
        <w:t>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⮤ </w:t>
      </w:r>
      <w:r>
        <w:rPr/>
        <w:t>Init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⮤ </w:t>
      </w:r>
      <w:r>
        <w:rPr/>
        <w:t>Run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⮤ </w:t>
      </w:r>
      <w:r>
        <w:rPr/>
        <w:t>Done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⮣�</w:t>
      </w:r>
      <w:r>
        <w:rPr/>
        <w:t>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2. ��������� �������� � TURBO VISION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>
          <w:rtl w:val="true"/>
        </w:rPr>
        <w:t>ࢠ</w:t>
      </w:r>
      <w:r>
        <w:rPr/>
        <w:t xml:space="preserve">� �ணࠬ�� � </w:t>
      </w:r>
      <w:r>
        <w:rPr/>
        <w:t>Turbo Vision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࠭�</w:t>
      </w:r>
      <w:r>
        <w:rPr/>
        <w:t>, ����� ���� � ��</w:t>
      </w:r>
      <w:r>
        <w:rPr/>
        <w:t>ப� �����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</w:t>
      </w:r>
      <w:r>
        <w:rPr/>
        <w:t>࠭�</w:t>
      </w:r>
      <w:r>
        <w:rPr/>
        <w:t>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ப� �����</w:t>
      </w:r>
      <w:r>
        <w:rPr/>
        <w:t>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���� ������</w:t>
      </w:r>
      <w:r>
        <w:rPr/>
        <w:t>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</w:t>
      </w:r>
      <w:r>
        <w:rPr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砭�� �� �������</w:t>
      </w:r>
      <w:r>
        <w:rPr/>
        <w:t>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⨥ ����</w:t>
      </w:r>
      <w:r>
        <w:rPr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⠭���⭮� ��</w:t>
      </w:r>
      <w:r>
        <w:rPr/>
        <w:t>ଫ���� ����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樠������ ����</w:t>
      </w:r>
      <w:r>
        <w:rPr/>
        <w:t>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⮤ </w:t>
      </w:r>
      <w:r>
        <w:rPr/>
        <w:t>Insert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⨥ ����</w:t>
      </w:r>
      <w:r>
        <w:rPr/>
        <w:t>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�</w:t>
      </w:r>
      <w:r>
        <w:rPr/>
        <w:t>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ᬮ�� � �� ����</w:t>
      </w:r>
      <w:r>
        <w:rPr/>
        <w:t>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 �����</w:t>
      </w:r>
      <w:r>
        <w:rPr/>
        <w:t>?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 xml:space="preserve">訩 </w:t>
      </w:r>
      <w:r>
        <w:rPr/>
        <w:t xml:space="preserve">ᯮᮡ ��� </w:t>
      </w:r>
      <w:r>
        <w:rPr/>
        <w:t>Write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⮩ ��</w:t>
      </w:r>
      <w:r>
        <w:rPr/>
        <w:t xml:space="preserve">ᬮ�� </w:t>
      </w:r>
      <w:r>
        <w:rPr/>
        <w:t>䠩���</w:t>
      </w:r>
      <w:r>
        <w:rPr/>
        <w:t>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⥭�� ⥪�⮢��� </w:t>
      </w:r>
      <w:r>
        <w:rPr/>
        <w:t>䠩��</w:t>
      </w:r>
      <w:r>
        <w:rPr/>
        <w:t>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ਧ������ �</w:t>
      </w:r>
      <w:r>
        <w:rPr/>
        <w:t>뢮�</w:t>
      </w:r>
      <w:r>
        <w:rPr/>
        <w:t>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</w:t>
      </w:r>
      <w:r>
        <w:rPr/>
        <w:t>뢮��</w:t>
      </w:r>
      <w:r>
        <w:rPr/>
        <w:t>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뫪� ⥪�� � ����</w:t>
      </w:r>
      <w:r>
        <w:rPr/>
        <w:t>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뢮�  </w:t>
      </w:r>
      <w:r>
        <w:rPr/>
        <w:t>ᮤ�ন���� ����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쪮 �뢮����</w:t>
      </w:r>
      <w:r>
        <w:rPr/>
        <w:t>?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஫���� ����� � ����</w:t>
      </w:r>
      <w:r>
        <w:rPr/>
        <w:t>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᪮�</w:t>
      </w:r>
      <w:r>
        <w:rPr/>
        <w:t>쪮 ������� ����⮢ � ����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㤠 �������� �㭪樮���쭮���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 ����</w:t>
      </w:r>
      <w:r>
        <w:rPr/>
        <w:t>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믮������ �����쭮�� ����������� ����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ࠢ�����</w:t>
      </w:r>
      <w:r>
        <w:rPr/>
        <w:t>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ଠ��� ������ � �� </w:t>
      </w:r>
      <w:r>
        <w:rPr/>
        <w:t>㬮�砭��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⨢�� ������ �</w:t>
      </w:r>
      <w:r>
        <w:rPr/>
        <w:t>ࠢ�����</w:t>
      </w:r>
      <w:r>
        <w:rPr/>
        <w:t>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롮�</w:t>
      </w:r>
      <w:r>
        <w:rPr/>
        <w:t>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�����</w:t>
      </w:r>
      <w:r>
        <w:rPr/>
        <w:t>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祭�� ������</w:t>
      </w:r>
      <w:r>
        <w:rPr/>
        <w:t>ᨬ�� ������</w:t>
      </w:r>
      <w:r>
        <w:rPr/>
        <w:t>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 ������</w:t>
      </w:r>
      <w:r>
        <w:rPr/>
        <w:t>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⪨ �</w:t>
      </w:r>
      <w:r>
        <w:rPr/>
        <w:t>ࠢ����� ����⮢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ப� �����</w:t>
      </w:r>
      <w:r>
        <w:rPr/>
        <w:t>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⠭���� � ����</w:t>
      </w:r>
      <w:r>
        <w:rPr/>
        <w:t>祭�� ������</w:t>
      </w:r>
      <w:r>
        <w:rPr/>
        <w:t>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⪨� ������ � ���</w:t>
      </w:r>
      <w:r>
        <w:rPr/>
        <w:t>䫨���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室 �� ���������� ����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㣨� ������ �</w:t>
      </w:r>
      <w:r>
        <w:rPr/>
        <w:t>ࠢ�����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᪨� ⥪��</w:t>
      </w:r>
      <w:r>
        <w:rPr/>
        <w:t>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ᬮ�� ᯨ᪠</w:t>
      </w:r>
      <w:r>
        <w:rPr/>
        <w:t>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ᯨ᪠</w:t>
      </w:r>
      <w:r>
        <w:rPr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⠭����� ��������� ����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2. ���������������� � TURBO VISION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3. �������� ��������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</w:t>
      </w:r>
      <w:r>
        <w:rPr/>
        <w:t>ꥪ⮢</w:t>
      </w:r>
      <w:r>
        <w:rPr/>
        <w:t>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ࠪ�� ��</w:t>
      </w:r>
      <w:r>
        <w:rPr/>
        <w:t>ꥪ��</w:t>
      </w:r>
      <w:r>
        <w:rPr/>
        <w:t>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ࠪ�� ��⮤�</w:t>
      </w:r>
      <w:r>
        <w:rPr/>
        <w:t>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஦����� ⨯� � �������� ��</w:t>
      </w:r>
      <w:r>
        <w:rPr/>
        <w:t>ꥪ⮢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����</w:t>
      </w:r>
      <w:r>
        <w:rPr/>
        <w:t>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஦�����</w:t>
      </w:r>
      <w:r>
        <w:rPr/>
        <w:t>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⮤� </w:t>
      </w:r>
      <w:r>
        <w:rPr/>
        <w:t>Turbo Vision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ࠪ�� ��⮤�</w:t>
      </w:r>
      <w:r>
        <w:rPr/>
        <w:t>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ᥢ������ࠪ�� ��⮤�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㠫�� ��⮤�</w:t>
      </w:r>
      <w:r>
        <w:rPr/>
        <w:t>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᪨� ��⮤�</w:t>
      </w:r>
      <w:r>
        <w:rPr/>
        <w:t>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Turbo Vision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⨢�� ⨯� ��</w:t>
      </w:r>
      <w:r>
        <w:rPr/>
        <w:t>ꥪ⮢</w:t>
      </w:r>
      <w:r>
        <w:rPr/>
        <w:t>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Point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ct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bject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� ����⮢</w:t>
      </w:r>
      <w:r>
        <w:rPr/>
        <w:t>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㯯�</w:t>
      </w:r>
      <w:r>
        <w:rPr/>
        <w:t>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ࠪ⭠� ��</w:t>
      </w:r>
      <w:r>
        <w:rPr/>
        <w:t>㯯�</w:t>
      </w:r>
      <w:r>
        <w:rPr/>
        <w:t>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</w:t>
      </w:r>
      <w:r>
        <w:rPr/>
        <w:t>࠭�</w:t>
      </w:r>
      <w:r>
        <w:rPr/>
        <w:t>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ணࠬ��</w:t>
      </w:r>
      <w:r>
        <w:rPr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ਪ����� �ணࠬ��</w:t>
      </w:r>
      <w:r>
        <w:rPr/>
        <w:t>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����</w:t>
      </w:r>
      <w:r>
        <w:rPr/>
        <w:t>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ନ����� ������ ������</w:t>
      </w:r>
      <w:r>
        <w:rPr/>
        <w:t>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</w:t>
      </w:r>
      <w:r>
        <w:rPr/>
        <w:t>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ப� �����</w:t>
      </w:r>
      <w:r>
        <w:rPr/>
        <w:t>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ᬮ�� ᯨ᪮�</w:t>
      </w:r>
      <w:r>
        <w:rPr/>
        <w:t>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ꥪ�� �</w:t>
      </w:r>
      <w:r>
        <w:rPr/>
        <w:t>஫�����</w:t>
      </w:r>
      <w:r>
        <w:rPr/>
        <w:t>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⮢� ���</w:t>
      </w:r>
      <w:r>
        <w:rPr/>
        <w:t>ன�</w:t>
      </w:r>
      <w:r>
        <w:rPr/>
        <w:t>⢠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᪨� ⥪��</w:t>
      </w:r>
      <w:r>
        <w:rPr/>
        <w:t>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ப� �����</w:t>
      </w:r>
      <w:r>
        <w:rPr/>
        <w:t>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</w:t>
      </w:r>
      <w:r>
        <w:rPr/>
        <w:t>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⮪�</w:t>
      </w:r>
      <w:r>
        <w:rPr/>
        <w:t>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⮪� </w:t>
      </w:r>
      <w:r>
        <w:rPr/>
        <w:t>DOS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ਧ������ ��⮪�</w:t>
      </w:r>
      <w:r>
        <w:rPr/>
        <w:t>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⮪� </w:t>
      </w:r>
      <w:r>
        <w:rPr/>
        <w:t>EMS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/>
        <w:t>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樨</w:t>
      </w:r>
      <w:r>
        <w:rPr/>
        <w:t>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஢���� ������</w:t>
      </w:r>
      <w:r>
        <w:rPr/>
        <w:t>樨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�</w:t>
      </w:r>
      <w:r>
        <w:rPr/>
        <w:t>ப</w:t>
      </w:r>
      <w:r>
        <w:rPr/>
        <w:t>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樨 ����</w:t>
      </w:r>
      <w:r>
        <w:rPr/>
        <w:t>ᮢ</w:t>
      </w:r>
      <w:r>
        <w:rPr/>
        <w:t>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᪨ ��ப</w:t>
      </w:r>
      <w:r>
        <w:rPr/>
        <w:t>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4. ������� ��������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ࠢ����� �࠭��</w:t>
      </w:r>
      <w:r>
        <w:rPr/>
        <w:t>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</w:t>
      </w:r>
      <w:r>
        <w:rPr/>
        <w:t>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⠭���� �������� �����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 xml:space="preserve">祭�� </w:t>
      </w:r>
      <w:r>
        <w:rPr/>
        <w:t>TPoint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 xml:space="preserve">祭�� </w:t>
      </w:r>
      <w:r>
        <w:rPr/>
        <w:t>TRect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 xml:space="preserve">न���� </w:t>
      </w:r>
      <w:r>
        <w:rPr/>
        <w:t>Turbo Vision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���� ������� ����⮢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ਠ�</w:t>
      </w:r>
      <w:r>
        <w:rPr/>
        <w:t>쭮���</w:t>
      </w:r>
      <w:r>
        <w:rPr/>
        <w:t>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ᮢ���� �� �ॡ������</w:t>
      </w:r>
      <w:r>
        <w:rPr/>
        <w:t>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⠭���� ���������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</w:t>
      </w:r>
      <w:r>
        <w:rPr/>
        <w:t>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㯯� � ������ ���������</w:t>
      </w:r>
      <w:r>
        <w:rPr/>
        <w:t>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祭�� ��㯯�</w:t>
      </w:r>
      <w:r>
        <w:rPr/>
        <w:t>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㣮� ����� �� </w:t>
      </w:r>
      <w:r>
        <w:rPr/>
        <w:t>Z-</w:t>
      </w:r>
      <w:r>
        <w:rPr/>
        <w:t>㯮�冷稢����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㯯��� �������</w:t>
      </w:r>
      <w:r>
        <w:rPr/>
        <w:t>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/>
        <w:t>裡 ����� �����묨 ����</w:t>
      </w:r>
      <w:r>
        <w:rPr/>
        <w:t>⠬�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</w:t>
      </w:r>
      <w:r>
        <w:rPr/>
        <w:t>ꥪ⮢</w:t>
      </w:r>
      <w:r>
        <w:rPr/>
        <w:t>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ਭ����������</w:t>
      </w:r>
      <w:r>
        <w:rPr/>
        <w:t>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 ��</w:t>
      </w:r>
      <w:r>
        <w:rPr/>
        <w:t>ॢ� ������� ����⮢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롮� � ��⨢����� ������� ����⮢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宦����� ��⨢���� �����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</w:t>
      </w:r>
      <w:r>
        <w:rPr/>
        <w:t>ᤥ���� ������ ����� ��⨢��</w:t>
      </w:r>
      <w:r>
        <w:rPr/>
        <w:t>?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窠 ��⨢����</w:t>
      </w:r>
      <w:r>
        <w:rPr/>
        <w:t>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�� ������</w:t>
      </w:r>
      <w:r>
        <w:rPr/>
        <w:t>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䨪��� ��������� ������� ����⮢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</w:t>
      </w:r>
      <w:r>
        <w:rPr/>
        <w:t>Options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Selectable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TopSelect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irstClick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ramed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PreProcess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PostProcess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Buffered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Tileable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CenterX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CenterY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Centered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</w:t>
      </w:r>
      <w:r>
        <w:rPr/>
        <w:t>GrowMode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fGrowLoX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fGrowLoY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fGrowHiX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fGrowHiY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fGrowAll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fGrowRel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</w:t>
      </w:r>
      <w:r>
        <w:rPr/>
        <w:t>DragMode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mDragMove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mDragGrow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mLimitLoX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mLimitLoY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mLimitHiX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mLimitHiY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mLimitAll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</w:t>
      </w:r>
      <w:r>
        <w:rPr/>
        <w:t>State � SetState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⢨� �� ��������� ���</w:t>
      </w:r>
      <w:r>
        <w:rPr>
          <w:rtl w:val="true"/>
        </w:rPr>
        <w:t>ﭨ</w:t>
      </w:r>
      <w:r>
        <w:rPr/>
        <w:t>�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���� �����</w:t>
      </w:r>
      <w:r>
        <w:rPr/>
        <w:t>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</w:t>
      </w:r>
      <w:r>
        <w:rPr/>
        <w:t>梥⮢</w:t>
      </w:r>
      <w:r>
        <w:rPr/>
        <w:t>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�� </w:t>
      </w:r>
      <w:r>
        <w:rPr/>
        <w:t>梥⮢</w:t>
      </w:r>
      <w:r>
        <w:rPr/>
        <w:t>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⮤ </w:t>
      </w:r>
      <w:r>
        <w:rPr/>
        <w:t>GetColor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४��⨥ </w:t>
      </w:r>
      <w:r>
        <w:rPr/>
        <w:t>梥⮢ �� 㬮�砭��</w:t>
      </w:r>
      <w:r>
        <w:rPr/>
        <w:t>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 ����� </w:t>
      </w:r>
      <w:r>
        <w:rPr/>
        <w:t>梥⮢</w:t>
      </w:r>
      <w:r>
        <w:rPr/>
        <w:t>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5. ���������������� ����������� ���������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饭�� </w:t>
      </w:r>
      <w:r>
        <w:rPr/>
        <w:t>Turbo Vision � �����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⥭�� ����� ���</w:t>
      </w:r>
      <w:r>
        <w:rPr/>
        <w:t>짮��⥫�</w:t>
      </w:r>
      <w:r>
        <w:rPr/>
        <w:t>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த� ᮡ�⨩</w:t>
      </w:r>
      <w:r>
        <w:rPr/>
        <w:t>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ᮡ�⨩</w:t>
      </w:r>
      <w:r>
        <w:rPr/>
        <w:t>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 ��</w:t>
      </w:r>
      <w:r>
        <w:rPr/>
        <w:t>誨</w:t>
      </w:r>
      <w:r>
        <w:rPr/>
        <w:t>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 ����������</w:t>
      </w:r>
      <w:r>
        <w:rPr/>
        <w:t>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</w:t>
      </w:r>
      <w:r>
        <w:rPr/>
        <w:t>ᮮ�</w:t>
      </w:r>
      <w:r>
        <w:rPr/>
        <w:t>饭��</w:t>
      </w:r>
      <w:r>
        <w:rPr/>
        <w:t>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�����" </w:t>
      </w:r>
      <w:r>
        <w:rPr/>
        <w:t>ᮡ���</w:t>
      </w:r>
      <w:r>
        <w:rPr/>
        <w:t>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 �������</w:t>
      </w:r>
      <w:r>
        <w:rPr/>
        <w:t>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।�� ᮡ�⨩</w:t>
      </w:r>
      <w:r>
        <w:rPr/>
        <w:t>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 xml:space="preserve">㤠 ��室�� </w:t>
      </w:r>
      <w:r>
        <w:rPr/>
        <w:t>ᮡ���</w:t>
      </w:r>
      <w:r>
        <w:rPr/>
        <w:t>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㤠 ���� </w:t>
      </w:r>
      <w:r>
        <w:rPr/>
        <w:t>ᮡ���</w:t>
      </w:r>
      <w:r>
        <w:rPr/>
        <w:t>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樮��</w:t>
      </w:r>
      <w:r>
        <w:rPr/>
        <w:t>஢���� ᮡ���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⨢�� </w:t>
      </w:r>
      <w:r>
        <w:rPr/>
        <w:t>ᮡ���</w:t>
      </w:r>
      <w:r>
        <w:rPr/>
        <w:t>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騥 </w:t>
      </w:r>
      <w:r>
        <w:rPr/>
        <w:t>ᮡ���</w:t>
      </w:r>
      <w:r>
        <w:rPr/>
        <w:t>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</w:t>
      </w:r>
      <w:r>
        <w:rPr/>
        <w:t>।������ ���</w:t>
      </w:r>
      <w:r>
        <w:rPr/>
        <w:t>짮��⥫��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᪨஢���� ᮡ�⨩</w:t>
      </w:r>
      <w:r>
        <w:rPr/>
        <w:t>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</w:t>
      </w:r>
      <w:r>
        <w:rPr/>
        <w:t>Phase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।������ ������</w:t>
      </w:r>
      <w:r>
        <w:rPr/>
        <w:t>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뢠��� ������</w:t>
      </w:r>
      <w:r>
        <w:rPr/>
        <w:t>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襭�� � ����饭�� ������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ࠡ�⪠ ᮡ�⨩</w:t>
      </w:r>
      <w:r>
        <w:rPr/>
        <w:t>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ᮡ���</w:t>
      </w:r>
      <w:r>
        <w:rPr/>
        <w:t>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⪠ </w:t>
      </w:r>
      <w:r>
        <w:rPr/>
        <w:t>ᮡ�⨩</w:t>
      </w:r>
      <w:r>
        <w:rPr/>
        <w:t>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 xml:space="preserve">㦭� </w:t>
      </w:r>
      <w:r>
        <w:rPr/>
        <w:t>ᮡ���</w:t>
      </w:r>
      <w:r>
        <w:rPr/>
        <w:t>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䨪��� ��堭���� </w:t>
      </w:r>
      <w:r>
        <w:rPr/>
        <w:t>ᮡ�⨩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ࠫ����� ᡮ� ᮡ�⨩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 xml:space="preserve">४��⨥ </w:t>
      </w:r>
      <w:r>
        <w:rPr/>
        <w:t>GetEvent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ᯮ�</w:t>
      </w:r>
      <w:r>
        <w:rPr/>
        <w:t>짮������ �</w:t>
      </w:r>
      <w:r>
        <w:rPr/>
        <w:t>६�</w:t>
      </w:r>
      <w:r>
        <w:rPr/>
        <w:t>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⢨� ������� ����⮢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।����</w:t>
      </w:r>
      <w:r>
        <w:rPr/>
        <w:t>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饭�� ����� �����묨 ����</w:t>
      </w:r>
      <w:r>
        <w:rPr/>
        <w:t>⠬�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</w:t>
      </w:r>
      <w:r>
        <w:rPr/>
        <w:t>ࠡ��</w:t>
      </w:r>
      <w:r>
        <w:rPr/>
        <w:t xml:space="preserve">뢠�� ��騥 </w:t>
      </w:r>
      <w:r>
        <w:rPr/>
        <w:t>ᮮ�</w:t>
      </w:r>
      <w:r>
        <w:rPr/>
        <w:t>饭��</w:t>
      </w:r>
      <w:r>
        <w:rPr/>
        <w:t>?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 ��</w:t>
      </w:r>
      <w:r>
        <w:rPr/>
        <w:t>-�����?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ᢥ���</w:t>
      </w:r>
      <w:r>
        <w:rPr/>
        <w:t>?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맮� </w:t>
      </w:r>
      <w:r>
        <w:rPr/>
        <w:t>HandleEvent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⥪�⭠� ������</w:t>
      </w:r>
      <w:r>
        <w:rPr/>
        <w:t>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6. ��������� �������� ��������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</w:t>
      </w:r>
      <w:r>
        <w:rPr/>
        <w:t>祣�</w:t>
      </w:r>
      <w:r>
        <w:rPr/>
        <w:t>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���</w:t>
      </w:r>
      <w:r>
        <w:rPr/>
        <w:t>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⮤ </w:t>
      </w:r>
      <w:r>
        <w:rPr/>
        <w:t>ValidView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㣨� �訡��</w:t>
      </w:r>
      <w:r>
        <w:rPr/>
        <w:t>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饭�� �� �訡���</w:t>
      </w:r>
      <w:r>
        <w:rPr/>
        <w:t>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᭮��� ���ॡ�⥫�</w:t>
      </w:r>
      <w:r>
        <w:rPr/>
        <w:t>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7. ���������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ꥪ�� ������樨</w:t>
      </w:r>
      <w:r>
        <w:rPr/>
        <w:t>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/>
        <w:t>᪨� ࠧ���</w:t>
      </w:r>
      <w:r>
        <w:rPr/>
        <w:t>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/>
        <w:t>䨧�</w:t>
      </w:r>
      <w:r>
        <w:rPr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஢�ઠ ⨯�� � ������</w:t>
      </w:r>
      <w:r>
        <w:rPr/>
        <w:t>樨</w:t>
      </w:r>
      <w:r>
        <w:rPr/>
        <w:t>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樨 �� ��ꥪ⮢</w:t>
      </w:r>
      <w:r>
        <w:rPr/>
        <w:t>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</w:t>
      </w:r>
      <w:r>
        <w:rPr/>
        <w:t>樨</w:t>
      </w:r>
      <w:r>
        <w:rPr/>
        <w:t>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樮��� ��⮤�</w:t>
      </w:r>
      <w:r>
        <w:rPr/>
        <w:t>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ForEach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</w:t>
      </w:r>
      <w:r>
        <w:rPr/>
        <w:t>LastThat � FirstThat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஢���� ������</w:t>
      </w:r>
      <w:r>
        <w:rPr/>
        <w:t>樨</w:t>
      </w:r>
      <w:r>
        <w:rPr/>
        <w:t>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樨 ��</w:t>
      </w:r>
      <w:r>
        <w:rPr/>
        <w:t>ப</w:t>
      </w:r>
      <w:r>
        <w:rPr/>
        <w:t>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</w:t>
      </w:r>
      <w:r>
        <w:rPr/>
        <w:t>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��</w:t>
      </w:r>
      <w:r>
        <w:rPr/>
        <w:t>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</w:t>
      </w:r>
      <w:r>
        <w:rPr/>
        <w:t>樨</w:t>
      </w:r>
      <w:r>
        <w:rPr/>
        <w:t>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樨 � �</w:t>
      </w:r>
      <w:r>
        <w:rPr/>
        <w:t>ࠢ����� �������</w:t>
      </w:r>
      <w:r>
        <w:rPr/>
        <w:t>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8. ������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: �/� ��</w:t>
      </w:r>
      <w:r>
        <w:rPr/>
        <w:t>ꥪ⮢</w:t>
      </w:r>
      <w:r>
        <w:rPr/>
        <w:t>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⢥�: ��⮪�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⮪� ����� ��������</w:t>
      </w:r>
      <w:r>
        <w:rPr/>
        <w:t>묨</w:t>
      </w:r>
      <w:r>
        <w:rPr/>
        <w:t>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ࠢ����� ��</w:t>
      </w:r>
      <w:r>
        <w:rPr/>
        <w:t>ꥪ</w:t>
      </w:r>
      <w:r>
        <w:rPr/>
        <w:t>⠬� � ��⮪�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魮��� �</w:t>
      </w:r>
      <w:r>
        <w:rPr/>
        <w:t>ᯮ�</w:t>
      </w:r>
      <w:r>
        <w:rPr/>
        <w:t>짮����� ��⮪��</w:t>
      </w:r>
      <w:r>
        <w:rPr/>
        <w:t>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⠭���� ��⮪�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⥭�� � ������ ��⮪�</w:t>
      </w:r>
      <w:r>
        <w:rPr/>
        <w:t>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뢮� � ��⮪</w:t>
      </w:r>
      <w:r>
        <w:rPr/>
        <w:t>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 ��⮪�</w:t>
      </w:r>
      <w:r>
        <w:rPr/>
        <w:t>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</w:t>
      </w:r>
      <w:r>
        <w:rPr/>
        <w:t>砥 �訡��</w:t>
      </w:r>
      <w:r>
        <w:rPr/>
        <w:t>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⮪�</w:t>
      </w:r>
      <w:r>
        <w:rPr/>
        <w:t>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</w:t>
      </w:r>
      <w:r>
        <w:rPr/>
        <w:t>짮����� ��ꥪ⮢ � ��⮪��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⮤� </w:t>
      </w:r>
      <w:r>
        <w:rPr/>
        <w:t>Load � Store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⮪�</w:t>
      </w:r>
      <w:r>
        <w:rPr/>
        <w:t>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</w:t>
      </w:r>
      <w:r>
        <w:rPr/>
        <w:t>ID ��</w:t>
      </w:r>
      <w:r>
        <w:rPr/>
        <w:t>ꥪ⮢</w:t>
      </w:r>
      <w:r>
        <w:rPr/>
        <w:t>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⮬���</w:t>
      </w:r>
      <w:r>
        <w:rPr/>
        <w:t>᪨� ����</w:t>
      </w:r>
      <w:r>
        <w:rPr/>
        <w:t>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</w:t>
      </w:r>
      <w:r>
        <w:rPr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堭��� ��⮪��</w:t>
      </w:r>
      <w:r>
        <w:rPr/>
        <w:t>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Put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Get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 xml:space="preserve">ࠡ�⪠ </w:t>
      </w:r>
      <w:r>
        <w:rPr/>
        <w:t xml:space="preserve">nil </w:t>
      </w:r>
      <w:r>
        <w:rPr/>
        <w:t>㪠��⥫�� �� ��ꥪ�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樨 � ��⮪��</w:t>
      </w:r>
      <w:r>
        <w:rPr/>
        <w:t>: ����� �</w:t>
      </w:r>
      <w:r>
        <w:rPr/>
        <w:t>ਬ��</w:t>
      </w:r>
      <w:r>
        <w:rPr/>
        <w:t>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 ��⮤�� </w:t>
      </w:r>
      <w:r>
        <w:rPr/>
        <w:t>Store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ॣ����</w:t>
      </w:r>
      <w:r>
        <w:rPr/>
        <w:t>樨</w:t>
      </w:r>
      <w:r>
        <w:rPr/>
        <w:t>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</w:t>
      </w:r>
      <w:r>
        <w:rPr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 ��⮪</w:t>
      </w:r>
      <w:r>
        <w:rPr/>
        <w:t>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࠭��</w:t>
      </w:r>
      <w:r>
        <w:rPr/>
        <w:t>?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 ������� �������⮢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�� �������� �����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࠭���� � ����</w:t>
      </w:r>
      <w:r>
        <w:rPr/>
        <w:t>㧪� ������ �</w:t>
      </w:r>
      <w:r>
        <w:rPr/>
        <w:t>࠭�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஢���� ��⮪��</w:t>
      </w:r>
      <w:r>
        <w:rPr/>
        <w:t>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אַ</w:t>
      </w:r>
      <w:r>
        <w:rPr/>
        <w:t>� ����� � ��⮪��</w:t>
      </w:r>
      <w:r>
        <w:rPr/>
        <w:t>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��</w:t>
      </w:r>
      <w:r>
        <w:rPr/>
        <w:t>ꥪ�� � ��⮪�</w:t>
      </w:r>
      <w:r>
        <w:rPr/>
        <w:t>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஥��஢���� ���� ��⮪��</w:t>
      </w:r>
      <w:r>
        <w:rPr/>
        <w:t>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ࠡ�⪠ �</w:t>
      </w:r>
      <w:r>
        <w:rPr/>
        <w:t>訡�� ��⮪�</w:t>
      </w:r>
      <w:r>
        <w:rPr/>
        <w:t>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9. �������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祣� �</w:t>
      </w:r>
      <w:r>
        <w:rPr/>
        <w:t>ᯮ������� ������</w:t>
      </w:r>
      <w:r>
        <w:rPr/>
        <w:t>?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��</w:t>
      </w:r>
      <w:r>
        <w:rPr/>
        <w:t>?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</w:t>
      </w:r>
      <w:r>
        <w:rPr/>
        <w:t>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⥭�� �����</w:t>
      </w:r>
      <w:r>
        <w:rPr/>
        <w:t>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᮪ ��ப</w:t>
      </w:r>
      <w:r>
        <w:rPr/>
        <w:t>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</w:t>
      </w:r>
      <w:r>
        <w:rPr/>
        <w:t>ᯨ᪮� ��ப</w:t>
      </w:r>
      <w:r>
        <w:rPr/>
        <w:t>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10. ������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⫠��� �</w:t>
      </w:r>
      <w:r>
        <w:rPr/>
        <w:t xml:space="preserve">ணࠬ� �� </w:t>
      </w:r>
      <w:r>
        <w:rPr/>
        <w:t>Turbo Vision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 �� �������</w:t>
      </w:r>
      <w:r>
        <w:rPr/>
        <w:t>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஢���� ����</w:t>
      </w:r>
      <w:r>
        <w:rPr/>
        <w:t>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>
          <w:rtl w:val="true"/>
        </w:rPr>
        <w:t>ࠤ</w:t>
      </w:r>
      <w:r>
        <w:rPr/>
        <w:t>���� ᮡ���</w:t>
      </w:r>
      <w:r>
        <w:rPr/>
        <w:t>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� �</w:t>
      </w:r>
      <w:r>
        <w:rPr/>
        <w:t>।���</w:t>
      </w:r>
      <w:r>
        <w:rPr/>
        <w:t>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 �</w:t>
      </w:r>
      <w:r>
        <w:rPr/>
        <w:t>, �� ���������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ᠭ��</w:t>
      </w:r>
      <w:r>
        <w:rPr/>
        <w:t>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>
          <w:rtl w:val="true"/>
        </w:rPr>
        <w:t>ࠨ</w:t>
      </w:r>
      <w:r>
        <w:rPr/>
        <w:t xml:space="preserve">����� �ணࠬ� � </w:t>
      </w:r>
      <w:r>
        <w:rPr/>
        <w:t>Turbo Vision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</w:t>
      </w:r>
      <w:r>
        <w:rPr/>
        <w:t>"����" �� ��</w:t>
      </w:r>
      <w:r>
        <w:rPr/>
        <w:t>ண� ����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८��᫥��� �஥��</w:t>
      </w:r>
      <w:r>
        <w:rPr/>
        <w:t>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</w:t>
      </w:r>
      <w:r>
        <w:rPr/>
        <w:t>짮����� ����⮢�� �����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祭�� 䫠���</w:t>
      </w:r>
      <w:r>
        <w:rPr/>
        <w:t>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⮢� ��</w:t>
      </w:r>
      <w:r>
        <w:rPr/>
        <w:t>᪨</w:t>
      </w:r>
      <w:r>
        <w:rPr/>
        <w:t>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⮢� ����</w:t>
      </w:r>
      <w:r>
        <w:rPr/>
        <w:t>樨</w:t>
      </w:r>
      <w:r>
        <w:rPr/>
        <w:t>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⠭����� ���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</w:t>
      </w:r>
      <w:r>
        <w:rPr/>
        <w:t>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஢���� ����</w:t>
      </w:r>
      <w:r>
        <w:rPr/>
        <w:t>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ᯮ�</w:t>
      </w:r>
      <w:r>
        <w:rPr/>
        <w:t>짮����� ��</w:t>
      </w:r>
      <w:r>
        <w:rPr/>
        <w:t>᮪</w:t>
      </w:r>
      <w:r>
        <w:rPr/>
        <w:t>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⮣�</w:t>
      </w:r>
      <w:r>
        <w:rPr/>
        <w:t>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3. ���������� �� TURBO VISION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11. ��� ������������ ����������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</w:t>
      </w:r>
      <w:r>
        <w:rPr/>
        <w:t>ଠ��</w:t>
      </w:r>
      <w:r>
        <w:rPr/>
        <w:t>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ꥪ�� �����</w:t>
      </w:r>
      <w:r>
        <w:rPr/>
        <w:t>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襭�� �� ����������</w:t>
      </w:r>
      <w:r>
        <w:rPr/>
        <w:t>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12. ���������� �� �������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Objects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</w:t>
      </w:r>
      <w:r>
        <w:rPr/>
        <w:t>८�ࠧ������ ����ᥩ</w:t>
      </w:r>
      <w:r>
        <w:rPr/>
        <w:t>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�� </w:t>
      </w:r>
      <w:r>
        <w:rPr/>
        <w:t>Objects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⠭��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�</w:t>
      </w:r>
      <w:r>
        <w:rPr/>
        <w:t>㯠 � ��⮪�</w:t>
      </w:r>
      <w:r>
        <w:rPr/>
        <w:t>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</w:t>
      </w:r>
      <w:r>
        <w:rPr/>
        <w:t>訡�� ��⮪�</w:t>
      </w:r>
      <w:r>
        <w:rPr/>
        <w:t>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ᨬ���� ࠧ��� ������</w:t>
      </w:r>
      <w:r>
        <w:rPr/>
        <w:t>樨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</w:t>
      </w:r>
      <w:r>
        <w:rPr/>
        <w:t>訡�� ������樨</w:t>
      </w:r>
      <w:r>
        <w:rPr/>
        <w:t>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६����</w:t>
      </w:r>
      <w:r>
        <w:rPr/>
        <w:t>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楤��� � �㭪樨</w:t>
      </w:r>
      <w:r>
        <w:rPr/>
        <w:t>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Views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⠭��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᪨ </w:t>
      </w:r>
      <w:r>
        <w:rPr/>
        <w:t>State ��� TView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⠭�� ����� Views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᪨ </w:t>
      </w:r>
      <w:r>
        <w:rPr/>
        <w:t>Option ��� TView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᪨ </w:t>
      </w:r>
      <w:r>
        <w:rPr/>
        <w:t>GrowMode ��� TView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᪨ </w:t>
      </w:r>
      <w:r>
        <w:rPr/>
        <w:t>DragMode ��� TView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��� �</w:t>
      </w:r>
      <w:r>
        <w:rPr/>
        <w:t>஫�����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᪨ </w:t>
      </w:r>
      <w:r>
        <w:rPr/>
        <w:t>䫠�� ����</w:t>
      </w:r>
      <w:r>
        <w:rPr/>
        <w:t>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������ </w:t>
      </w:r>
      <w:r>
        <w:rPr/>
        <w:t>TWindow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⠭����� ������� �������� �����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६����</w:t>
      </w:r>
      <w:r>
        <w:rPr/>
        <w:t>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㭪樨</w:t>
      </w:r>
      <w:r>
        <w:rPr/>
        <w:t>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Dialogs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⠭��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�</w:t>
      </w:r>
      <w:r>
        <w:rPr/>
        <w:t>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楤��� � �㭪樨</w:t>
      </w:r>
      <w:r>
        <w:rPr/>
        <w:t>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App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६����</w:t>
      </w:r>
      <w:r>
        <w:rPr/>
        <w:t>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Menus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楤��� � �㭪樨</w:t>
      </w:r>
      <w:r>
        <w:rPr/>
        <w:t>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㭪樨 </w:t>
      </w:r>
      <w:r>
        <w:rPr/>
        <w:t>TMenuItem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楤��� </w:t>
      </w:r>
      <w:r>
        <w:rPr/>
        <w:t>TMenu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㭪樨 </w:t>
      </w:r>
      <w:r>
        <w:rPr/>
        <w:t>TStatusLine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Drivers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⠭��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᪨ ���</w:t>
      </w:r>
      <w:r>
        <w:rPr>
          <w:rtl w:val="true"/>
        </w:rPr>
        <w:t>ﭨ</w:t>
      </w:r>
      <w:r>
        <w:rPr/>
        <w:t>� ������ ��</w:t>
      </w:r>
      <w:r>
        <w:rPr/>
        <w:t>誨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</w:t>
      </w:r>
      <w:r>
        <w:rPr/>
        <w:t>ᮡ�⨩</w:t>
      </w:r>
      <w:r>
        <w:rPr/>
        <w:t>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᪨ ᮡ�⨩</w:t>
      </w:r>
      <w:r>
        <w:rPr/>
        <w:t>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᪨ ����������</w:t>
      </w:r>
      <w:r>
        <w:rPr/>
        <w:t>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</w:t>
      </w:r>
      <w:r>
        <w:rPr/>
        <w:t>⠭������ ������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⠭����� ������� TDialog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</w:t>
      </w:r>
      <w:r>
        <w:rPr/>
        <w:t>࠭�</w:t>
      </w:r>
      <w:r>
        <w:rPr/>
        <w:t>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६����</w:t>
      </w:r>
      <w:r>
        <w:rPr/>
        <w:t>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樠����</w:t>
      </w:r>
      <w:r>
        <w:rPr/>
        <w:t>஢���� ��६����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樠����</w:t>
      </w:r>
      <w:r>
        <w:rPr/>
        <w:t>஢���� ��६����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६���� ��ࠡ��</w:t>
      </w:r>
      <w:r>
        <w:rPr/>
        <w:t>稪� ��⥬��� �訡��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楤��� � �㭪樨</w:t>
      </w:r>
      <w:r>
        <w:rPr/>
        <w:t>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楤��� ������ </w:t>
      </w:r>
      <w:r>
        <w:rPr/>
        <w:t>ᮡ�⨩</w:t>
      </w:r>
      <w:r>
        <w:rPr/>
        <w:t>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楤��� �</w:t>
      </w:r>
      <w:r>
        <w:rPr/>
        <w:t>ࠢ����� �࠭��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㭪�� �� 㬮�砭�� ��</w:t>
      </w:r>
      <w:r>
        <w:rPr/>
        <w:t>ࠡ��</w:t>
      </w:r>
      <w:r>
        <w:rPr/>
        <w:t>稪� ��⥬��� �訡��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楤��� ��</w:t>
      </w:r>
      <w:r>
        <w:rPr/>
        <w:t>ࠡ��</w:t>
      </w:r>
      <w:r>
        <w:rPr/>
        <w:t>稪� ��⥬��� �訡��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㭪樨 �����</w:t>
      </w:r>
      <w:r>
        <w:rPr/>
        <w:t>প� ����������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楤��   �</w:t>
      </w:r>
      <w:r>
        <w:rPr/>
        <w:t>ଠ�஢���� ��ப�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楤��� ����</w:t>
      </w:r>
      <w:r>
        <w:rPr/>
        <w:t>஢���� ����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㭪�� ����� ��</w:t>
      </w:r>
      <w:r>
        <w:rPr/>
        <w:t>ப�</w:t>
      </w:r>
      <w:r>
        <w:rPr/>
        <w:t>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樠������ �</w:t>
      </w:r>
      <w:r>
        <w:rPr/>
        <w:t>ࠩ���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TextView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楤��</w:t>
      </w:r>
      <w:r>
        <w:rPr/>
        <w:t>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Memory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६����</w:t>
      </w:r>
      <w:r>
        <w:rPr/>
        <w:t>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楤��� � �㭪樨</w:t>
      </w:r>
      <w:r>
        <w:rPr/>
        <w:t>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HistList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६����</w:t>
      </w:r>
      <w:r>
        <w:rPr/>
        <w:t>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楤��� � �㭪樨</w:t>
      </w:r>
      <w:r>
        <w:rPr/>
        <w:t>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13. ���������� �� ��������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ꥪ� </w:t>
      </w:r>
      <w:r>
        <w:rPr/>
        <w:t>TSample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⮤�</w:t>
      </w:r>
      <w:r>
        <w:rPr/>
        <w:t>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plication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⮤�</w:t>
      </w:r>
      <w:r>
        <w:rPr/>
        <w:t>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Background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⮤�</w:t>
      </w:r>
      <w:r>
        <w:rPr/>
        <w:t>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BufStream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⮤�</w:t>
      </w:r>
      <w:r>
        <w:rPr/>
        <w:t>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Button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⮤�</w:t>
      </w:r>
      <w:r>
        <w:rPr/>
        <w:t>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eckBoxes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⮤�</w:t>
      </w:r>
      <w:r>
        <w:rPr/>
        <w:t>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luster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⮤�</w:t>
      </w:r>
      <w:r>
        <w:rPr/>
        <w:t>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ollection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⮤�</w:t>
      </w:r>
      <w:r>
        <w:rPr/>
        <w:t>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DeskTop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⮤�</w:t>
      </w:r>
      <w:r>
        <w:rPr/>
        <w:t>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Dialog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⮤�</w:t>
      </w:r>
      <w:r>
        <w:rPr/>
        <w:t>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Stream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⮤�</w:t>
      </w:r>
      <w:r>
        <w:rPr/>
        <w:t>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sStream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⮤�</w:t>
      </w:r>
      <w:r>
        <w:rPr/>
        <w:t>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rame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⮤�</w:t>
      </w:r>
      <w:r>
        <w:rPr/>
        <w:t>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roup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⮤�</w:t>
      </w:r>
      <w:r>
        <w:rPr/>
        <w:t>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tory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⮤�</w:t>
      </w:r>
      <w:r>
        <w:rPr/>
        <w:t>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toryViewer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⮤�</w:t>
      </w:r>
      <w:r>
        <w:rPr/>
        <w:t>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toryWindow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⮤�</w:t>
      </w:r>
      <w:r>
        <w:rPr/>
        <w:t>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putLine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⮤�</w:t>
      </w:r>
      <w:r>
        <w:rPr/>
        <w:t>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abel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⮤�</w:t>
      </w:r>
      <w:r>
        <w:rPr/>
        <w:t>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istBox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⮤�</w:t>
      </w:r>
      <w:r>
        <w:rPr/>
        <w:t>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istViewer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⮤�</w:t>
      </w:r>
      <w:r>
        <w:rPr/>
        <w:t>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enuBar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⮤�</w:t>
      </w:r>
      <w:r>
        <w:rPr/>
        <w:t>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enuBox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⮤�</w:t>
      </w:r>
      <w:r>
        <w:rPr/>
        <w:t>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enuView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⮤�</w:t>
      </w:r>
      <w:r>
        <w:rPr/>
        <w:t>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bject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⮤�</w:t>
      </w:r>
      <w:r>
        <w:rPr/>
        <w:t>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aramText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⮤�</w:t>
      </w:r>
      <w:r>
        <w:rPr/>
        <w:t>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oint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rogram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⮤�</w:t>
      </w:r>
      <w:r>
        <w:rPr/>
        <w:t>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ioButtons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⮤�</w:t>
      </w:r>
      <w:r>
        <w:rPr/>
        <w:t>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ct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⮤�</w:t>
      </w:r>
      <w:r>
        <w:rPr/>
        <w:t>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sourceCollection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sourceFile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⮤�</w:t>
      </w:r>
      <w:r>
        <w:rPr/>
        <w:t>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crollBar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⮤�</w:t>
      </w:r>
      <w:r>
        <w:rPr/>
        <w:t>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croller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⮤�</w:t>
      </w:r>
      <w:r>
        <w:rPr/>
        <w:t>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ortedCollection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⮤�</w:t>
      </w:r>
      <w:r>
        <w:rPr/>
        <w:t>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taticText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⮤�</w:t>
      </w:r>
      <w:r>
        <w:rPr/>
        <w:t>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tatusLine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⮤�</w:t>
      </w:r>
      <w:r>
        <w:rPr/>
        <w:t>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tream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⮤�</w:t>
      </w:r>
      <w:r>
        <w:rPr/>
        <w:t>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tringCollection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⮤�</w:t>
      </w:r>
      <w:r>
        <w:rPr/>
        <w:t>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tringList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⮤�</w:t>
      </w:r>
      <w:r>
        <w:rPr/>
        <w:t>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trListMaker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⮤�</w:t>
      </w:r>
      <w:r>
        <w:rPr/>
        <w:t>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erminal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⮤�</w:t>
      </w:r>
      <w:r>
        <w:rPr/>
        <w:t>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extDevice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⮤�</w:t>
      </w:r>
      <w:r>
        <w:rPr/>
        <w:t>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View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⮤�</w:t>
      </w:r>
      <w:r>
        <w:rPr/>
        <w:t>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ndow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⮤�</w:t>
      </w:r>
      <w:r>
        <w:rPr/>
        <w:t>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14. ���������� ������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Sample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Abstract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६����� </w:t>
      </w:r>
      <w:r>
        <w:rPr/>
        <w:t>Application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६����� </w:t>
      </w:r>
      <w:r>
        <w:rPr/>
        <w:t>AppPalette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⠭�� apXXXX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AssignDevice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⠭�� bfXXXX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६����� </w:t>
      </w:r>
      <w:r>
        <w:rPr/>
        <w:t>ButtonCount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६����� </w:t>
      </w:r>
      <w:r>
        <w:rPr/>
        <w:t>CheckSnow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ClearHistory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ClearScreen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⠭�� cmXXXX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⠭�� coXXXX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㭪�� </w:t>
      </w:r>
      <w:r>
        <w:rPr/>
        <w:t>CStrLen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६����� </w:t>
      </w:r>
      <w:r>
        <w:rPr/>
        <w:t>CtrlBreakHit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㭪�� </w:t>
      </w:r>
      <w:r>
        <w:rPr/>
        <w:t>CtrlToArrow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६����� </w:t>
      </w:r>
      <w:r>
        <w:rPr/>
        <w:t>CursorLines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६����� </w:t>
      </w:r>
      <w:r>
        <w:rPr/>
        <w:t>DeskTop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DisposeMenu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DisposeStr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⠭�� dmXXXX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DoneEvents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DoneHistory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DoneMemory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DoneSysError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DoneVideo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६����� </w:t>
      </w:r>
      <w:r>
        <w:rPr/>
        <w:t>DoubleDelay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६����� </w:t>
      </w:r>
      <w:r>
        <w:rPr/>
        <w:t>EmsCurHandle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६����� </w:t>
      </w:r>
      <w:r>
        <w:rPr/>
        <w:t>EmsCurPage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⠭�� evXXXX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FNameStr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६����� </w:t>
      </w:r>
      <w:r>
        <w:rPr/>
        <w:t>FocusedEvents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FormatStr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FreeBufMem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㭪�� </w:t>
      </w:r>
      <w:r>
        <w:rPr/>
        <w:t>GetAltChar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㭪�� </w:t>
      </w:r>
      <w:r>
        <w:rPr/>
        <w:t>GetAltCode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GetBufMem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GetKeyEvent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GetMouseEvent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⠭�� gfXXXX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⠭�� hcXXXX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HideMouse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६����� </w:t>
      </w:r>
      <w:r>
        <w:rPr/>
        <w:t>HiResScreen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HistoryAdd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६�����  </w:t>
      </w:r>
      <w:r>
        <w:rPr/>
        <w:t>HistoryBlock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㭪�� </w:t>
      </w:r>
      <w:r>
        <w:rPr/>
        <w:t>HistoryCount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६����� </w:t>
      </w:r>
      <w:r>
        <w:rPr/>
        <w:t>HistorySize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㭪�� </w:t>
      </w:r>
      <w:r>
        <w:rPr/>
        <w:t>HistoryStr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६����� </w:t>
      </w:r>
      <w:r>
        <w:rPr/>
        <w:t>HistoryUsed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InitEvents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 </w:t>
      </w:r>
      <w:r>
        <w:rPr/>
        <w:t>InitHistory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InitMemory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InitSysError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InitVideo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⠭��  kbXXXX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㭪�� </w:t>
      </w:r>
      <w:r>
        <w:rPr/>
        <w:t>LongDiv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㭪�� </w:t>
      </w:r>
      <w:r>
        <w:rPr/>
        <w:t>LongMul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LongRec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㭪�� </w:t>
      </w:r>
      <w:r>
        <w:rPr/>
        <w:t>LowMemory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६����� </w:t>
      </w:r>
      <w:r>
        <w:rPr/>
        <w:t>MaxBufMem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६����� </w:t>
      </w:r>
      <w:r>
        <w:rPr/>
        <w:t>MaxCollectionSize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⠭� MaxViewWidth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⠭� mbXXXX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㭪�� </w:t>
      </w:r>
      <w:r>
        <w:rPr/>
        <w:t>MemAlloc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㭪�� </w:t>
      </w:r>
      <w:r>
        <w:rPr/>
        <w:t>MemAllocSeg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६����� </w:t>
      </w:r>
      <w:r>
        <w:rPr/>
        <w:t>MenuBar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㭪�� </w:t>
      </w:r>
      <w:r>
        <w:rPr/>
        <w:t>Message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६����� </w:t>
      </w:r>
      <w:r>
        <w:rPr/>
        <w:t>MinWinSize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६����� </w:t>
      </w:r>
      <w:r>
        <w:rPr/>
        <w:t>MouseButtons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६����� </w:t>
      </w:r>
      <w:r>
        <w:rPr/>
        <w:t>MouseEvents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६����� </w:t>
      </w:r>
      <w:r>
        <w:rPr/>
        <w:t>MouseIntFlag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६����� </w:t>
      </w:r>
      <w:r>
        <w:rPr/>
        <w:t>MouseWhere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MoveBuf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MoveChar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MoveCStr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MoveStr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㭪�� </w:t>
      </w:r>
      <w:r>
        <w:rPr/>
        <w:t>NewItem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㭪�� </w:t>
      </w:r>
      <w:r>
        <w:rPr/>
        <w:t>NewLine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㭪�� </w:t>
      </w:r>
      <w:r>
        <w:rPr/>
        <w:t>NewMenu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㭪�� </w:t>
      </w:r>
      <w:r>
        <w:rPr/>
        <w:t>NewSItem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㭪�� </w:t>
      </w:r>
      <w:r>
        <w:rPr/>
        <w:t>NewStatusDef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㭪�� </w:t>
      </w:r>
      <w:r>
        <w:rPr/>
        <w:t>NewStatusKey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㭪�� </w:t>
      </w:r>
      <w:r>
        <w:rPr/>
        <w:t>NewStr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㭪�� </w:t>
      </w:r>
      <w:r>
        <w:rPr/>
        <w:t>NewSubMenu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⠭�� ofXXXX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PChar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६����� </w:t>
      </w:r>
      <w:r>
        <w:rPr/>
        <w:t>PositionalEvents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PrintStr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PString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PtrRec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RegisterDialogs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RegisterType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६����� </w:t>
      </w:r>
      <w:r>
        <w:rPr/>
        <w:t>RepeatDelay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६����� </w:t>
      </w:r>
      <w:r>
        <w:rPr/>
        <w:t>SaveCtrlBreak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⠭�� sbXXXX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६�����  </w:t>
      </w:r>
      <w:r>
        <w:rPr/>
        <w:t>ScreenBuffer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६����� </w:t>
      </w:r>
      <w:r>
        <w:rPr/>
        <w:t>ScreenHeight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६����� </w:t>
      </w:r>
      <w:r>
        <w:rPr/>
        <w:t>ScreenMode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६����� </w:t>
      </w:r>
      <w:r>
        <w:rPr/>
        <w:t>ScreenWidth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SelectMode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SetVideoMode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⠭�� sfXXXX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६����� </w:t>
      </w:r>
      <w:r>
        <w:rPr/>
        <w:t>ShadowAttr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६����� </w:t>
      </w:r>
      <w:r>
        <w:rPr/>
        <w:t>ShadowSize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६����� </w:t>
      </w:r>
      <w:r>
        <w:rPr/>
        <w:t>ShowMarkers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ShowMouse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⠭�� smXXXX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६����� </w:t>
      </w:r>
      <w:r>
        <w:rPr/>
        <w:t>SpecialChars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⠭�� stXXXX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६�����  </w:t>
      </w:r>
      <w:r>
        <w:rPr/>
        <w:t>StartupMode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६����� </w:t>
      </w:r>
      <w:r>
        <w:rPr/>
        <w:t>StatusLine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६����� </w:t>
      </w:r>
      <w:r>
        <w:rPr/>
        <w:t>StreamError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६�����  </w:t>
      </w:r>
      <w:r>
        <w:rPr/>
        <w:t>SysColorAttr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६����� </w:t>
      </w:r>
      <w:r>
        <w:rPr/>
        <w:t>SysErrActive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६����� </w:t>
      </w:r>
      <w:r>
        <w:rPr/>
        <w:t>SysErrorFunc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६����� </w:t>
      </w:r>
      <w:r>
        <w:rPr/>
        <w:t>SysMonoAttr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㭪�� </w:t>
      </w:r>
      <w:r>
        <w:rPr/>
        <w:t>SystemError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TByteArray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TCommandSet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TDrawBuffer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TEvent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TItemList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TMenu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TMenuItem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TMenuStr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TPalette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TScrollChars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TSItem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TStatusDef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TStatusItem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TStreamRec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TStrIndex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TStrIndexRec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TSysErrorFunc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TTerminalBuffer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TTitleStr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TVideoBuf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TWordArray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⠭�� wfXXXX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⠭�a wnNoNumber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WordRec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⠭�� wpXXXX............................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