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строить таблицу значени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двух переменных, пользуясь формулами: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228600" cy="57213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20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360"/>
                            <a:gd name="textAreaBottom" fmla="*/ 3160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12.8pt;width:17.95pt;height: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             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</m:d>
          </m:e>
        </m:rad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lt;=sinx&lt;=B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(x,y) =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|sinx|&gt;B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|sinx|&lt;A;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сех возможных сочетаниях заданных значений аргумент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представляющих собой два вектор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      и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}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образовать двумерный масси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в одномерный, заменив каждый столбец суммой его элементов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массивы, содержащие соответствен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исел.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A, B – </w:t>
      </w:r>
      <w:r>
        <w:rPr>
          <w:sz w:val="28"/>
          <w:szCs w:val="28"/>
        </w:rPr>
        <w:t>вещественные констан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9:10:00Z</dcterms:created>
  <dc:creator>1</dc:creator>
  <dc:description/>
  <cp:keywords/>
  <dc:language>en-US</dc:language>
  <cp:lastModifiedBy>1</cp:lastModifiedBy>
  <dcterms:modified xsi:type="dcterms:W3CDTF">2008-12-25T19:29:00Z</dcterms:modified>
  <cp:revision>1</cp:revision>
  <dc:subject/>
  <dc:title>  </dc:title>
</cp:coreProperties>
</file>