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-457200</wp:posOffset>
                </wp:positionV>
                <wp:extent cx="12573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53pt;margin-top:-36pt;width:98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06680</wp:posOffset>
                </wp:positionV>
                <wp:extent cx="2286000" cy="571500"/>
                <wp:effectExtent l="12065" t="5080" r="1206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parallelogram">
                          <a:avLst>
                            <a:gd name="adj" fmla="val 999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17pt;margin-top:8.4pt;width:179.95pt;height:44.95pt;mso-wrap-style:none;v-text-anchor:middle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0</wp:posOffset>
                </wp:positionV>
                <wp:extent cx="0" cy="3429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44780</wp:posOffset>
                </wp:positionV>
                <wp:extent cx="20574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17pt;margin-top:11.4pt;width:161.95pt;height:26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137160</wp:posOffset>
                </wp:positionV>
                <wp:extent cx="0" cy="3429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8pt" to="198pt,3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76200</wp:posOffset>
                </wp:positionV>
                <wp:extent cx="0" cy="65151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pt" to="396pt,51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76200</wp:posOffset>
                </wp:positionV>
                <wp:extent cx="2514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pt" to="395.95pt,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129540</wp:posOffset>
                </wp:positionV>
                <wp:extent cx="20574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0.2pt;width:161.95pt;height:26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121920</wp:posOffset>
                </wp:positionV>
                <wp:extent cx="0" cy="3429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6pt" to="198pt,3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028700</wp:posOffset>
                </wp:positionV>
                <wp:extent cx="20574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81pt;width:161.95pt;height:26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828800</wp:posOffset>
                </wp:positionV>
                <wp:extent cx="4572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80pt;margin-top:144pt;width:35.95pt;height:35.95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2628900</wp:posOffset>
                </wp:positionV>
                <wp:extent cx="20574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07pt;width:161.95pt;height:26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3543300</wp:posOffset>
                </wp:positionV>
                <wp:extent cx="1714500" cy="5715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26pt;margin-top:279pt;width:134.95pt;height:44.95pt;mso-wrap-style:non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00</wp:posOffset>
                </wp:positionV>
                <wp:extent cx="20574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360pt;width:161.95pt;height:35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5372100</wp:posOffset>
                </wp:positionV>
                <wp:extent cx="914400" cy="609600"/>
                <wp:effectExtent l="8890" t="6350" r="952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62pt;margin-top:423pt;width:71.95pt;height:47.95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6286500</wp:posOffset>
                </wp:positionV>
                <wp:extent cx="14859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495pt;width:116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20574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9pt;width:161.95pt;height:26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0</wp:posOffset>
                </wp:positionV>
                <wp:extent cx="0" cy="5715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6pt" to="198pt,8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1371600</wp:posOffset>
                </wp:positionV>
                <wp:extent cx="0" cy="4572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8pt" to="198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0</wp:posOffset>
                </wp:positionV>
                <wp:extent cx="0" cy="342900"/>
                <wp:effectExtent l="38100" t="0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0pt" to="198pt,20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0</wp:posOffset>
                </wp:positionV>
                <wp:extent cx="0" cy="5715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4pt" to="198pt,27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4114800</wp:posOffset>
                </wp:positionV>
                <wp:extent cx="0" cy="4572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24pt" to="198pt,3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5029200</wp:posOffset>
                </wp:positionV>
                <wp:extent cx="0" cy="34290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96pt" to="198pt,42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5943600</wp:posOffset>
                </wp:positionV>
                <wp:extent cx="0" cy="342900"/>
                <wp:effectExtent l="38100" t="0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68pt" to="198pt,49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5715000</wp:posOffset>
                </wp:positionV>
                <wp:extent cx="2057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50pt" to="395.95pt,4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0:40:00Z</dcterms:created>
  <dc:creator>Алексей</dc:creator>
  <dc:description/>
  <cp:keywords/>
  <dc:language>en-US</dc:language>
  <cp:lastModifiedBy>Алексей</cp:lastModifiedBy>
  <dcterms:modified xsi:type="dcterms:W3CDTF">2010-03-21T11:09:00Z</dcterms:modified>
  <cp:revision>3</cp:revision>
  <dc:subject/>
  <dc:title/>
</cp:coreProperties>
</file>