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540"/>
        <w:jc w:val="both"/>
        <w:rPr/>
      </w:pPr>
      <w:r>
        <w:rPr>
          <w:rFonts w:cs="Courier New" w:ascii="Courier New" w:hAnsi="Courier New"/>
        </w:rPr>
        <w:t xml:space="preserve">Модуль </w:t>
      </w:r>
      <w:r>
        <w:rPr>
          <w:rFonts w:cs="Courier New" w:ascii="Courier New" w:hAnsi="Courier New"/>
          <w:lang w:val="en-US"/>
        </w:rPr>
        <w:t>Newton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tpu</w:t>
      </w:r>
      <w:r>
        <w:rPr>
          <w:rFonts w:cs="Courier New" w:ascii="Courier New" w:hAnsi="Courier New"/>
        </w:rPr>
        <w:t xml:space="preserve"> предназначен для нахождения интерполяционного многочлена Ньютона для заданной  функции с неравноотстоящими узлами. Считается, что заданы узлы интерполирования и значения функции в этих узлах. Используется расчетная формула:</w:t>
      </w:r>
    </w:p>
    <w:p>
      <w:pPr>
        <w:pStyle w:val="Normal"/>
        <w:ind w:left="-18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1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Courier New" w:ascii="Courier New" w:hAnsi="Courier New"/>
        </w:rPr>
        <w:t xml:space="preserve"> -узлы интерполирования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-разделенные разности для интерполируемой функции, которые вычиляются по формулам:</w:t>
      </w:r>
    </w:p>
    <w:p>
      <w:pPr>
        <w:pStyle w:val="Normal"/>
        <w:ind w:left="-1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8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1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одуле используется тип данных:</w:t>
      </w:r>
    </w:p>
    <w:p>
      <w:pPr>
        <w:pStyle w:val="Normal"/>
        <w:ind w:left="-1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TYPE RealPtr = ^REAL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указатель на вещественный тип данных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дуль содержит следующие процедуры и функции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PROCEDU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oef</w:t>
      </w:r>
      <w:r>
        <w:rPr>
          <w:sz w:val="24"/>
          <w:szCs w:val="24"/>
        </w:rPr>
        <w:t xml:space="preserve">. Эта процедура позволяет вычислить значения разделенных разностей 1-го, 2-го, …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го порядка,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число узлов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голово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цедуры</w:t>
      </w:r>
      <w:r>
        <w:rPr>
          <w:sz w:val="24"/>
          <w:szCs w:val="24"/>
          <w:lang w:val="en-US"/>
        </w:rPr>
        <w:t>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PROCEDURE  koef(x,fx:RealPtr; n:WORD);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ходные параметры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 указатель на массив значений узлов интерполирования;</w:t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fx</w:t>
      </w:r>
      <w:r>
        <w:rPr>
          <w:sz w:val="24"/>
          <w:szCs w:val="24"/>
        </w:rPr>
        <w:t>- указатель на значения интерполируемой функции в узлах;</w:t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 число узлов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модуля необходимо быть осторожным, так как на выходе процедуры мы получаем уже новый массив значений функции, состоящий из разделенных разностей. Для того, что бы не потерять значения функции в узлах,следует завести локальную переменную, которая будет хранить эти значен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 же следует учесть, что в модуле используется динамическая память, поэтому пользователь должен позаботиться о том, чтобы всегда было выделено необходимое количество памяти для переменных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FUNC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t</w:t>
      </w:r>
      <w:r>
        <w:rPr>
          <w:sz w:val="24"/>
          <w:szCs w:val="24"/>
        </w:rPr>
        <w:t>. Вычисляет значение интерполяционного многочлена в точке, которую задает пользовател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голово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ункции</w:t>
      </w:r>
      <w:r>
        <w:rPr>
          <w:sz w:val="24"/>
          <w:szCs w:val="24"/>
          <w:lang w:val="en-US"/>
        </w:rPr>
        <w:t>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UNCTION Nt(fx,x:RealPtr;t:Real;n:word):RealPtr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ходные параметры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 указатель на массив значений узлов интерполирования;</w:t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fx</w:t>
      </w:r>
      <w:r>
        <w:rPr>
          <w:sz w:val="24"/>
          <w:szCs w:val="24"/>
        </w:rPr>
        <w:t>- указатель на значения интерполируемой функции в узлах;</w:t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- точка, в которой вычисляется значение многочлена;</w:t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 число узлов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ходные параметры: значение функци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я вычисляет значение интерполяционного многочлена в точк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, т.е. дает приближенное значение функции в этой точке по известным значениям в узлах интерполирован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естирующие программы: </w:t>
      </w:r>
      <w:r>
        <w:rPr>
          <w:sz w:val="24"/>
          <w:szCs w:val="24"/>
          <w:lang w:val="en-US"/>
        </w:rPr>
        <w:t>Firs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as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econ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as</w:t>
      </w:r>
      <w:r>
        <w:rPr>
          <w:sz w:val="24"/>
          <w:szCs w:val="24"/>
        </w:rPr>
        <w:t>.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рамма </w:t>
      </w:r>
      <w:r>
        <w:rPr>
          <w:sz w:val="24"/>
          <w:szCs w:val="24"/>
          <w:lang w:val="en-US"/>
        </w:rPr>
        <w:t>Firs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as</w:t>
      </w:r>
      <w:r>
        <w:rPr>
          <w:sz w:val="24"/>
          <w:szCs w:val="24"/>
        </w:rPr>
        <w:t xml:space="preserve"> предназначена для вычисления значения функций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ч</m:t>
            </m:r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 xml:space="preserve">  в точке по интерполяционной формуле Ньтона, которая указана выше. Узлы и значения функции в этих узлах хранятся в отдельных текстовых файлах: 2_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>.Причем в программе используется следующий тип данных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TYPE Arr=Array [1..100] of Real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льзователь должен следить за тем, чтобы указанные файлы находились в том же каталоге, что и исходная тестовая программа и модуль. Программа содержит процедуры и функции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PROCEDU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ad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file</w:t>
      </w:r>
      <w:r>
        <w:rPr>
          <w:sz w:val="24"/>
          <w:szCs w:val="24"/>
        </w:rPr>
        <w:t xml:space="preserve"> позволяет получить значения узлов и значения функции  из файла с соответствующим именем. Заголовок процедуры:</w:t>
      </w:r>
    </w:p>
    <w:p>
      <w:pPr>
        <w:pStyle w:val="Style15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PROCEDURE read_file(filename:string; var x,fx:Arr; var n:integer)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Filename</w:t>
      </w:r>
      <w:r>
        <w:rPr>
          <w:sz w:val="24"/>
          <w:szCs w:val="24"/>
        </w:rPr>
        <w:t>- имя файла;</w:t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массив значений узлов интерполирования;</w:t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fx</w:t>
      </w:r>
      <w:r>
        <w:rPr>
          <w:sz w:val="24"/>
          <w:szCs w:val="24"/>
        </w:rPr>
        <w:t xml:space="preserve"> массив значений интерполируемой функции в узлах;</w:t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 xml:space="preserve">n – </w:t>
      </w:r>
      <w:r>
        <w:rPr>
          <w:sz w:val="24"/>
          <w:szCs w:val="24"/>
        </w:rPr>
        <w:t>дли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ссива</w:t>
      </w:r>
      <w:r>
        <w:rPr>
          <w:sz w:val="24"/>
          <w:szCs w:val="24"/>
          <w:lang w:val="en-US"/>
        </w:rPr>
        <w:t>.</w:t>
      </w:r>
    </w:p>
    <w:p>
      <w:pPr>
        <w:pStyle w:val="Style15"/>
        <w:jc w:val="both"/>
        <w:rPr/>
      </w:pPr>
      <w:r>
        <w:rPr>
          <w:sz w:val="22"/>
          <w:szCs w:val="22"/>
          <w:lang w:val="en-US"/>
        </w:rPr>
        <w:t>FUNC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f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позволяет вычислить значения соответствующих функций в точк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 Заголовок функции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UNCTION ff(t1:byte;x:real):real;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1 - порядковый номер соответствующей функции;</w:t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точка, в которой вычисляется значение функции. </w:t>
      </w:r>
    </w:p>
    <w:p>
      <w:pPr>
        <w:pStyle w:val="Style15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ценки погрешности метода вычисляется значение функций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ч</m:t>
            </m:r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 xml:space="preserve"> с помощью встроенных функций и сравнивается со значением, полученном в результате использования интерполяционной формул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рамма </w:t>
      </w:r>
      <w:r>
        <w:rPr>
          <w:sz w:val="24"/>
          <w:szCs w:val="24"/>
          <w:lang w:val="en-US"/>
        </w:rPr>
        <w:t>Secon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as</w:t>
      </w:r>
      <w:r>
        <w:rPr>
          <w:sz w:val="24"/>
          <w:szCs w:val="24"/>
        </w:rPr>
        <w:t xml:space="preserve"> создана для проверки вычилений. Задана таблица</w:t>
      </w:r>
      <w:r>
        <w:rPr>
          <w:sz w:val="24"/>
          <w:szCs w:val="24"/>
          <w:lang w:val="en-US"/>
        </w:rPr>
        <w:t>: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50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1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527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9894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9881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9844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978138</w:t>
            </w:r>
          </w:p>
        </w:tc>
      </w:tr>
    </w:tbl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 помощью интерполяционного многочлена необходимо вычислить значение функции в точке 3.7608.</w:t>
      </w:r>
    </w:p>
    <w:p>
      <w:pPr>
        <w:pStyle w:val="Normal"/>
        <w:ind w:left="-18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21:28:00Z</dcterms:created>
  <dc:creator>Олеся</dc:creator>
  <dc:description/>
  <cp:keywords/>
  <dc:language>en-US</dc:language>
  <cp:lastModifiedBy>Олеся</cp:lastModifiedBy>
  <dcterms:modified xsi:type="dcterms:W3CDTF">2004-11-25T19:02:00Z</dcterms:modified>
  <cp:revision>6</cp:revision>
  <dc:subject/>
  <dc:title>Модуль Newton</dc:title>
</cp:coreProperties>
</file>