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1151481797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1499320524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