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1359336678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91999773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