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231420696"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1366666632"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