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410730820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504255394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581625152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