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886458370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1431093368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1285923535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