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1877918745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1217178511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315250296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