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127193072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2011662560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1856997165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