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1935060563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1693306771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1334589689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702477026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773309495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807982627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