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нешняя спецификация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ксты диалогов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main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7.7pt;margin-top:4.3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14300" cy="6858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2.7pt;margin-top:4.3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Configurations edit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4610</wp:posOffset>
                      </wp:positionV>
                      <wp:extent cx="102997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.3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f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2290</wp:posOffset>
                      </wp:positionH>
                      <wp:positionV relativeFrom="paragraph">
                        <wp:posOffset>50165</wp:posOffset>
                      </wp:positionV>
                      <wp:extent cx="102997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3.95pt;mso-position-vertical-relative:text;margin-left:14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it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igurations edi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582"/>
        <w:gridCol w:w="386"/>
        <w:gridCol w:w="4834"/>
      </w:tblGrid>
      <w:tr>
        <w:trPr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63500</wp:posOffset>
                      </wp:positionV>
                      <wp:extent cx="114300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7pt;margin-top:5pt;width:8.95pt;height:26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64135</wp:posOffset>
                      </wp:positionV>
                      <wp:extent cx="115570" cy="3422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custGeom>
                                <a:avLst/>
                                <a:gdLst>
                                  <a:gd name="textAreaLeft" fmla="*/ 0 w 65520"/>
                                  <a:gd name="textAreaRight" fmla="*/ 23760 w 65520"/>
                                  <a:gd name="textAreaTop" fmla="*/ 5040 h 194040"/>
                                  <a:gd name="textAreaBottom" fmla="*/ 189000 h 1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6pt;margin-top:5.05pt;width:9.05pt;height:26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New ma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63500</wp:posOffset>
                      </wp:positionV>
                      <wp:extent cx="102997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5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24130</wp:posOffset>
                      </wp:positionV>
                      <wp:extent cx="102997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1.9pt;mso-position-vertical-relative:text;margin-left:1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Lif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536575</wp:posOffset>
                      </wp:positionV>
                      <wp:extent cx="1029970" cy="2286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25pt;mso-position-vertical-relative:text;margin-left:15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37465</wp:posOffset>
                      </wp:positionV>
                      <wp:extent cx="160020" cy="57594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76000"/>
                              </a:xfrm>
                              <a:custGeom>
                                <a:avLst/>
                                <a:gdLst>
                                  <a:gd name="textAreaLeft" fmla="*/ 57960 w 90720"/>
                                  <a:gd name="textAreaRight" fmla="*/ 91080 w 90720"/>
                                  <a:gd name="textAreaTop" fmla="*/ 8280 h 326520"/>
                                  <a:gd name="textAreaBottom" fmla="*/ 31824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2.95pt;width:12.55pt;height:45.3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34290</wp:posOffset>
                      </wp:positionV>
                      <wp:extent cx="160020" cy="56832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568440"/>
                              </a:xfrm>
                              <a:custGeom>
                                <a:avLst/>
                                <a:gdLst>
                                  <a:gd name="textAreaLeft" fmla="*/ 0 w 90720"/>
                                  <a:gd name="textAreaRight" fmla="*/ 32760 w 90720"/>
                                  <a:gd name="textAreaTop" fmla="*/ 8280 h 322200"/>
                                  <a:gd name="textAreaBottom" fmla="*/ 313920 h 32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2.7pt;width:12.55pt;height:44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Open map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34290</wp:posOffset>
                      </wp:positionV>
                      <wp:extent cx="1029970" cy="2286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2.7pt;mso-position-vertical-relative:text;margin-left:13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Use loaded ma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tart on some steps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&lt;select&gt;</w:t>
            </w:r>
          </w:p>
        </w:tc>
      </w:tr>
    </w:tbl>
    <w:p>
      <w:pPr>
        <w:pStyle w:val="Normal"/>
        <w:rPr>
          <w:rFonts w:ascii="Arial" w:hAnsi="Arial" w:cs="Arial"/>
          <w:color w:val="FF00FF"/>
          <w:sz w:val="20"/>
          <w:lang w:val="en-US"/>
        </w:rPr>
      </w:pPr>
      <w:r>
        <w:rPr>
          <w:rFonts w:cs="Arial" w:ascii="Arial" w:hAnsi="Arial"/>
          <w:color w:val="FF00FF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tion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5725</wp:posOffset>
                      </wp:positionV>
                      <wp:extent cx="114300" cy="685800"/>
                      <wp:effectExtent l="63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6.75pt;width:8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14300" cy="685800"/>
                      <wp:effectExtent l="0" t="5080" r="63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85pt;margin-top:6.45pt;width:8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Grid col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539115</wp:posOffset>
                      </wp:positionV>
                      <wp:extent cx="102997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elect&lt;&gt;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42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lang w:val="en-US"/>
                              </w:rPr>
                              <w:t>select&lt;&gt;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81915</wp:posOffset>
                      </wp:positionV>
                      <wp:extent cx="102997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1pt;height:18pt;mso-wrap-distance-left:9.05pt;mso-wrap-distance-right:9.05pt;mso-wrap-distance-top:0pt;mso-wrap-distance-bottom:0pt;margin-top:6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 co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grid bloc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ze of ce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ack &lt;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&lt;</w:t>
            </w:r>
            <w:r>
              <w:rPr>
                <w:rFonts w:cs="Arial" w:ascii="Arial" w:hAnsi="Arial"/>
                <w:sz w:val="20"/>
                <w:lang w:val="en-US"/>
              </w:rPr>
              <w:t>select</w:t>
            </w:r>
            <w:r>
              <w:rPr>
                <w:rFonts w:cs="Arial" w:ascii="Arial" w:hAnsi="Arial"/>
                <w:sz w:val="20"/>
              </w:rPr>
              <w:t>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ew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ve as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Configurations 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При </w:t>
            </w:r>
            <w:r>
              <w:rPr>
                <w:rFonts w:cs="Arial" w:ascii="Arial" w:hAnsi="Arial"/>
                <w:sz w:val="20"/>
                <w:lang w:val="en-US"/>
              </w:rPr>
              <w:t>filename=’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 (из Configurations editor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Open file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di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Open map(из Life)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pen file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lenam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Use loaded ma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or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 on some steps...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Generator 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id color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color number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lor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grid block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gri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Size of cells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size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size_of_cells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elp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readme.txt&gt;&gt;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any_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2520"/>
        <w:gridCol w:w="360"/>
        <w:gridCol w:w="4680"/>
      </w:tblGrid>
      <w:tr>
        <w:trPr>
          <w:cantSplit w:val="true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79756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ey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key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enerato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36"/>
        <w:gridCol w:w="3240"/>
        <w:gridCol w:w="360"/>
        <w:gridCol w:w="3960"/>
      </w:tblGrid>
      <w:tr>
        <w:trPr>
          <w:cantSplit w:val="true"/>
        </w:trPr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53340</wp:posOffset>
                      </wp:positionV>
                      <wp:extent cx="114300" cy="1600200"/>
                      <wp:effectExtent l="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pt;margin-top:4.2pt;width:8.95pt;height:125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eneration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generation_id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ell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&lt;cells&gt;&gt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2070</wp:posOffset>
                      </wp:positionV>
                      <wp:extent cx="114300" cy="160020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60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23400 h 907200"/>
                                  <a:gd name="textAreaBottom" fmla="*/ 8838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4.1pt;width:8.95pt;height:1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3340</wp:posOffset>
                      </wp:positionV>
                      <wp:extent cx="79756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75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8pt;height:27pt;mso-wrap-distance-left:9.05pt;mso-wrap-distance-right:9.05pt;mso-wrap-distance-top:0pt;mso-wrap-distance-bottom:0pt;margin-top:4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320</wp:posOffset>
                      </wp:positionV>
                      <wp:extent cx="1143000" cy="8001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4pt;margin-top:1.6pt;width:89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</w:r>
            <m:oMath xmlns:m="http://schemas.openxmlformats.org/officeDocument/2006/math">
              <m:sSubSup>
                <m:e>
                  <m:d>
                    <m:dPr>
                      <m:begChr m:val="{"/>
                      <m:endChr m:val="}"/>
                    </m:dPr>
                    <m:e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ze</m:t>
                          </m:r>
                        </m:sup>
                      </m:sSubSup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ze</m:t>
                  </m:r>
                </m:sup>
              </m:sSubSup>
            </m:oMath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2540</wp:posOffset>
                      </wp:positionV>
                      <wp:extent cx="1140460" cy="3429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and&lt;&gt;’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7pt;mso-wrap-distance-left:9.05pt;mso-wrap-distance-right:9.05pt;mso-wrap-distance-top:0pt;mso-wrap-distance-bottom:0pt;margin-top:0.2pt;mso-position-vertical-relative:text;margin-left:8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and&lt;&gt;’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command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use</w:t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82"/>
        <w:gridCol w:w="386"/>
        <w:gridCol w:w="4786"/>
      </w:tblGrid>
      <w:tr>
        <w:trPr>
          <w:cantSplit w:val="true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ВМ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овек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r time (ms):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delay_time&gt;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иаграмма управл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780" w:dyaOrig="8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85pt;height:511.3pt" filled="f" o:ole="">
            <v:imagedata r:id="rId3" o:title=""/>
          </v:shape>
          <o:OLEObject Type="Embed" ProgID="" ShapeID="ole_rId2" DrawAspect="Content" ObjectID="_1015848389" r:id="rId2"/>
        </w:objec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пецификация файла для хранения кар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56515</wp:posOffset>
                </wp:positionV>
                <wp:extent cx="6057900" cy="1714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4.45pt;width:47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20320</wp:posOffset>
                </wp:positionV>
                <wp:extent cx="1380490" cy="2374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2743200" cy="45720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53pt;margin-top:3.45pt;width:215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800100" cy="457200"/>
                <wp:effectExtent l="0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.45pt;width:62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160020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ло эле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ло эле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36195</wp:posOffset>
                </wp:positionV>
                <wp:extent cx="457200" cy="2286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8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794" w:right="454" w:gutter="0" w:header="709" w:top="851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0:16:00Z</dcterms:created>
  <dc:creator>-</dc:creator>
  <dc:description/>
  <cp:keywords/>
  <dc:language>en-US</dc:language>
  <cp:lastModifiedBy>oleg</cp:lastModifiedBy>
  <dcterms:modified xsi:type="dcterms:W3CDTF">2006-05-23T23:10:00Z</dcterms:modified>
  <cp:revision>23</cp:revision>
  <dc:subject/>
  <dc:title>Внешняя спецификация</dc:title>
</cp:coreProperties>
</file>