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етод реш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ния’=Генерация_следующего_поколения(колония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228600" cy="44577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457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5880 h 2527200"/>
                            <a:gd name="textAreaBottom" fmla="*/ 24613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7pt;margin-top:3.4pt;width:17.95pt;height:35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колония’ = колония</w:t>
      </w:r>
    </w:p>
    <w:p>
      <w:pPr>
        <w:pStyle w:val="Normal"/>
        <w:rPr/>
      </w:pPr>
      <w:r>
        <w:rPr>
          <w:rFonts w:cs="Arial" w:ascii="Arial" w:hAnsi="Arial"/>
        </w:rPr>
        <w:t>поле[1…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1…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114300" cy="685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7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u w:val="single"/>
        </w:rPr>
        <w:t>дл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дл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rPr/>
      </w:pPr>
      <w:r>
        <w:rPr>
          <w:rFonts w:cs="Arial" w:ascii="Arial" w:hAnsi="Arial"/>
        </w:rPr>
        <w:tab/>
        <w:tab/>
        <w:t>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=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ол[1…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1…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143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6.6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u w:val="single"/>
        </w:rPr>
        <w:t>дл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114300" cy="5715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дл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ind w:left="1416" w:hanging="0"/>
        <w:rPr/>
      </w:pPr>
      <w:r>
        <w:rPr>
          <w:rFonts w:cs="Arial" w:ascii="Arial" w:hAnsi="Arial"/>
        </w:rPr>
        <w:t>кол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=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1]+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+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+1]+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1]+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                                                        +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+1]+ 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1]+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1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1,]+ 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+ 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+1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14300" cy="1485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0.4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u w:val="single"/>
        </w:rPr>
        <w:t>дл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14300" cy="12573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8.4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дл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14300" cy="342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6.4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u w:val="single"/>
        </w:rPr>
        <w:t>при</w:t>
      </w:r>
      <w:r>
        <w:rPr>
          <w:rFonts w:cs="Arial" w:ascii="Arial" w:hAnsi="Arial"/>
        </w:rPr>
        <w:t xml:space="preserve"> кол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=3 &amp; 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=0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колония’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=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14300" cy="4572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u w:val="single"/>
        </w:rPr>
        <w:t>при</w:t>
      </w:r>
      <w:r>
        <w:rPr>
          <w:rFonts w:cs="Arial" w:ascii="Arial" w:hAnsi="Arial"/>
        </w:rPr>
        <w:t xml:space="preserve"> (кол[i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&gt;3 или кол[i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&lt;2) &amp; поле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=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колония’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=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1:16:00Z</dcterms:created>
  <dc:creator>Forgot</dc:creator>
  <dc:description/>
  <cp:keywords/>
  <dc:language>en-US</dc:language>
  <cp:lastModifiedBy>oleg</cp:lastModifiedBy>
  <dcterms:modified xsi:type="dcterms:W3CDTF">2006-05-23T23:09:00Z</dcterms:modified>
  <cp:revision>5</cp:revision>
  <dc:subject/>
  <dc:title>Метод решения</dc:title>
</cp:coreProperties>
</file>