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нешняя спецификац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ы диалог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.7pt;margin-top:4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2.7pt;margin-top:4.3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onfigurations edi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02997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.3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102997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3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ations edi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3500</wp:posOffset>
                      </wp:positionV>
                      <wp:extent cx="114300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15570" cy="3422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23760 w 65520"/>
                                  <a:gd name="textAreaTop" fmla="*/ 5040 h 194040"/>
                                  <a:gd name="textAreaBottom" fmla="*/ 18900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pt;margin-top:5.05pt;width:9.05pt;height:2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New m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63500</wp:posOffset>
                      </wp:positionV>
                      <wp:extent cx="102997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5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24130</wp:posOffset>
                      </wp:positionV>
                      <wp:extent cx="102997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1.9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f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536575</wp:posOffset>
                      </wp:positionV>
                      <wp:extent cx="102997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2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60020" cy="57594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6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6520"/>
                                  <a:gd name="textAreaBottom" fmla="*/ 31824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12.55pt;height:45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4290</wp:posOffset>
                      </wp:positionV>
                      <wp:extent cx="160020" cy="568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68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2.7pt;width:12.55pt;height:4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34290</wp:posOffset>
                      </wp:positionV>
                      <wp:extent cx="102997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2.7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Use loaded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n some step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lang w:val="en-US"/>
        </w:rPr>
      </w:pPr>
      <w:r>
        <w:rPr>
          <w:rFonts w:cs="Arial" w:ascii="Arial" w:hAnsi="Arial"/>
          <w:color w:val="FF00FF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tion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114300" cy="685800"/>
                      <wp:effectExtent l="63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6.7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14300" cy="6858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5pt;margin-top:6.4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Grid co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39115</wp:posOffset>
                      </wp:positionV>
                      <wp:extent cx="102997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02997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6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grid b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  <w:lang w:val="en-US"/>
              </w:rPr>
              <w:t>select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w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ve as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nfigurations 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При </w:t>
            </w:r>
            <w:r>
              <w:rPr>
                <w:rFonts w:cs="Arial" w:ascii="Arial" w:hAnsi="Arial"/>
                <w:sz w:val="20"/>
                <w:lang w:val="en-US"/>
              </w:rPr>
              <w:t>filename=’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 (из Configurations editor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n fil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(из Life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fi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loaded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 on some steps...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enerator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grid block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cells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readme.txt&gt;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any_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2520"/>
        <w:gridCol w:w="360"/>
        <w:gridCol w:w="4680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79756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3240"/>
        <w:gridCol w:w="360"/>
        <w:gridCol w:w="3960"/>
      </w:tblGrid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114046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and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and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mman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time (ms)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delay_time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аграмма 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780" w:dyaOrig="8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85pt;height:511.3pt" filled="f" o:ole="">
            <v:imagedata r:id="rId3" o:title=""/>
          </v:shape>
          <o:OLEObject Type="Embed" ProgID="" ShapeID="ole_rId2" DrawAspect="Content" ObjectID="_2021194863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файла для хранения кар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0579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5pt;width:47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3804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7432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3pt;margin-top:3.45pt;width:215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0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45pt;width:62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94" w:right="454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0:00Z</dcterms:modified>
  <cp:revision>23</cp:revision>
  <dc:subject/>
  <dc:title>Внешняя спецификация</dc:title>
</cp:coreProperties>
</file>